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Хабаров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ое государственное бюджетное профессиональ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сомольский-на-Амуре строительный колледж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И ЗАЩИТЕ ВЫПУСКНОЙ КВАЛИФИКАЦИОН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ет (в строительств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ические указания устанавливают единые требования к правилам выполнения и защиты выпускной квалификационной (дипломной)  работы и   предназначена в помощь руководителям и студентам, выполняющим дипломную работу по  специальности 38.02.01 Экономика и бухгалтерский учет (в строительств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 В.В. Панкова, преподаватель специальных экономических дисциплин КГБ ПОУ КС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утверждено на заседании ПЦК специальных экономических дисцип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____ от «______»  ________20____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 __________________/В.В.Панкова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сновные нормативные полож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рганизация выполнения выпускной квалификационной работ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Содержание и  структура выпускной квалификационной работы 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Общие требования к оформлению выпускных квалификационных  работ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Подготовка к защите и защита выпускной квалификационной работ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112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ритерии оценки дипломной работ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95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Примерные темы дипломных работ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А  Форма задания на  выпускную  квалификационную работу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246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Б Форма отзыва руководителя  на выпускную квалификационную работу студен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825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В Форма рецензии на выпускную квалификационную работу студен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150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Г Пример оформления титульного лис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ласть применени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методические указания устанавливают  требования  к  построению,  содержанию, изложению и оформлению выпускных квалификационных работ, выполняемых студентами специальности 38.02.01  Экономика и бухгалтерский учёт (в строительстве)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 предназначены для применения преподавателями (руководителями дипломных работ)  и  студентами, а также для проведения нормоконтро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Основные нормативные положен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этапов подготовки высококвалифицированных специалистов является выполнение студентами выпускной квалификационной работы (дипломной работы) и защита ее перед государственной экзаменационной комисси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одические указания определяют принципы и требования к написанию выпускной квалификационной работы (дипломной работы), обязательные для каждого студента. Они включают в себя единые требования к содержанию, структуре и объему выпускной квалификационной работы (дипломной работы), определяют порядок выбора и утверждения темы выпускной квалификационной работы (дипломной работы), организацию ее выполнения и защиты, критерии оценки выпускной квалификационной работы (дипломной работ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выполнению выпускной квалификационной работы (дипломной работы) допускаются студенты, завершившие полный курс обучения по программе подготовки специалистов среднего звена и успешно прошедшие все предшествующие аттестации, предусмотренные рабочим учебным планом по специа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ю выполнения выпускной квалификационной работы явля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я, закрепление и расширение полученных в учреждении СПО теоретических и практических знаний по специальным дисциплин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стороннее изучение опыта и развитие навыков применения полученных знаний при решении конкретных экономических, научных и практических задач по выбранной специа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делать выводы и разрабатывать конкретные предложения при решении выявленных проблемных вопрос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убление необходимых для практической деятельности навыков самостоятельной и исследовательской работы, овладение современными методами исследования при решении поставленных в выпускной квалификационной работе задач, направленных, в конечном счете, на повышение эффективности деятельности организ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степени подготовленности студентов к практической деятельности в условиях современной экономики, а также самостоятельное владение компьютерной техникой и программными продукт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 должна быть выполнена на высоком   теоретическом уровне на основе изучения соответствующих законодательных актов и нормативных докумен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          </w:t>
      </w:r>
      <w:r>
        <w:rPr>
          <w:rFonts w:cs="Times New Roman" w:ascii="Times New Roman" w:hAnsi="Times New Roman"/>
          <w:sz w:val="28"/>
          <w:szCs w:val="28"/>
        </w:rPr>
        <w:t xml:space="preserve">Выпускная квалификационная работа должна представлять собой законченное самостоятельное исследование актуальной  проблемы. Она должна обязательно включать в себя: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оретическую часть, где студент должен продемонстрировать знание основ своей специальности, по разрабатываемой проблеме и отразить полные и глубокие теоретические знания по изучаемым вопрос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ктическую часть, в которой студенту необходимо показать умение использовать методы ранее изученных учебных дисциплин для решения задач, поставленных в выпускной квалификационной раб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теории выпускная квалификационная работа выполняется на основе критического анализа работ как российских учённых и производственников, экономистов, так и зарубежных. Вопросы теории должны быть взаимосвязаны с практической деятельностью и проиллюстрированы аналитической и статистической информаци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работы выполняется на основе всестороннего изучения и анализа фактического материала по исследуемой теме с использованием отечественного и зарубежного опыта, статистического материала и данных отчетности исследуемого объе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и выводы в выпускной  квалификационной работе должны быть аргументированы, научно обоснованы, иметь практическую цен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выпускной квалификационной работе предъявляются следующие основные требования: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гументация актуальности темы, ее теоретической и практической значимости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сть и системность подхода студента в выполнение исследования конкретной проблемы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жение знаний монографической литературы по теме, законодательных актов РФ и правительственных решений, локальных нормативных актов, положений, инструкций, стандартов, и др.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различных точек зрения с указанием источников (в виде ссылок) и обязательная формулировка аргументированной позиции студента по затронутым в работе дискуссионным вопросам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а раскрытия темы, аргументированное обоснование выводов и предложений, представляющих научный и практический интерес с обязательным использованием практического материала, применением различных методов, включая экономико-математического методы и компьютерную технику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сное, логическое и грамотное изложение результатов исследования, правильное оформление работы в цел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тем единые требования к работе не исключают, а предполагают творческий подход к разработке каждой те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постановки и решения конкретных вопросов в соответствии с особенностями исследования являются одним из основных критериев оценки качества выпускной квалификационн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Организация выполнения выпускной квалификационной работ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выпускной квалификационной работы являются учреждения и организации в независимости от формы собств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конкретного объекта выпускной квалификационной работы осуществляются одновременно с предварительной формулировкой темы, что делается с целью ее привязки к конкретной информационной базе и проблемам, подлежащим решению в работе. С этой целью в качестве объектов, в первую очередь, выбираются организации и учреждения, в которых студенты проходят преддипломную производственную практику или в которых они работаю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выпускной квалификационной работы должна быть направлена на решение задач, имеющих практическое знание, и отвечать потребностям развития и совершенствования предпринимательской деятельности объекта иссле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ешается выполнять выпускную квалификационную работу на одну и ту же тему двум и более студентам у одного руководителя. По материалам одной и той же организации ВКР  может выполняться в случае, если у студентов различные те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ыпускной квалификационной работы выбирается студентом самостоятельно в соответствии с тематикой, разработанной выпускающей предметно-цикловой комиссией  (далее выпускающей ПЦК),  и индивидуальными интересами каждого студ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 может самостоятельно предложить выпускающей ПЦК тему, не включенную в примерную тематику, или несколько изменить ее название, обосновав при этом важность и целесообразность ее разрабо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темы выпускной квалификационной работы учитываются следующие обстоятельства: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темы интересам базы преддипломной практики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использования конкретных материалов базы преддипломной практики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темы научным интересам студента, проявленным им ранее при подготовке научных докладов, курсовых работ и т.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должна быть актуальной, соответствовать современному состоянию науки и производства, иметь практическое знач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темы должна быть краткой, отражать суть выпускной квалификационной  работы, содержать указание на объект и предмет иссле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емы выпускной квалификационной работы допускается лишь в исключительных случаях не позднее, чем за 2 месяца до назначенной даты защиты ВК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 обязан в срочном порядке, письменно поставить в известность (с подробным изложением причин) руководителя работы и председателя выпускающей ПЦ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 по представлению выпускающей ПЦК  студенту назначается руководитель выпускной квалификационной работы из преподавательского состава выпускающей ПЦ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репления за студентом темы выпускной квалификационной работы руководитель обязан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ыдать задание на выпускную квалификационную работ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казывать студенту помощь в разработке календарного плана выполнения выпускной квалификационно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одить консультации по вопросам оформления текста и списка использованных источ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комендовать студенту необходимую литературу, правовые и нормативные акты, справочные материалы, типовые проекты и другие источники по теме иссле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водить систематические, предусмотренные графиком, беседы со студентом и необходимые консультации в процессе выполнения выпускной квалификационно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ять контроль выполнения выпускной квалификационной работы (по частям и/или  в целом) согласно составленного и согласованного календарного пла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ние для выполнения выпускной квалификационной работы (Приложение А) и календарный план ее выполнения разрабатывается руководителем совместно со студентом, согласовывается с председателем выпускающей ПЦ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раскрывает наименование работы, основное содержание, а также последовательность и поэтапные сроки ее написания и представления законченной выпускной квалификационной работы для защиты. Задание утверждается заведующей отделением и предоставляется в дальнейшем совместно с выпускной квалификационной работ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одержание и структура выпускной квалификационной работ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выпускной квалификационной работ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выполнение ВКР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ая часть,  как правило, состоящая из 3 гла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 переплетается в твердый переплет. В нее вкладывается отзыв руководителя и внешняя реценз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работы целесообразно придерживаться следующего содержания каждой из её частей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4.1 Оглавление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6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главление состоит из перечня разделов, глав, подразделов и/или параграфов работы и включает: введение, наименование всех разделов и подразделов, заключение, список использованных источников и наименование приложений, для каждого из которых указываются номер страниц, с которых начинаются эти элементы  работы. </w:t>
      </w:r>
    </w:p>
    <w:p>
      <w:pPr>
        <w:pStyle w:val="Normal"/>
        <w:shd w:fill="FFFFFF" w:val="clear"/>
        <w:tabs>
          <w:tab w:val="clear" w:pos="708"/>
          <w:tab w:val="left" w:pos="-630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630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4.2 Введение</w:t>
      </w:r>
    </w:p>
    <w:p>
      <w:pPr>
        <w:pStyle w:val="Normal"/>
        <w:shd w:fill="FFFFFF" w:val="clear"/>
        <w:tabs>
          <w:tab w:val="clear" w:pos="708"/>
          <w:tab w:val="left" w:pos="-630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ведение обосновывается актуальность выбранной темы выпускной квалификационной работы, четко определяется цель и формируются конкретные основные задачи, отражается степень изученности в литературе исследуемых вопросов, указываются объект и предмет исследования. Перечисляются использованные основные материалы, приемы и методы исследования, в том числе экономико-математические методы, дается краткая характеристика работы. По объему введение в выпускной квалификационной работе не превышает 2-3 стран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4.3 Основная часть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выпускной квалификационной работы включает главы, подразделяемые на параграфы, последовательно и логично раскрывающие содержание иссле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 должно быть три, не менее двух параграфов в каждой гла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отражает теоретическое обоснование и состояние изучаемой проблемы, техническую и экономическую характеристику исследуемого объекта, оценку эффективности применения предмета исследуемого на исследуемом объекте, методические рекомендации по повышению эффективности предмета исследования и желательно расчет эффективности предлагаемых студентом мероприятий, а также основные результаты выполненн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, как правило, первая, носит теоретический характер. В первой главе на основе изучения литературы, систематизации современных исследований рассматриваются причины возникновения, этапы исследования проблемы, систематизируются позиции российских и зарубежных ученых и аргументируется собственная точка зрения студента относительно понятий, определений, пробл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теоретических вопросов необходимо использование статистического (аналитического) материала, что позволяет, аргументировано обосновать и проиллюстрировать то или иное высказывание автора или предлагаемых им реш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ая часть желательно должна включать анализ нормативно-правовой базы по исследуемой пробл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теории излагают во взаимосвязи и для обоснования дальнейшего исследования проблемы в практической части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е главы носят аналитический и прикладной характер. В них излагается фактическое состояние изучаемой проблемы на примере выбранного объекта иссле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анализируется и оценивается действующая практика, выявляются закономерности и тенденции развития объекта исследования на основе использования собранных первичных документов и статистической информ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этих глав должны быть логическим продолжением первой (теоретической) главы и отражать взаимосвязь практики и те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выпускной квалификационной работы должна обязательно включать  конкретные расчеты и анализ результатов деятельности выбранного объекта исследования, такие как оценку деятельности объекта, расчет эффективности предлагаемых рекомендаций по совершенствованию его деятельности. Предложения и рекомендации должны быть органично увязаны с выводами и направлены на улучшение функционирования исследуемого объекта. При разработке предложений и рекомендаций следует обращать внимание  на их обоснованность, реальность и практическую применим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работы должна быть объемом 35-50 стран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4.4 Заключе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заключении обобщаются теоретические и практические выводы и предложения, которые были соответственно сделаны и внесены в результате проведенного исследования. Они должны быть краткими и четкими, дающими полное представление о содержании, значимости, обоснованности и эффективности разработок.</w:t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держит выводы, конкретные предложения и рекомендации по исследуемым вопросам.</w:t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являются конкретизацией основных положений работы. Здесь не следует помещать новые положения или развивать не вытекающие из содержания работы идеи.</w:t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редставляют собой результат теоретического осмысления и практической оценки исследуемой проблемы, с указанием как отрицательных, так и положительных моментов. Они являются обоснованием для определения необходимости и целесообразности проведения рекомендуемых автором мероприятий.</w:t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живают особого одобрения предложения по совершенствованию организации предпринимательской деятельности организации, разработанные автором выпускной квалификационной работы.</w:t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ы и предложения оформляются в виде тезисов- кратко сформулированных и пронумерованных положений без развернутой аргументации или кратко изложенных, но с достаточным их обоснованием.</w:t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рекомендации должны быть органически увязаны с выводами и направлены на повышение эффективности функционирования исследуемого объекта.</w:t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зработке предложений и рекомендаций обращается внимание на их обоснованность.</w:t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рекомендуется писать в виде тезисов, примерный объем 2-3 страницы.</w:t>
      </w:r>
    </w:p>
    <w:p>
      <w:pPr>
        <w:pStyle w:val="Normal"/>
        <w:tabs>
          <w:tab w:val="clear" w:pos="708"/>
          <w:tab w:val="left" w:pos="-2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4.5 Список использованных источников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ок источников должен содержать сведения об информационных источниках (литературных, электронных и др.), использованных при написании  работы. Оформление списка производится в виде списка в конце работы. Он составляется способом, предусматривающим группировку библиографических источников на группы, например «законодательно-нормативные документы», «Книги и статьи» (в алфавитном порядке), «Интернет-источники»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ределах группы «Законодательно-нормативные документы» источники располагаются по мере убывания значимости юридического уровня документа, а документы одного уровня размещаются по мере возрастания даты их принятия. Источники на иностранном языке располагаются в конце списка. Источники нужно нумеровать арабскими цифрами без точки и печатать с абзацного отступ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 источники, приведенные в списке, в тексте можно сделать ссылки. Ссылки указывается порядковый номер источника в библиографическом списке, заключенный в квадратные скобки. Если в одной ссылке необходимо указать несколько источников, то их номера указываются в одних скобках в порядке возрастания через запятую, например, [6, 11] или тире (интервал источников), например, [3–5]. Если в ссылке необходимо указать дополнительные сведения, то она оформляется следующим образом [3, с. 16] или [2, с. 76; 5, с. 145–147] или [8, прил. 2]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носки в тексте выполняются средствами текстового редактора, размешаются на той же странице, где поставлен указатель сноски. В качестве указателя целесообразно выбирать символ звездочки (если на странице сносок не более двух-трех) или нумеровать их в естественном порядке. Возможно размещение всех сносок в конце пояснительной записки, тогда в качестве указателя сноски используется ее порядковый номер. Текст сноски набирается обычно шрифтом, несколько меньшим, чем шрифт основного текста (например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3пт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имер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 действующих 99 правил Россия заявила к применению 89, а при обязательной сертификации использует 45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е Госстандарта РФ на 2007 г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 оформления списка использованных источни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. Части первая и вторая : текст с изменениями и дополнениями на 19 февраля 2018 года. – Москва : Эксмо, 2018. – 1472 с. – (Актуальное законодательство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анка России № 303-П от 25.04.2007г. «О системе валовых расчетов в режиме реального времени Банка России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банов И.Т., Степанов В.Н., Эйшбиц Е.В. Анализ кредитоспособности заемщика //Бухгалтерский учет. -2014. - №3. -с.30-3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банов И.Т. Основы финансового менеджмента банка — М. : Финансы и статистика, 2013. – 28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банк: скромное обаяние крупной буржуазии / Д.Гришанков, С.Локоткова, Д.Сиваков и др. // Эксперт. -2016. - №14. -с.40-5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банковского сектора: Учебник для вузов / А.С.Булатов, И.И.Большакова, В.В. Виноградов; Под ред. А.С.Булатов. - М. : Юристь, 2015. - 5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ckhouse R.H.Eckhouse, H.R.Morris. - New York, 1999. -491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персональных данных пользователей и сотрудников библиотеки [Электронный ресурс]. – Режим доступа: http://www.nbrkomi.ru. – Заглавие с экрана. – (Дата обращения: 14.04.2014)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4.6 Приложение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риложения рекомендуется включать материалы, связанные с выполненной курсовой  работой, которые по каким-либо причинам не были включены в основную часть. В приложения могут быть включены: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ы обзора литературных источников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ы предприятий, использованные при выполнении работы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ы вспомогательных цифровых данных или иллюстрирующих расчетов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струкции, методики и другие материалы, разработанные автором в процессе выполнения работы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логовые деклар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ллюстрации вспомогательного характера и др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ждое приложение следует начинать с новой страницы. </w:t>
      </w:r>
      <w:r>
        <w:rPr>
          <w:rFonts w:cs="Times New Roman" w:ascii="Times New Roman" w:hAnsi="Times New Roman"/>
          <w:bCs/>
          <w:sz w:val="28"/>
          <w:szCs w:val="28"/>
        </w:rPr>
        <w:t>Наверху с правого края указывается слово «Приложение» строчными буквами, первая прописная  и дается его обозначение. Строкой ниже записывается тематический заголовок приложения с прописной буквы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ложения обозначают заглавными буквами русского алфавита, начиная с А, кроме букв Ё, 3, Й, О, Ч, Ь, Ы, Ъ; например, Приложение А. Допускается обозначение приложений буквами латинского алфавита, за исключением бук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О. В случае полного использования букв русского и латинского алфавитов допускается обозначать приложения арабскими цифрами. Продолжение приложения печатается на другой странице вверху справа с прописной буквы, например: «Продолжение приложения А». Если в документе одно приложение, оно обозначается «Приложение А». Иллюстрации и таблицы в приложениях нумеруют в пределах каждого приложения, например – Рисунок A3, Таблица Д.2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я могут быть обязательными и информационными. В тексте работы на все приложения должны быть ссылки. В оглавлении работы следует перечислить все приложения с указанием их номеров и заголовков. Приложения располагают в порядке ссылок на них в тексте работ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мерация страниц   работы и приложений, входящих в состав этой работы, должна быть сквозная.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Общие требования к оформлению выпускных квалификационных  работ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ускную квалификационную работу выполняют на листах формата А4. Основной текст курсовой  работы должен быть набран в редактор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</w:rPr>
        <w:t xml:space="preserve"> шрифт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ром 14 пт с полуторным интервалом. Красная строка абзаца набирается с отступ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,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см. В тексте не допускаются висячие строки, то есть неполные строки в начале страницы. Выполнение работы (внесение исправлений) рукописным способом не допускается. Цвет шрифта черный. Автоматическая расстановка перенос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араметры страницы: верхнее поле – 20 мм, нижнее поле – 20 мм, левое поле – 30 мм, правое поле – 10 м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5.1 Нумерация страниц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умерация страниц должна быть сквозной. Титульный лист,  задание  включают в общую нумерацию страниц, но номера страниц на этих листах не проставляют. «Содержание» - это страница 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сты нумеруют арабскими цифрами на нижнем колонтитуле, с </w:t>
      </w:r>
      <w:r>
        <w:rPr>
          <w:rFonts w:cs="Times New Roman" w:ascii="Times New Roman" w:hAnsi="Times New Roman"/>
          <w:bCs/>
          <w:sz w:val="28"/>
          <w:szCs w:val="28"/>
        </w:rPr>
        <w:t>выравниванием от центра стран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5.2 </w:t>
      </w:r>
      <w:r>
        <w:rPr>
          <w:rFonts w:cs="Times New Roman" w:ascii="Times New Roman" w:hAnsi="Times New Roman"/>
          <w:bCs/>
          <w:i/>
          <w:sz w:val="28"/>
          <w:szCs w:val="28"/>
        </w:rPr>
        <w:t>Рубрикация текс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ую часть работы разбивают на части, разделы, главы, подразделы, пункты, параграфы. Разделы, подразделы, пункты и подпункты нумеруют арабскими цифр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должны иметь порядковую нумерацию 1, 2, 3 в пределах всей работы, за исключением прилож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ы так же нумеруются в пределах каждого раздела. Номер подраздела включает номер раздела и порядковый номер подраздела, разделенные между собой «точкой», например 1.1, 1.2, 1.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ункта включает номер раздела, подраздела, пункта разделенных между собой точкой, например 1.1.1, 1.1.2, 1.1.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одпункта включает номера раздела, подраздела, пункта и подпункта, разделенных между собой точкой, например 1.1.1.1, 1.1.1.2, 1.1.1.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омера раздела, подраздела, пункта и подпункта точка не стави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cap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ономический анализ результатов производств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3.1 Анализ производства и реализации продук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1.1 Цели управления производством и реализацией продук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Задачи анализа. Система показате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делы, подразделы должны иметь заголовки, которые точно и кратко отражают содерж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делам: Введение, Заключение, Список использованных источников номера не присваиваются, их следует печатать от центра без абзацного отступа с прописной букв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я заголовков набирают строчными буквами, полужирным начертанием. Заголовки разделов, подразделов, пунктов, подпунктов следует печатать с красной строки с прописной буквы. Заголовки могут состоять из двух и более предложений, разделяемых точкой. Перенос слов в заголовках не допускается, предлоги и союзы в многострочном заголовке нельзя оставлять в конце строки. В конце заголовка точка не ставится. Не допускается размещение длинных заголовков на разных страницах, отделение заголовка от текста. После заголовка в конце страницы должно размещаться не менее трех строк тек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заголовком и текстом отбивается полуторным интервалом (пустой строко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5.3 Оформление текс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b/>
          <w:bCs/>
          <w:i/>
          <w:iCs/>
          <w:spacing w:val="26"/>
          <w:sz w:val="28"/>
          <w:szCs w:val="28"/>
        </w:rPr>
        <w:t>Переносы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спользуйте автоматическую расстановку переносов в словах. </w:t>
      </w:r>
      <w:r>
        <w:rPr>
          <w:sz w:val="28"/>
          <w:szCs w:val="28"/>
        </w:rPr>
        <w:t xml:space="preserve">Не допускается разделение переносами сокращений и аббревиатур, набираемых прописными буквами (ЧТПЗ), прописными с отдельными строчными (КоАП) и с цифрами (ФА1000). 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носах не должны быть оторваны фамилии от инициалов и инициалы друг от друга. Перенос с разрывом фамилии допускается. 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размещение в разных строках чисел и их наименований (250 кг), знаков номера и параграфа и относящихся к ним чисел (№ 25), а также обозначений пунктов перечисления и начала текста (5. Набор…). </w:t>
      </w:r>
    </w:p>
    <w:p>
      <w:pPr>
        <w:pStyle w:val="Noeeu5"/>
        <w:keepNext w:val="false"/>
        <w:suppressAutoHyphen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pacing w:val="26"/>
          <w:sz w:val="28"/>
          <w:szCs w:val="28"/>
        </w:rPr>
        <w:t>Кавыч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 наборе кавычек не следует использовать знаки минут (') и секунд ( " ). Следует использовать кавычки типа «…». </w:t>
      </w:r>
    </w:p>
    <w:p>
      <w:pPr>
        <w:pStyle w:val="Noeeu5"/>
        <w:keepNext w:val="false"/>
        <w:keepLines w:val="false"/>
        <w:suppressAutoHyphen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pacing w:val="26"/>
          <w:sz w:val="28"/>
          <w:szCs w:val="28"/>
        </w:rPr>
        <w:t xml:space="preserve">Знаки препинания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очка никогда не ставится в конце заголовков и подзаголовков, отделенных от текста. Если подзаголовок является частью основного текста, в конце его ставится соответствующий знак препинания. Точки не используются в заголовках таблиц, в конце подписей под рисунками, схемами и диаграммами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кращениях названий единиц систем мер (га, мм, см, кг, км, кВт, с, мин, ч,млн, млрд), в условных сокращениях обозначений (в/м, б/у, х/б) точка не ставится. Если слова сокращаются не по общепринятым правилам или общепринятого сокращения не существует, точка после сокращения должна стоять (например, кв., эл. прибор, кв. м, мм вод. ст.)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Запятая ставится при отделении десятичной дроби от целого в дробном числе. Дробные числа должны записываться как 3,25, но никак не 3.25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л никогда не отбивается перед знаками препинания (точка, запятая, вопросительный, восклицательный знаки, многоточие и т.д.), а только после них. Но тире в тексте всегда должно быть заключено в пробелы с обеих сторон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тексте кавычек и скобок знак препинания в конце ставится только один раз. Если скобки (кавычки) стоят в середине предложения, то знаки препинания ставятся вне скобок (кавычек). Если скобка (кавычка) заканчивает предложение, то точка ставится сразу за ней.</w:t>
      </w:r>
    </w:p>
    <w:p>
      <w:pPr>
        <w:pStyle w:val="Noeeu5"/>
        <w:suppressAutoHyphen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pacing w:val="26"/>
          <w:sz w:val="28"/>
          <w:szCs w:val="28"/>
        </w:rPr>
        <w:t xml:space="preserve">Интервал значений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Для обозначения интервала значений ставят: </w:t>
      </w:r>
    </w:p>
    <w:p>
      <w:pPr>
        <w:pStyle w:val="Noeeu5"/>
        <w:suppressAutoHyphen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а) многоточие; б) тире; в) предло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перед первым числом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– перед вторым. Например: на расстоянии 15…25 мм; температура –5…+10 °С; длиной 5–10 м. </w:t>
      </w:r>
    </w:p>
    <w:p>
      <w:pPr>
        <w:pStyle w:val="Noeeu0"/>
        <w:keepNext w:val="false"/>
        <w:keepLines w:val="false"/>
        <w:pageBreakBefore w:val="false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ые значения с допуском или с предельными отклонениями при сочетании с обозначением единицы физической величины требуется заключить в скобки либо обозначение единицы поставить и после числового значения, и после допуска или предельного отклонения: (100,1) мм; 10 мм  0,1 мм. </w:t>
      </w:r>
    </w:p>
    <w:p>
      <w:pPr>
        <w:pStyle w:val="Noeeu0"/>
        <w:keepNext w:val="false"/>
        <w:keepLines w:val="false"/>
        <w:pageBreakBefore w:val="false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тервале и перечне числовых значений одной физической величины обозначение единицы физической величины ставят только после завершающей цифры:</w:t>
      </w:r>
    </w:p>
    <w:p>
      <w:pPr>
        <w:pStyle w:val="Noeeu0"/>
        <w:keepNext w:val="false"/>
        <w:keepLines w:val="false"/>
        <w:pageBreakBefore w:val="false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eeu0"/>
        <w:keepNext w:val="false"/>
        <w:keepLines w:val="false"/>
        <w:pageBreakBefore w:val="false"/>
        <w:suppressAutoHyphens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0 до 100 м; 50–100 м; доски длиной 5, 10, 15 м.</w:t>
      </w:r>
    </w:p>
    <w:p>
      <w:pPr>
        <w:pStyle w:val="Noeeu0"/>
        <w:keepNext w:val="false"/>
        <w:keepLines w:val="false"/>
        <w:pageBreakBefore w:val="false"/>
        <w:suppressAutoHyphens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eeu0"/>
        <w:keepNext w:val="false"/>
        <w:keepLines w:val="false"/>
        <w:pageBreakBefore w:val="false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означения дат и интервалов страниц используется только тире: </w:t>
        <w:br/>
        <w:t>в 1981–1985 гг.; с. 134–142 и т.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 подразделов, пунктов или подпунктов могут быть приведены перечисления. Их запись приводится с абзацного отступа. Для обозначения перечислений используют арабские цифры, строчные буквы русского алфавита (за исключением ё, з, о, ч, ь, и, ы, ъ), после которых ставится круглая скобка, тире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 «серый минус»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b/>
          <w:sz w:val="28"/>
          <w:szCs w:val="28"/>
        </w:rPr>
        <w:t xml:space="preserve"> + 0150</w:t>
      </w:r>
      <w:r>
        <w:rPr>
          <w:rFonts w:cs="Times New Roman" w:ascii="Times New Roman" w:hAnsi="Times New Roman"/>
          <w:sz w:val="28"/>
          <w:szCs w:val="28"/>
        </w:rPr>
        <w:t>).</w:t>
        <w:softHyphen/>
        <w:softHyphen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Тире </w:t>
      </w:r>
      <w:r>
        <w:rPr>
          <w:sz w:val="28"/>
          <w:szCs w:val="28"/>
        </w:rPr>
        <w:t xml:space="preserve">используется при указании границ диапазона, например, 15–20, XIX–XX вв. В этом случае тире, как и дефис, пробелами не отбивается. Тире используется также в качестве знака «минус» в арифметических выражениях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Cs/>
          <w:i/>
          <w:sz w:val="28"/>
          <w:szCs w:val="28"/>
        </w:rPr>
        <w:t>Дефис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имеющийся на клавиатуре, используется только в сложных словах типа все-таки, мало-помалу, Олимпиада-80, Голенищев-Кутузов и не отбивается </w:t>
      </w:r>
      <w:r>
        <w:rPr>
          <w:sz w:val="28"/>
          <w:szCs w:val="28"/>
        </w:rPr>
        <w:t xml:space="preserve">пробелами. Этот же знак используется </w:t>
      </w:r>
      <w:r>
        <w:rPr>
          <w:bCs/>
          <w:iCs/>
          <w:sz w:val="28"/>
          <w:szCs w:val="28"/>
          <w:lang w:val="en-US"/>
        </w:rPr>
        <w:t>Word</w:t>
      </w:r>
      <w:r>
        <w:rPr>
          <w:bCs/>
          <w:iCs/>
          <w:sz w:val="28"/>
          <w:szCs w:val="28"/>
        </w:rPr>
        <w:t xml:space="preserve"> как знак переноса.</w:t>
      </w:r>
    </w:p>
    <w:p>
      <w:pPr>
        <w:pStyle w:val="Noeeu5"/>
        <w:suppressAutoHyphens w:val="fals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Правила наращения падежного окончания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адежное окончание в порядковых числительных, обозначенных арабскими цифрам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:</w:t>
      </w:r>
    </w:p>
    <w:p>
      <w:pPr>
        <w:pStyle w:val="Noeeu0"/>
        <w:keepNext w:val="false"/>
        <w:keepLines w:val="false"/>
        <w:pageBreakBefore w:val="false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нобуквенным, если последней букве числительного предшествует гласный звук. Например: 5-й, 5-я, 5-е, 5-м, 5-х;</w:t>
      </w:r>
    </w:p>
    <w:p>
      <w:pPr>
        <w:pStyle w:val="Noeeu0"/>
        <w:keepNext w:val="false"/>
        <w:keepLines w:val="false"/>
        <w:pageBreakBefore w:val="false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ухбуквенным, если последней букве числительного предшествует согласный. Например: 5-го, 5-му, 5-ми.</w:t>
      </w:r>
    </w:p>
    <w:p>
      <w:pPr>
        <w:pStyle w:val="Noeeu0"/>
        <w:keepNext w:val="false"/>
        <w:keepLines w:val="false"/>
        <w:pageBreakBefore w:val="false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: 10%-ный; 15%-ного; 32%-ному и т.д.</w:t>
      </w:r>
    </w:p>
    <w:p>
      <w:pPr>
        <w:pStyle w:val="Noeeu5"/>
        <w:suppressAutoHyphen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pacing w:val="26"/>
          <w:sz w:val="28"/>
          <w:szCs w:val="28"/>
        </w:rPr>
        <w:t xml:space="preserve">Пробелы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Фамилия от инициалов отбивается неразрывным пробелом </w:t>
        <w:br/>
        <w:t>(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+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+ «пробел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), а между инициалами лучше всего пробелов не ставить. Такое же правило набора используется в сокращениях типа «и т.д.», «и т.п.», «т.е.»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Цифры в записи длинных чисел (более четырех цифр) типа 10 000 000 разделяются в тексте неразрывными пробелами. Пробел не ставится после открывающей и перед закрывающей кавычкой или скобкой. </w:t>
      </w:r>
      <w:r>
        <w:rPr>
          <w:sz w:val="28"/>
          <w:szCs w:val="28"/>
        </w:rPr>
        <w:t>С неразрывными пробелами набираются ссылки на рисунки и таблицы (рисунок 1, таблица 2).</w:t>
      </w:r>
    </w:p>
    <w:p>
      <w:pPr>
        <w:pStyle w:val="TextBody"/>
        <w:shd w:fill="FFFFFF" w:val="clear"/>
        <w:tabs>
          <w:tab w:val="clear" w:pos="708"/>
          <w:tab w:val="left" w:pos="737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Размерности и проценты отделяются от цифры неразрывным пробелом </w:t>
        <w:br/>
        <w:t>(100 кПа; 77 К; 50 %; 23 100 р.; 20 °С, но 20°)</w:t>
      </w:r>
      <w:r>
        <w:rPr>
          <w:bCs/>
          <w:color w:val="000000"/>
          <w:sz w:val="28"/>
          <w:szCs w:val="28"/>
        </w:rPr>
        <w:t xml:space="preserve"> и после знаков $, например, $ 5. </w:t>
      </w:r>
    </w:p>
    <w:p>
      <w:pPr>
        <w:pStyle w:val="Noeeu5"/>
        <w:suppressAutoHyphen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pacing w:val="26"/>
          <w:sz w:val="28"/>
          <w:szCs w:val="28"/>
        </w:rPr>
        <w:t xml:space="preserve">Сокращения слов и словосочет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видах изданий, кроме литературно-художественных, допускается употребление следующих общепринятых графических сокращений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 употребляемые сокращ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и др., и пр., и т.п., и т.д., т.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а, сокращаемые только при именах, фамилиях, названиях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-жа, г-н, им. </w:t>
      </w:r>
      <w:r>
        <w:rPr>
          <w:rFonts w:cs="Times New Roman" w:ascii="Times New Roman" w:hAnsi="Times New Roman"/>
          <w:sz w:val="28"/>
          <w:szCs w:val="28"/>
        </w:rPr>
        <w:t xml:space="preserve">(имени)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. </w:t>
      </w:r>
      <w:r>
        <w:rPr>
          <w:rFonts w:cs="Times New Roman" w:ascii="Times New Roman" w:hAnsi="Times New Roman"/>
          <w:sz w:val="28"/>
          <w:szCs w:val="28"/>
        </w:rPr>
        <w:t>(товарищ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а, сокращаемые только при географических названиях: </w:t>
      </w:r>
      <w:r>
        <w:rPr>
          <w:rFonts w:cs="Times New Roman" w:ascii="Times New Roman" w:hAnsi="Times New Roman"/>
          <w:i/>
          <w:iCs/>
          <w:sz w:val="28"/>
          <w:szCs w:val="28"/>
        </w:rPr>
        <w:t>г., д., обл., 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кращения при внутритекстовых ссылках и сопоставлениях: </w:t>
      </w:r>
      <w:r>
        <w:rPr>
          <w:rFonts w:cs="Times New Roman" w:ascii="Times New Roman" w:hAnsi="Times New Roman"/>
          <w:i/>
          <w:iCs/>
          <w:sz w:val="28"/>
          <w:szCs w:val="28"/>
        </w:rPr>
        <w:t>гл., п., подп., разд., рис., с.</w:t>
      </w:r>
      <w:r>
        <w:rPr>
          <w:rFonts w:cs="Times New Roman" w:ascii="Times New Roman" w:hAnsi="Times New Roman"/>
          <w:sz w:val="28"/>
          <w:szCs w:val="28"/>
        </w:rPr>
        <w:t xml:space="preserve"> (страница)</w:t>
      </w:r>
      <w:r>
        <w:rPr>
          <w:rFonts w:cs="Times New Roman" w:ascii="Times New Roman" w:hAnsi="Times New Roman"/>
          <w:i/>
          <w:iCs/>
          <w:sz w:val="28"/>
          <w:szCs w:val="28"/>
        </w:rPr>
        <w:t>, см., ср., табл., ч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а, сокращаемые только при датах в цифровой форме: </w:t>
      </w:r>
      <w:r>
        <w:rPr>
          <w:rFonts w:cs="Times New Roman" w:ascii="Times New Roman" w:hAnsi="Times New Roman"/>
          <w:i/>
          <w:iCs/>
          <w:sz w:val="28"/>
          <w:szCs w:val="28"/>
        </w:rPr>
        <w:t>в., вв., г., гг., до н.э., н.э., 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а, сокращаемые при числах в цифровой форме: </w:t>
      </w:r>
      <w:r>
        <w:rPr>
          <w:rFonts w:cs="Times New Roman" w:ascii="Times New Roman" w:hAnsi="Times New Roman"/>
          <w:i/>
          <w:iCs/>
          <w:sz w:val="28"/>
          <w:szCs w:val="28"/>
        </w:rPr>
        <w:t>р., коп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лн., млрд., тыс.р., экз.</w:t>
      </w:r>
    </w:p>
    <w:p>
      <w:pPr>
        <w:pStyle w:val="Noeeu5"/>
        <w:suppressAutoHyphen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pacing w:val="26"/>
          <w:sz w:val="28"/>
          <w:szCs w:val="28"/>
        </w:rPr>
        <w:t xml:space="preserve">Эпиграф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Эпиграф заверстывается после заголовка главы (раздела и т.п.) перед текстом без кавычек. После текста эпиграфа необходимый знак препинания ставится. После ссылки на источник точка не нужна. </w:t>
      </w:r>
    </w:p>
    <w:p>
      <w:pPr>
        <w:pStyle w:val="Noeeu5"/>
        <w:keepNext w:val="false"/>
        <w:keepLines w:val="false"/>
        <w:suppressAutoHyphen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pacing w:val="26"/>
          <w:sz w:val="28"/>
          <w:szCs w:val="28"/>
        </w:rPr>
        <w:t xml:space="preserve">Вставка символов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Любой полиграфический символ можно вставить с помощью команды Вставка|Символ… В этом же диалоговом окне можно определить и свои сокращения для наиболее часто используемых символов. Например, можно определить, что вместо двух последовательно идущих дефисов вставляется тире, отбитое неразрывным пробелом спереди и обычным сзади; а вместо трех подряд идущих точек вставляется символ многоточия и т.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роще использовать опцию автозамены при наборе, которая настраивается через Сервис|Автозамена..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ты приводят арабскими цифрами в одной строке в следующей последовательности: день месяца, месяц, год, например: дату 14 февраля 2003 г. следует оформлять 14.03.20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5.4 Оформление иллюстраций и таблиц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ается нумерация иллюстраций и таблиц в пределах раздела. Иллюстрации и таблицы располагаются вслед за первым упоминанием о них в тексте, но не далее следующей страницы. На все рисунки и таблицы в тексте должны быть ссылки. Первая ссылка имеет вид «рисунок 1.1» или </w:t>
      </w:r>
      <w:r>
        <w:rPr>
          <w:rFonts w:cs="Times New Roman" w:ascii="Times New Roman" w:hAnsi="Times New Roman"/>
          <w:bCs/>
          <w:sz w:val="28"/>
          <w:szCs w:val="28"/>
        </w:rPr>
        <w:t>«таблица 1.1»</w:t>
      </w:r>
      <w:r>
        <w:rPr>
          <w:rFonts w:cs="Times New Roman" w:ascii="Times New Roman" w:hAnsi="Times New Roman"/>
          <w:sz w:val="28"/>
          <w:szCs w:val="28"/>
        </w:rPr>
        <w:t xml:space="preserve">. При повторном упоминании следует писать, например «…в соответствии с рисунком 1.1», «на рисунке 1.1» или </w:t>
      </w:r>
      <w:r>
        <w:rPr>
          <w:rFonts w:cs="Times New Roman" w:ascii="Times New Roman" w:hAnsi="Times New Roman"/>
          <w:bCs/>
          <w:sz w:val="28"/>
          <w:szCs w:val="28"/>
        </w:rPr>
        <w:t>«смотреть таблицу 1.1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таблицы необходимо применять шрифт размером 12, интервал 1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унки и таблицы разрешается поворачивать относительно основного положения в тексте на 90° против часовой стрелк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исунки и таблицы, помещенные в приложении, обозначают путем добавления к обозначению приложения порядкового номера рисунка или таблицы. Например, первый рисунок </w:t>
      </w:r>
      <w:r>
        <w:rPr>
          <w:rFonts w:cs="Times New Roman" w:ascii="Times New Roman" w:hAnsi="Times New Roman"/>
          <w:bCs/>
          <w:sz w:val="28"/>
          <w:szCs w:val="28"/>
        </w:rPr>
        <w:t>приложения А обозначается – рисунок А.1 (аналогично оформляется запись по таблице)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5.4.1 Иллюстрац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ллюстрации в работе (эскизы, схемы, графики, фотографии) называются рисунками. Допускается выполнение цветных рисун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рисунки нумеруются последовательно арабскими цифрами в пределах раздела, при небольшом количестве рисунков допускается сквозная нумерация. Номер рисунка состоит из порядкового номера раздела и порядкового номера рисунка в разделе, разделенных точкой. В номер рисунка включается слово «Рисунок», отделенное знаком «пробел» и тире от цифрового обознач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рисунка состоит из номера и наименования. Наименование может включать расшифровку обозначений (подрисуночный текст), используемых в рисунке. Все обозначения, имеющиеся на рисунке, должны быть расшифрованы или в подписи к нему, или в тексте работ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Рисунок» и наименование помешают, в основном, до пояснительных данных и располагают от центра следующим образ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1 – Этапы развития: а) контроль качества; б) управление качеством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текста рисунок отделяется пустой строкой сверху и снизу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выполнении графиков на осях используют буквенные обозначения величин и/или их наименовани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пускается включать в работу иллюстрации форматом A3, но они должны располагаться на разворотах или вкладках (в последнем случае вкладка считается за одну страницу текста)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рисунок в работе единственный, то он обозначается «Рисунок 1»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5.4.2 Таблицы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ифровой материал оформляется в виде таблиц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ы нумеруют арабскими цифрами в пределах раздела. Слово «Таблица» и ее номер помещают слева над таблицей без абзацного отступа, например «Таблица 1.1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в работе одна таблица, она должна быть обозначена «Таблица 1.1» или «Таблица В.1», если она приведена в приложении 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текста таблица отделяется пустой строкой сверху и сниз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головок (если он есть) к таблице выполняется строчными буквами (кроме первой прописной) и помещают над таблицей после слова «Таблица» и ее номера. Заголовок должен быть кратким и полностью отражать содержание таблиц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головки граф таблицы начинают с прописных букв, а подзаголовки – со строчных букв, если они составляют одно предложение с заголовком. Подзаголовки, имеющие самостоятельное значение, пишут с прописной буквы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ы слева, справа и снизу, как правило, ограничивают линиями. Разделять заголовки и подзаголовки боковика и граф диагональными линиями не допускаетс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строки или графа таблицы выходят за формат страницы, таблицу делят на части, которые в зависимости от особенностей таблицы, переносят на другие листы или помещают на одном листе рядом или под первой частью, при этом в каждой части таблицы повторяют ее головку и боковик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во «Таблица», ее номер и заголовок (при его наличии) указывают один раз слева над первой частью таблицы. Над другими частями пишут слова, например, «Продолжение таблицы 2.1» с указанием ее номера, а на последней странице – «Окончание таблицы 2.1». Все продолжения и окончание таблицы начинаются с повторения головки (шапки) таблицы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кст, повторяющийся в строках одной и той же графы и состоящий из одиночных слов, чередующихся с цифрами, заменяют кавычками. Если повторяющийся текст состоит из двух и более слов, то его при первом повторении заменяют словами «То же», а далее – кавычками. Ставить кавычки вместо повторяющихся цифр, марок, знаков и математических символов не допускается. Если цифровые или иные данные в какой-либо строке таблицы не приводят, то в ней ставят прочерк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цифровые данные в графах таблицы выражены в различных единицах физических величин, их указывают в подзаголовке каждой графы. Если параметры, размещенные в таблице, выражены вводной и той же единице физической величины (например, в миллиметрах), то ее обозначение необходимо помещать над таблицей справа, а при делении таблицы на части – над каждой ее частью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5 Формулы и уравнения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улы и уравнения в тексте работы рекомендуется набирать с помощью встроенного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дактора формул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quatio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3.0»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равнения и формулы следует выделять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уравнение не умещается в одну строку, то оно должно быть перенесено после знака равенства (=) или после знаков плюс (+), минус (-), умножения (х), деления (:), или других математических знаков, причем знак в начале следующей строки повторяют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ереносе формулы на знаке, символизирующем операцию умножения, применяют знак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улы в работе, следует нумеровать порядковой нумерацией в пределах раздела арабскими цифрами в круглых скобках в крайнем правом положении на строк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р</w:t>
      </w:r>
    </w:p>
    <w:p>
      <w:pPr>
        <w:pStyle w:val="Normal"/>
        <w:shd w:fill="FFFFFF" w:val="clear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 xml:space="preserve">                                                    (1.1)</w:t>
        <w:tab/>
        <w:tab/>
        <w:tab/>
        <w:tab/>
        <w:tab/>
        <w:t xml:space="preserve">       В = с:е</w:t>
        <w:tab/>
        <w:tab/>
        <w:tab/>
        <w:tab/>
        <w:t xml:space="preserve">                      </w:t>
        <w:tab/>
        <w:t xml:space="preserve">  (1.2)</w:t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дну формулу обозначают - (1)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формула представляет собой систему уравнений, то номер помещается против середины группы формул. Формулы набирать в редакторе форму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шифровка условных обозначений, ранее не встречавшихся в тексте, приводится непосредственно после формулы в той последовательности, в которой они встречаются в самой формуле. Для этого после формулы ставится запятая, а первая строка пояснения начинается соответственно со слова «где» без отступа от левого края и без двоеточия после него. Пояснения символов и коэффициентов, входящих в формулу, приводятся непосредственно под формулой и даются с новой строки в той последовательности, в которой они приведены в формуле, располагаются в «столбик» с точкой запятой между ними, последнее пояснение заканчивается точкой, например: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J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  <w:tab/>
        <w:t>(3)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де     I - сила тока, 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U - напряжение, 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R - сопротивление, О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м знаком умножения является точка на средней линии. Она ставится: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  <w:tab/>
        <w:t>перед числовым сомножителем: 78 ∙ 0,19;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  <w:tab/>
        <w:t>для выделения какого-либо множителя: 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∙ 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в)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записи скалярного произведения векторов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∙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94" w:leader="none"/>
          <w:tab w:val="left" w:pos="484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</w:t>
        <w:tab/>
        <w:t xml:space="preserve">между аргументом тригонометрической функции и буквенным обозначени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∙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у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)</w:t>
        <w:tab/>
        <w:t>между знаком радикала и сомножителем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чка как знак умножения не ставится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  <w:tab/>
        <w:t>перед буквенными символами: 3ху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  <w:tab/>
        <w:t>перед скобками и после них: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</w:t>
        <w:tab/>
        <w:t>перед дробными выражениями и после них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</w:t>
        <w:tab/>
        <w:t>перед знаками интеграла, радикала, логарифма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)</w:t>
        <w:tab/>
        <w:t>перед аргументом тригонометрической функц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сой крест в качестве знака умножения ставится: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  <w:tab/>
        <w:t>при указании размеров: 2 х 5 м;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  <w:tab/>
        <w:t>при записи векторного произведения векторов: а х в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shd w:fill="FFFFFF" w:val="clear"/>
        <w:tabs>
          <w:tab w:val="clear" w:pos="708"/>
          <w:tab w:val="left" w:pos="7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сылки в тексте на порядковые номера формул дают в скобках. Пример – ...в формуле (1).</w:t>
      </w:r>
    </w:p>
    <w:p>
      <w:pPr>
        <w:pStyle w:val="Normal"/>
        <w:shd w:fill="FFFFFF" w:val="clear"/>
        <w:tabs>
          <w:tab w:val="clear" w:pos="708"/>
          <w:tab w:val="left" w:pos="7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пускается нумерация формул в пределах раздела. В этом случае номер формулы состоит из </w:t>
      </w:r>
    </w:p>
    <w:p>
      <w:pPr>
        <w:pStyle w:val="Normal"/>
        <w:shd w:fill="FFFFFF" w:val="clear"/>
        <w:tabs>
          <w:tab w:val="clear" w:pos="708"/>
          <w:tab w:val="left" w:pos="7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улы, помещаемые в приложениях, должны нумероваться отдель</w:t>
        <w:softHyphen/>
        <w:t>ной нумерацией арабскими цифрами в пределах каждого приложения с добавлением номера раздела и порядкового номера формулы, разделенных точкой, например (3.1).</w:t>
      </w:r>
    </w:p>
    <w:p>
      <w:pPr>
        <w:pStyle w:val="Normal"/>
        <w:shd w:fill="FFFFFF" w:val="clear"/>
        <w:tabs>
          <w:tab w:val="clear" w:pos="708"/>
          <w:tab w:val="left" w:pos="7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изложения в работе математических уравнений такой же, как и формул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боте допускается выполнение формул и уравнений рукописным способом черными чернилам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значения физических и математических скалярных величин буквами латинского алфавита набираются курсивным шрифтом, а буквы греческого и русского алфавитов – прямым шрифто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кторные величины обозначаются стрелкой над ними. Скалярное произведение обозначается в круглых скобках с перемножаемыми векторами через запяту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кторное произведение обозначается в квадратных скобках с перемножаемыми векторами через запяту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том случае, если индекс состоит из сокращений двух и более слов, по</w:t>
        <w:softHyphen/>
        <w:t>сле каждого сокращения кроме последнего ставится точка и пробел.</w:t>
      </w:r>
    </w:p>
    <w:p>
      <w:pPr>
        <w:pStyle w:val="Normal"/>
        <w:shd w:fill="FFFFFF" w:val="clear"/>
        <w:tabs>
          <w:tab w:val="clear" w:pos="708"/>
          <w:tab w:val="left" w:pos="89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ифры и обозначения химических элементов набирают прямым шрифтом. Единицы измерения (например, км, с, мин, ч, кВт, Ом и т.д.) набираются прямым шрифтом. Обозначения математических и тригонометрических функций (например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др.) в формулах и в тексте набираются также прямым шрифтом с правилами пунктуации.</w:t>
      </w:r>
    </w:p>
    <w:p>
      <w:pPr>
        <w:pStyle w:val="Normal"/>
        <w:shd w:fill="FFFFFF" w:val="clear"/>
        <w:tabs>
          <w:tab w:val="clear" w:pos="708"/>
          <w:tab w:val="left" w:pos="8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значения, встречающиеся в формулах, на рисунках и в основном тексте должны быть идентичны по начертанию и размеру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  Подготовка к защите и защита выпускной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ой работ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ная выпускная квалификационная работа, подписанная автором, включающая задание на выполнение выпускной квалификационной работы, представляется на нормоконтроль не позднее чем за 2 недели до начала защиты. После чего работа предоставляется руководител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просмотра и одобрения работы руководитель подписывает ее и вместе со своим письменным отзывом работа отправляется на реценз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зыв руководителя на выпускную квалификационную работу (Приложение Б) содержит следующую информ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едения об актуальности темы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у соответствия работы заданию и иным требованиям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теоретического и практического уровня подготовки студента, его самостоятельности при выполнении иссле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ценку практической ценности работ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у умения студента работать с источником информации и способность ясно и четко излагать материа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у достоинств и недостатков в работе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оценку выполненной работы и мнение о возможности присвоения выпускнику квалифик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 печатается на стандартных листах формата А4. Объем отзыва -  до 2 страни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цензии дается оценка выполненной работы по пятибальной системе. Содержание рецензии должно давать действительные обоснования для той или иной оцен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цензия на выполненную выпускную квалификационную работу содержит следующую информацию (Приложение 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цензент должен отразить в реценз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бщую характеристику выполненной работы в целом и отдельных ее раздел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актуальность темы, эффективность предложенных методов решения задач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ценку уровня профессиональной теоретической и практической подготовки выпускника, его умение самостоятельно использовать полученные знания при решении конкретных задач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оответствие выполненной работы зада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лноту и деятельность разработки отдельных вопрос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логическую последовательность и ясность изложения материала, обоснованность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актическую ценность работы и возможность ее исполь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чество оформления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оложительные стороны и недостатки в работ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ценку выполненной работы (отлично, хорошо, удовлетворительно, неудовлетворительно) и свое мнение о возможности присвоения квалифик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цензия печатается на стандартных листах А4. Объем рецензии- до 2 страниц. Рецензия представляется либо на бланке учреждения, где работает рецензент, либо заверяется печатью. Подпись рецензента заверяется печатью организации (предприятия, учреждения) по месту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рецензии не разрешается вносить в выпускную квалификационную работу никакие дополнения и измен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1 неделю до защиты выпускной квалификационной работы студент должен предоставить выпускную квалификационную работу вместе с отзывом, рецензией и другими материалами, для допуска к защи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удент должен быть ознакомлен с отзывом и рецензией на менее чем за 1неделю до защиты выпускной квалификационной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к защите выпускной квалификационной работы необходима для работы государственной аттестационной комиссии во время защиты выпускной квалификационной работы. В презентацию должны входить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цель, задачи, предмет, объект иссле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сновные выводы и предложения авт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общенные результаты иссле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аблицы, схемы, графики, иллюстрирующие доклад студента во время его защи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должна быть выполнена в режиме компьютерной презен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и содержать не менее 12 слай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щита выпускной квалификационной работы проводится на открытом заседании  ГЭК. Для изложения содержания выпускной квалификационной работы студент готовит доклад, рассчитанный на выступление в течение 10-15 минут. Как правило, он строится в той же последовательности, в какой выполнена работа. Однако основную часть выполнения должны составлять конструктивные разработки и конкретные предложения автора. Более полное обоснование дается тем предложениям, которые рекомендуются для внедрения в практи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ле доклада присутствующие члены ГЭК задают студенту вопросы, на которые он дает краткие, четко аргументированные ответы. Затем зачитываются отзывы руководителя и рецензия на работу. При защите желательно присутствие руководителя и рецензента. Затем студент отвечает на замечания в реценз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окончания публичной защиты ГЭК на закрытом заседании обсуждает результаты защиты и большинством голосов выносит решение об оценке работы по пятибальной системе. При неудовлетворительной оценке выпускная квалификационная работа не засчитывается и диплом об окончании техникума не выдаё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ткрытом заседании в день защиты председатель ГЭК объявляет принятое решение об оценке работ и о присуждении квалификации выпускникам, успешно окончившим учреждения СП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метки о сдаче и допуске к защите выпускной квалификационной работы, оценка работы, постановление ГЭК о присвоении квалификации выпускнику оформляется в зачётной книжке секретарём ГЭК и подтверждается подписями председателя и членов ГЭ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 вместе с отзывом и рецензией передаётся секретарём ГЭК в учёбную часть, где они регистрируются в специальном журнале, после чего сдаются на хранение в архив колледж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пециальном журнале указывается год, порядковый номер, название темы, фамилии студентов-выпускников и руковод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ритерии оценки дипломной работ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качественными критериями оценки дипломной работы являются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уальность и новизна те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аточность использованной отечественной и зарубежной литературы по теме; полнота и качество собранных эмпирических данны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ность привлечения тех или иных методов решения поставленных задач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убина и обоснованность анализа и интерпретации полученных результа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кость и грамотность изложения материала, качество оформления работы, учет настоящих "Методических указаний"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вести полемику по теоретическим и практическим вопросам дипломной работы, глубина и правильность ответов на вопросы членов ГЭК и замечания реценз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"отлично" заслуживают дипломные работы, темы которых представляют практический интерес, свидетельствуют об использовании автором адекватных приемов анализа, современных методов и средств решения поставленных задач. Структура работы, оцененной на "отлично", должна быть логичной и соответствовать поставленной цели. В ее заключении должны быть представлены четкие, обоснованные выводы, вносящие вклад в разрешение поставленной проблемы и намечающие перспективы ее дальнейшей разработки. Работа должна быть написана литературным языком, тщательно выверена, научно-справочный аппарат - соответствовать действующим ГОСТам и настоящим "Методическим указаниям", содержать приложения в виде схем, таблиц, графиков, иллюстраций и т.д. Условием получения отличной оценки являются краткость и логичность вступительного слова студента, в котором отражены основные положения дипломной работы, а также четкие и аргументированные ответы на вопросы членов ГЭ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х случаях, когда дипломная работа не в полной мере отвечает перечисленным выше требованиям, она оценивается более низким баллом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диплом может быть снижена в следующих случаях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формлени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ичие неисправленных опечаток и пропущенных строк. Отсутствие названий таблиц, графиков, гистограмм. Отсутствие пояснений и условных обозначений к таблицам и графикам. Отсутствие авторской интерпретации содержания таблиц и графиков. Отсутствие в работе "Введение" или "Выводы", или и того, и другого. Наличие ошибок в оформлении библиографии: список литературы выполнен не по ГОСТу. Пропуск в оглавлении отдельных параграфов или даже целых гла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достатки обзорно-теоретической главы работ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фактических ошибок в изложении теоретических позиций. Использование больших кусков чужих текстов без указания их источника (в том числе - дипломов других студентов). Теоретическая часть не завершается выводами и формулировкой предмета собственного эмпирического исследования. Название работы не отражает её реальное содержание. Работа распадается на две разные части: теоретическую и эмпирическую, которые плохо состыкуются друг с другом. Имеет место совпадение формулировки проблемы, цели, задач работ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достатки практической главы работ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строена на основе данных организации (предприятия) работа в которой не представляется возможной. В работе отсутствует интерпретация полученных результатов, выводы построены как констатация первичных данных. Отсутствует сопоставление между собой данных, полученных разными методами. Полученные результаты автор не пытается соотнести с результатами теоретической ч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е зависит и от того, каким образом студент смог приготовиться к защите дипломного проекта. Изложение основного содержание проекта должно быть свободным, тезисы выступления должны звучать с отрывом от текста подготовленного доклада. Выступление нужно проводить уверенно, подкрепляя речь слайдами  хорошей презентации. Время, отведённое на защиту, - это минуты, которые способны сотворить чудеса, даже в случае наличия в дипломе неточностей, связанных с оформлением и структурой. Грамотно отвечая на вопросы комиссии, демонстрируя полную осведомлённость с сутью проблемы, чётко подводя итоги экспериментов, отстаивая точку зрения уверенно и лаконично, можно добиться неожиданного результата с работой, написанной на «удовлетворительно» по нормам станда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за дипломную работу, в которой глубоко, полно и правильно освещены теоретические и практические вопросы темы; в достаточной степени привлечен и самостоятельно проанализирован цифровой и, по возможности, фактический материал. На защите студент проявляет глубокие знания темы, свободно ориентируется в задаваемых ему вопросах, проявляет умение защищать обоснованные в работе поло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ценка «хорошо» выставляется за дипломную работу, в которой в основном правильно и достаточно глубоко освещена тема. Наличие цифрового материала и его анализ является обязательным. В процессе защиты студент проявляет знание исследуемой те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за дипломную работу, в которой раскрыта тема при рассмотрении тех или иных ее вопросов, отмечается недостаточная глубина исследования. Привлечение и анализ цифрового материала обязателен. При защите студент проявляет знания в целом по теме, но затрудняется более глубоко обосновать те или иные положения, не полно отвечает на замечания руководителя и реценз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защиты дипломной работы объявляются в день защиты после оформления в установленном порядке протокола заседания Государственной экзаменационной коми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защиты дипломной работы представлены в табл.1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850" w:hanging="0"/>
        <w:rPr/>
      </w:pPr>
      <w:r>
        <w:rPr/>
        <w:t>Таблица 1 - Критерии оценки защиты дипломной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3119"/>
        <w:gridCol w:w="2857"/>
        <w:gridCol w:w="246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п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ритерии</w:t>
            </w:r>
          </w:p>
        </w:tc>
        <w:tc>
          <w:tcPr>
            <w:tcW w:w="1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итель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формление дипломной 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бота оформлена грамотн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оответствии  с правилами оформления текстов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Работа оформлена с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пустимыми незначительными отклонениями от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 правил оформления тестовых рабо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Работа  оформлена с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большими отклонениями от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правил оформления тестовых рабо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</w:rPr>
              <w:t xml:space="preserve">Работа оформле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з соблюдений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правил оформления тестов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профессион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грамотно отвечает,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авленные вопрос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основывает свою точк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рения, используя профе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иональную лексику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вечая на альтернативные вопросы, демонстрирует профессиональные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грамотно отвечает,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авленные вопрос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основывает свою точк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рения, используя проф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иональную лексику с небольшими ошиб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построении фраз имеет значительные ошибки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умело использует профессиональную терминологию; обосновывает свою точку зрения с большим труд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- общая безграмотность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- неумелое использование профессиональной терми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док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грамотн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строение фраз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лое использов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ерминологии,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удента выделить научную и практическую ценность выполненных исследова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умение пользоваться иллюстративным материал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грамотн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строение фраз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езначительными ошибка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ерминологии;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- част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удента выделить научную и практическую ценность выполненных исследова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ользоваться иллюстративным материало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неграмотн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построение фраз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- профессиональная терминология практически не используетс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и практическая ценность  исследования не выд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сутствие умения 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м материал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клад не подготовлен или подготовле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больши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соответстви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заданием, темой проект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Примерные темы дипломных работ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формирования затрат и финансового результата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й устойчивости организации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ловой активности организации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ых результатов деятельности организации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стояния ликвидности и платежеспособности организации</w:t>
      </w:r>
    </w:p>
    <w:p>
      <w:pPr>
        <w:pStyle w:val="Style81"/>
        <w:widowControl/>
        <w:numPr>
          <w:ilvl w:val="0"/>
          <w:numId w:val="5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имущественного положения организации</w:t>
      </w:r>
    </w:p>
    <w:p>
      <w:pPr>
        <w:pStyle w:val="Style81"/>
        <w:widowControl/>
        <w:numPr>
          <w:ilvl w:val="0"/>
          <w:numId w:val="5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прибыли и рентабельности деятельности организации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ормирования и использования имущества организации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ормирования и использования финансовых источников организации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наличия и использования оборотного капитала организации</w:t>
      </w:r>
    </w:p>
    <w:p>
      <w:pPr>
        <w:pStyle w:val="Style81"/>
        <w:widowControl/>
        <w:numPr>
          <w:ilvl w:val="0"/>
          <w:numId w:val="5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Характеристика и особенности применения упрощённой системы налогообложения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исчисления и уплаты налога на добавленную стоимость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вычеты по налогу на доходы физических лиц, порядок их применения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естных налогов в формировании доходной части муниципального бюджета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егиональных налогов в формировании доходной части бюджета субъекта РФ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и налоговый учет основных средств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и налоговый учет материально-производственных запасов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ый налог на вмененный доход для отдельных видов деятельности и практика его применения (на примере конкретной организации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ффективность применения УСН в сравнении с общим режимом налогообложения (на примере организаций)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тентная система налогообложения для индивидуальных предпринимателей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 исчисления и уплаты транспортного налога и пути его совершенствования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sz w:val="28"/>
          <w:szCs w:val="28"/>
          <w:shd w:fill="FEFEFE" w:val="clear"/>
        </w:rPr>
        <w:t>Налоговый учет при исчислении и взимании НДФЛ: анализ практики и проблемы развития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логообложение имущества организаций: действующий механизм и перспективы совершенствования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исчисления и уплаты налога на имущество организаций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тернативные системы налогообложения субъекта малого бизнеса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е налоги, их значение и роль в налоговой системе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ценка эффективности использования основных средств организации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и оценка эффективности использования собственного капитала организ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1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инистерство образования и науки Хабаровского края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ГБ ПОУ «Комсомольский-на-Амур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роительный колледж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Специальность  38.02.01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Зада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на выпускную квалификационную работу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Студенту _______________________________________</w:t>
        <w:tab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Тема: 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крепленная приказом от _________201__ г. № 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 выполнения 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Состав выпускной квалификационной работ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оретическая час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ктическая час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0" w:after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6 . Приложен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Общие указан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щий объем дипломной работы 30-50 печатных листов формата А4(с од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ороны). Левое поле 30 мм., верхнее-нижнее 20мм., правое 10 мм. Основ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кст выполняется шрифт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размер не менее 12, интервал 1,5, абзац – 1,25 </w:t>
      </w:r>
      <w:r>
        <w:rPr>
          <w:rFonts w:cs="Times New Roman" w:ascii="Times New Roman" w:hAnsi="Times New Roman"/>
          <w:color w:val="000000"/>
          <w:sz w:val="28"/>
          <w:szCs w:val="28"/>
        </w:rPr>
        <w:t>см. Работа брошюруется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Продолжение ПРИЛОЖЕНИЯ 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Рекомендуемая литература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 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8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9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0__________________________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 предоставления законченной работы 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та выдачи задания 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ководитель: 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before="0" w:after="0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дание получил _________201__ г.  Студент_____________ /ФИО студента/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                   (подпись)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строительным отделением</w:t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/                        /</w:t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201__ г.</w:t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выпускной </w:t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работы</w:t>
      </w:r>
    </w:p>
    <w:p>
      <w:pPr>
        <w:pStyle w:val="Normal"/>
        <w:shd w:fill="FFFFFF" w:val="clear"/>
        <w:tabs>
          <w:tab w:val="clear" w:pos="708"/>
          <w:tab w:val="left" w:pos="7238" w:leader="none"/>
        </w:tabs>
        <w:spacing w:before="0" w:after="0"/>
        <w:ind w:right="-1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                        /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ПРИЛОЖЕНИЕ 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ускную квалификационную рабо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2445</wp:posOffset>
                </wp:positionH>
                <wp:positionV relativeFrom="paragraph">
                  <wp:posOffset>638810</wp:posOffset>
                </wp:positionV>
                <wp:extent cx="2375535" cy="32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5.95pt;mso-wrap-distance-left:9.05pt;mso-wrap-distance-right:9.05pt;mso-wrap-distance-top:0pt;mso-wrap-distance-bottom:0pt;margin-top:50.3pt;mso-position-vertical-relative:text;margin-left:1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а Краевого государственного бюджетного профессионального  образовательного учреждения “Комсомольский-на-Амуре строительный колледж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2090</wp:posOffset>
                </wp:positionH>
                <wp:positionV relativeFrom="paragraph">
                  <wp:posOffset>6985</wp:posOffset>
                </wp:positionV>
                <wp:extent cx="4327525" cy="3181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25.05pt;mso-wrap-distance-left:9.05pt;mso-wrap-distance-right:9.05pt;mso-wrap-distance-top:0pt;mso-wrap-distance-bottom:0pt;margin-top:0.55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2725</wp:posOffset>
                </wp:positionH>
                <wp:positionV relativeFrom="paragraph">
                  <wp:posOffset>248285</wp:posOffset>
                </wp:positionV>
                <wp:extent cx="4327525" cy="318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25.05pt;mso-wrap-distance-left:9.05pt;mso-wrap-distance-right:9.05pt;mso-wrap-distance-top:0pt;mso-wrap-distance-bottom:0pt;margin-top:19.55pt;mso-position-vertical-relative:text;margin-left:1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0</wp:posOffset>
                </wp:positionH>
                <wp:positionV relativeFrom="paragraph">
                  <wp:posOffset>5715</wp:posOffset>
                </wp:positionV>
                <wp:extent cx="4869815" cy="3181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25.05pt;mso-wrap-distance-left:9.05pt;mso-wrap-distance-right:9.05pt;mso-wrap-distance-top:0pt;mso-wrap-distance-bottom:0pt;margin-top:0.45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0</wp:posOffset>
                </wp:positionH>
                <wp:positionV relativeFrom="paragraph">
                  <wp:posOffset>240665</wp:posOffset>
                </wp:positionV>
                <wp:extent cx="4869815" cy="3181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25.05pt;mso-wrap-distance-left:9.05pt;mso-wrap-distance-right:9.05pt;mso-wrap-distance-top:0pt;mso-wrap-distance-bottom:0pt;margin-top:18.95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ускной работы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0</wp:posOffset>
                </wp:positionH>
                <wp:positionV relativeFrom="paragraph">
                  <wp:posOffset>26670</wp:posOffset>
                </wp:positionV>
                <wp:extent cx="1489075" cy="3181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5.05pt;mso-wrap-distance-left:9.05pt;mso-wrap-distance-right:9.05pt;mso-wrap-distance-top:0pt;mso-wrap-distance-bottom:0pt;margin-top:2.1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листов чертежей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листов пояснительной записки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3275</wp:posOffset>
                </wp:positionH>
                <wp:positionV relativeFrom="paragraph">
                  <wp:posOffset>33020</wp:posOffset>
                </wp:positionV>
                <wp:extent cx="1489075" cy="3181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5.05pt;mso-wrap-distance-left:9.05pt;mso-wrap-distance-right:9.05pt;mso-wrap-distance-top:0pt;mso-wrap-distance-bottom:0pt;margin-top:2.6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степени соответствия выпускной работы  заданию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40030</wp:posOffset>
                </wp:positionV>
                <wp:extent cx="5986145" cy="3181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25.05pt;mso-wrap-distance-left:9.05pt;mso-wrap-distance-right:9.05pt;mso-wrap-distance-top:0pt;mso-wrap-distance-bottom:0pt;margin-top:18.9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74625</wp:posOffset>
                </wp:positionV>
                <wp:extent cx="5986145" cy="3181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25.05pt;mso-wrap-distance-left:9.05pt;mso-wrap-distance-right:9.05pt;mso-wrap-distance-top:0pt;mso-wrap-distance-bottom:0pt;margin-top:13.7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ная дипломником самостоятельность при выполнении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ность и дисциплинированность в работе. Умение работать с литературным материалом, индивидуальные особенности дипломника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638175</wp:posOffset>
                </wp:positionV>
                <wp:extent cx="6054725" cy="3181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50.25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930</wp:posOffset>
                </wp:positionH>
                <wp:positionV relativeFrom="paragraph">
                  <wp:posOffset>396875</wp:posOffset>
                </wp:positionV>
                <wp:extent cx="6054725" cy="318135"/>
                <wp:effectExtent l="0" t="0" r="0" b="0"/>
                <wp:wrapNone/>
                <wp:docPr id="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31.25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2075</wp:posOffset>
                </wp:positionH>
                <wp:positionV relativeFrom="paragraph">
                  <wp:posOffset>635000</wp:posOffset>
                </wp:positionV>
                <wp:extent cx="6054725" cy="318135"/>
                <wp:effectExtent l="0" t="0" r="0" b="0"/>
                <wp:wrapNone/>
                <wp:docPr id="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50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2075</wp:posOffset>
                </wp:positionH>
                <wp:positionV relativeFrom="paragraph">
                  <wp:posOffset>873125</wp:posOffset>
                </wp:positionV>
                <wp:extent cx="6054725" cy="318135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68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075</wp:posOffset>
                </wp:positionH>
                <wp:positionV relativeFrom="paragraph">
                  <wp:posOffset>1101725</wp:posOffset>
                </wp:positionV>
                <wp:extent cx="6054725" cy="318135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86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785</wp:posOffset>
                </wp:positionH>
                <wp:positionV relativeFrom="paragraph">
                  <wp:posOffset>1343660</wp:posOffset>
                </wp:positionV>
                <wp:extent cx="6054725" cy="31813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05.8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1581785</wp:posOffset>
                </wp:positionV>
                <wp:extent cx="6054725" cy="3181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24.5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785</wp:posOffset>
                </wp:positionH>
                <wp:positionV relativeFrom="paragraph">
                  <wp:posOffset>1810385</wp:posOffset>
                </wp:positionV>
                <wp:extent cx="6054725" cy="31813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42.5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930</wp:posOffset>
                </wp:positionH>
                <wp:positionV relativeFrom="paragraph">
                  <wp:posOffset>2048510</wp:posOffset>
                </wp:positionV>
                <wp:extent cx="6054725" cy="31813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61.3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930</wp:posOffset>
                </wp:positionH>
                <wp:positionV relativeFrom="paragraph">
                  <wp:posOffset>2286635</wp:posOffset>
                </wp:positionV>
                <wp:extent cx="6054725" cy="3181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80.05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930</wp:posOffset>
                </wp:positionH>
                <wp:positionV relativeFrom="paragraph">
                  <wp:posOffset>2515235</wp:posOffset>
                </wp:positionV>
                <wp:extent cx="6054725" cy="3181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98.05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4930</wp:posOffset>
                </wp:positionH>
                <wp:positionV relativeFrom="paragraph">
                  <wp:posOffset>2759075</wp:posOffset>
                </wp:positionV>
                <wp:extent cx="6054725" cy="31813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217.25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785</wp:posOffset>
                </wp:positionH>
                <wp:positionV relativeFrom="paragraph">
                  <wp:posOffset>2987675</wp:posOffset>
                </wp:positionV>
                <wp:extent cx="6054725" cy="31813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235.2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785</wp:posOffset>
                </wp:positionH>
                <wp:positionV relativeFrom="paragraph">
                  <wp:posOffset>3206750</wp:posOffset>
                </wp:positionV>
                <wp:extent cx="6054725" cy="3181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252.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785</wp:posOffset>
                </wp:positionH>
                <wp:positionV relativeFrom="paragraph">
                  <wp:posOffset>3463925</wp:posOffset>
                </wp:positionV>
                <wp:extent cx="6054725" cy="3181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272.7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стороны выпускной работы 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120</wp:posOffset>
                </wp:positionH>
                <wp:positionV relativeFrom="paragraph">
                  <wp:posOffset>171450</wp:posOffset>
                </wp:positionV>
                <wp:extent cx="6054725" cy="31813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3.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975</wp:posOffset>
                </wp:positionH>
                <wp:positionV relativeFrom="paragraph">
                  <wp:posOffset>400050</wp:posOffset>
                </wp:positionV>
                <wp:extent cx="6054725" cy="318135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31.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619125</wp:posOffset>
                </wp:positionV>
                <wp:extent cx="6054725" cy="31813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48.7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876300</wp:posOffset>
                </wp:positionV>
                <wp:extent cx="6054725" cy="31813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69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4715</wp:posOffset>
                </wp:positionH>
                <wp:positionV relativeFrom="paragraph">
                  <wp:posOffset>-72390</wp:posOffset>
                </wp:positionV>
                <wp:extent cx="2607945" cy="31813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25.05pt;mso-wrap-distance-left:9.05pt;mso-wrap-distance-right:9.05pt;mso-wrap-distance-top:0pt;mso-wrap-distance-bottom:0pt;margin-top:-5.7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выпускной работы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8265</wp:posOffset>
                </wp:positionH>
                <wp:positionV relativeFrom="paragraph">
                  <wp:posOffset>238125</wp:posOffset>
                </wp:positionV>
                <wp:extent cx="6054725" cy="318135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8.7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1250</wp:posOffset>
                </wp:positionH>
                <wp:positionV relativeFrom="paragraph">
                  <wp:posOffset>19050</wp:posOffset>
                </wp:positionV>
                <wp:extent cx="3585210" cy="31813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25.05pt;mso-wrap-distance-left:9.05pt;mso-wrap-distance-right:9.05pt;mso-wrap-distance-top:0pt;mso-wrap-distance-bottom:0pt;margin-top:1.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0170</wp:posOffset>
                </wp:positionH>
                <wp:positionV relativeFrom="paragraph">
                  <wp:posOffset>179705</wp:posOffset>
                </wp:positionV>
                <wp:extent cx="6054725" cy="31813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4.1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0170</wp:posOffset>
                </wp:positionH>
                <wp:positionV relativeFrom="paragraph">
                  <wp:posOffset>398780</wp:posOffset>
                </wp:positionV>
                <wp:extent cx="6054725" cy="31813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31.4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щетехнической и специальной подготовки диплом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975</wp:posOffset>
                </wp:positionH>
                <wp:positionV relativeFrom="paragraph">
                  <wp:posOffset>242570</wp:posOffset>
                </wp:positionV>
                <wp:extent cx="6054725" cy="31813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9.1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830</wp:posOffset>
                </wp:positionH>
                <wp:positionV relativeFrom="paragraph">
                  <wp:posOffset>160020</wp:posOffset>
                </wp:positionV>
                <wp:extent cx="6054725" cy="318135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12.6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830</wp:posOffset>
                </wp:positionH>
                <wp:positionV relativeFrom="paragraph">
                  <wp:posOffset>379095</wp:posOffset>
                </wp:positionV>
                <wp:extent cx="6054725" cy="31813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29.85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830</wp:posOffset>
                </wp:positionH>
                <wp:positionV relativeFrom="paragraph">
                  <wp:posOffset>636270</wp:posOffset>
                </wp:positionV>
                <wp:extent cx="6054725" cy="31813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25.05pt;mso-wrap-distance-left:9.05pt;mso-wrap-distance-right:9.05pt;mso-wrap-distance-top:0pt;mso-wrap-distance-bottom:0pt;margin-top:50.1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предлагаемая оценка выпускной работы 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245745</wp:posOffset>
                </wp:positionV>
                <wp:extent cx="6113780" cy="31813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25.05pt;mso-wrap-distance-left:9.05pt;mso-wrap-distance-right:9.05pt;mso-wrap-distance-top:0pt;mso-wrap-distance-bottom:0pt;margin-top:19.3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171450</wp:posOffset>
                </wp:positionV>
                <wp:extent cx="6113780" cy="31813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25.05pt;mso-wrap-distance-left:9.05pt;mso-wrap-distance-right:9.05pt;mso-wrap-distance-top:0pt;mso-wrap-distance-bottom:0pt;margin-top:13.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1250</wp:posOffset>
                </wp:positionH>
                <wp:positionV relativeFrom="paragraph">
                  <wp:posOffset>188595</wp:posOffset>
                </wp:positionV>
                <wp:extent cx="1489075" cy="31813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5.05pt;mso-wrap-distance-left:9.05pt;mso-wrap-distance-right:9.05pt;mso-wrap-distance-top:0pt;mso-wrap-distance-bottom:0pt;margin-top:14.8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2025</wp:posOffset>
                </wp:positionH>
                <wp:positionV relativeFrom="paragraph">
                  <wp:posOffset>175895</wp:posOffset>
                </wp:positionV>
                <wp:extent cx="2748915" cy="31813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25.05pt;mso-wrap-distance-left:9.05pt;mso-wrap-distance-right:9.05pt;mso-wrap-distance-top:0pt;mso-wrap-distance-bottom:0pt;margin-top:13.8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72415</wp:posOffset>
                </wp:positionV>
                <wp:extent cx="409575" cy="318135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.05pt;mso-wrap-distance-left:9.05pt;mso-wrap-distance-right:9.05pt;mso-wrap-distance-top:0pt;mso-wrap-distance-bottom:0pt;margin-top:21.45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2025</wp:posOffset>
                </wp:positionH>
                <wp:positionV relativeFrom="paragraph">
                  <wp:posOffset>240030</wp:posOffset>
                </wp:positionV>
                <wp:extent cx="845820" cy="31813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5.05pt;mso-wrap-distance-left:9.05pt;mso-wrap-distance-right:9.05pt;mso-wrap-distance-top:0pt;mso-wrap-distance-bottom:0pt;margin-top:18.9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650</wp:posOffset>
                </wp:positionH>
                <wp:positionV relativeFrom="paragraph">
                  <wp:posOffset>250825</wp:posOffset>
                </wp:positionV>
                <wp:extent cx="409575" cy="318135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.05pt;mso-wrap-distance-left:9.05pt;mso-wrap-distance-right:9.05pt;mso-wrap-distance-top:0pt;mso-wrap-distance-bottom:0pt;margin-top:19.75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 ________________ 20____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ускную квалификационную работ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а    </w:t>
      </w:r>
      <w:r>
        <w:rPr>
          <w:rFonts w:cs="Times New Roman" w:ascii="Times New Roman" w:hAnsi="Times New Roman"/>
          <w:sz w:val="28"/>
          <w:szCs w:val="28"/>
          <w:u w:val="single"/>
        </w:rPr>
        <w:t>КГБ ПОУ «Комсомольский-на-Амуре строительны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38.02.01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«Экономика и бухгалтерский уче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ыпускной квалификационной работы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ускной квалификационной работы  ________________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риложений 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выпускной квалификационн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ожительные стороны выпускной квалификационной рабо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выпускной квалификационн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дготовки выпускника 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предполагаемая оценка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                                                                               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)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20____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Г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разования и науки Хабаров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раев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«Комсомольский-на-Амуре строительный колледж»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Дипломная работа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34"/>
          <w:szCs w:val="34"/>
        </w:rPr>
        <w:t xml:space="preserve">на тему: </w:t>
      </w: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Характеристика и особенности применения упрощённой системы налогообложения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311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  <w:t>Выполнила______________ Макарова А.А.</w:t>
      </w:r>
    </w:p>
    <w:p>
      <w:pPr>
        <w:pStyle w:val="Normal"/>
        <w:shd w:fill="FFFFFF" w:val="clear"/>
        <w:spacing w:before="0" w:after="0"/>
        <w:ind w:firstLine="311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28"/>
        </w:rPr>
        <w:t xml:space="preserve">Руководитель ____________ Панкова В.В. </w:t>
      </w:r>
    </w:p>
    <w:p>
      <w:pPr>
        <w:pStyle w:val="Normal"/>
        <w:shd w:fill="FFFFFF" w:val="clear"/>
        <w:spacing w:before="0" w:after="0"/>
        <w:ind w:firstLine="311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28"/>
        </w:rPr>
        <w:t xml:space="preserve">Нормоконтроль __________ Панкова В.В. </w:t>
      </w:r>
    </w:p>
    <w:p>
      <w:pPr>
        <w:pStyle w:val="Normal"/>
        <w:shd w:fill="FFFFFF" w:val="clear"/>
        <w:spacing w:before="0" w:after="0"/>
        <w:ind w:firstLine="2835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3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3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3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3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3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3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3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32"/>
          <w:szCs w:val="28"/>
        </w:rPr>
        <w:t xml:space="preserve">Комсомольск-на-Амуре, </w:t>
      </w:r>
      <w:r>
        <w:rPr>
          <w:rFonts w:cs="Times New Roman" w:ascii="Times New Roman" w:hAnsi="Times New Roman"/>
          <w:color w:val="000000"/>
          <w:spacing w:val="-2"/>
          <w:sz w:val="32"/>
          <w:szCs w:val="28"/>
        </w:rPr>
        <w:t>2016 г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ndale Sans UI;Times New Roman" w:cs="Times New Roman"/>
      <w:color w:val="000000"/>
      <w:kern w:val="2"/>
      <w:sz w:val="24"/>
      <w:szCs w:val="24"/>
      <w:lang w:val="zxx"/>
    </w:rPr>
  </w:style>
  <w:style w:type="paragraph" w:styleId="Noeeu5">
    <w:name w:val="Noeeu5"/>
    <w:basedOn w:val="Normal"/>
    <w:next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0"/>
      <w:jc w:val="center"/>
      <w:textAlignment w:val="baseline"/>
    </w:pPr>
    <w:rPr>
      <w:rFonts w:ascii="Arial" w:hAnsi="Arial" w:eastAsia="Andale Sans UI;Times New Roman" w:cs="Arial"/>
      <w:b/>
      <w:bCs/>
      <w:i/>
      <w:iCs/>
      <w:kern w:val="2"/>
      <w:sz w:val="26"/>
      <w:szCs w:val="26"/>
      <w:lang w:val="zxx"/>
    </w:rPr>
  </w:style>
  <w:style w:type="paragraph" w:styleId="Noeeu0">
    <w:name w:val="Noeeu0"/>
    <w:basedOn w:val="Normal"/>
    <w:qFormat/>
    <w:pPr>
      <w:keepNext w:val="true"/>
      <w:keepLines/>
      <w:pageBreakBefore/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Andale Sans UI;Times New Roman" w:cs="Arial"/>
      <w:kern w:val="2"/>
      <w:sz w:val="26"/>
      <w:szCs w:val="26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4:38:00Z</dcterms:created>
  <dc:creator>Omega</dc:creator>
  <dc:description/>
  <cp:keywords/>
  <dc:language>en-US</dc:language>
  <cp:lastModifiedBy>user</cp:lastModifiedBy>
  <cp:lastPrinted>2018-01-09T18:52:00Z</cp:lastPrinted>
  <dcterms:modified xsi:type="dcterms:W3CDTF">2019-07-31T11:20:00Z</dcterms:modified>
  <cp:revision>18</cp:revision>
  <dc:subject/>
  <dc:title/>
</cp:coreProperties>
</file>