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«Малышок» с. Калинино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ценарий интегрированной непрерыв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Тема: «Происшествие в сказке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I категори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ьминых Мария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 игра-путешеств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математических представлений  и сенсорного развити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считать предметы на ощупь, соотносить количество предметов с числом, закрепить знания детей о геометрических фигурах (круг, квадрат, овал, треугольник, прямоугольник), счет в пределах пя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уравнивать группы предметов по количеству, понятия «короче», «длиннее», «выше», «ниже», умение ориентироваться на листе бума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гическое мышление, умение обобщать и делать выводы, выполнять задание по словесной инстру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мение договариваться при выполнении заданий в парах, отзывчивость, желание помогать героям сказ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  <w:br/>
      </w:r>
      <w:r>
        <w:rPr>
          <w:rFonts w:cs="Times New Roman" w:ascii="Times New Roman" w:hAnsi="Times New Roman"/>
          <w:sz w:val="28"/>
          <w:szCs w:val="28"/>
        </w:rPr>
        <w:t xml:space="preserve">ИКТ, веревка разной длины; счетный материал (елочки, деревья разной высоты, морковки, тучки, персонажи сказки);  наборы геометрических фигур, игровое поле, схемы животных ; фонограмма песни «В гостях у сказки»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DCF6FF" w:val="clear"/>
        </w:rPr>
      </w:pPr>
      <w:r>
        <w:rPr>
          <w:rFonts w:cs="Times New Roman" w:ascii="Times New Roman" w:hAnsi="Times New Roman"/>
          <w:sz w:val="28"/>
          <w:szCs w:val="28"/>
        </w:rPr>
        <w:t>Зайчики, домики с цифрами для игры «Найди домик для зай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ение и обыгрывание сказки «Теремок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 о героях сказ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по сказ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роводная игра «Теремо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 из геометрических фигур персонажей сказки «Теремок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з деревянного конструктора «Терем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еометрические фигуры </w:t>
      </w:r>
      <w:r>
        <w:rPr>
          <w:rFonts w:cs="Times New Roman" w:ascii="Times New Roman" w:hAnsi="Times New Roman"/>
          <w:sz w:val="28"/>
          <w:szCs w:val="28"/>
        </w:rPr>
        <w:t>(треугольник, круг, квадрат, прямоугольник, овал), длинная, короткая, высокая, низ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Орг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я сегодня с самого утра улыбаюсь. А знаете почему? Потому, что у меня хорошее настроение. Хотите, я и вам подарю хорошее настроение? Максиму и Фидану насыплю в кармашек, Роме и Алене в кулечки. Данилу и Регине и Милене - в ладошки, Лизе и Карине – прямо на бант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солнце золото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небо голубо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быстрый руче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маленький дуб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родном  кр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очень я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сколько гостей к нам пришло, давайте и им подарим наши добрые солнышки. Сделаем для них свои добрые солнышки и отправим их гостям, скажем: - Здравствуй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мл. группы :</w:t>
      </w:r>
      <w:r>
        <w:rPr>
          <w:rFonts w:cs="Times New Roman" w:ascii="Times New Roman" w:hAnsi="Times New Roman"/>
          <w:sz w:val="28"/>
          <w:szCs w:val="28"/>
        </w:rPr>
        <w:t xml:space="preserve"> - Ребята, я хотела прочитать малышам сказку «Теремок», но книга не открывается, наверно там что- то случилось. Мы с малышами хотели пойти в сказку и  навести порядок, но думаю, что малыши не справятся, ведь они еще маленькие. Вот и решила к вам обратиться за помощью. Ребята, вы поможете? А трудностей не испугаетесь? (</w:t>
      </w:r>
      <w:r>
        <w:rPr>
          <w:rFonts w:cs="Times New Roman" w:ascii="Times New Roman" w:hAnsi="Times New Roman"/>
          <w:i/>
          <w:sz w:val="28"/>
          <w:szCs w:val="28"/>
        </w:rPr>
        <w:t>Ответ детей</w:t>
      </w:r>
      <w:r>
        <w:rPr>
          <w:rFonts w:cs="Times New Roman" w:ascii="Times New Roman" w:hAnsi="Times New Roman"/>
          <w:sz w:val="28"/>
          <w:szCs w:val="28"/>
        </w:rPr>
        <w:t>) А почему? Потому что вы какие? (</w:t>
      </w:r>
      <w:r>
        <w:rPr>
          <w:rFonts w:cs="Times New Roman" w:ascii="Times New Roman" w:hAnsi="Times New Roman"/>
          <w:i/>
          <w:sz w:val="28"/>
          <w:szCs w:val="28"/>
        </w:rPr>
        <w:t>Большие, смелые, ловкие, ум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попасть в сказку я вам подарю волшебный клубочек, он вам укажет дорог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поможем навести порядок в сказке, чтоб потом Алия Галеевна смогла малышам сказку прочитать? А гости наши будут наблюдать за нами в свои волшебные бинокли. Вдруг нам понадобится ваша помощь. Ну-ка, гости, покажите свои бинокли? А теперь мы, ребята, посмотрим в наши волшебные бинокли. Ну, тогда в путь!  (</w:t>
      </w:r>
      <w:r>
        <w:rPr>
          <w:rFonts w:cs="Times New Roman" w:ascii="Times New Roman" w:hAnsi="Times New Roman"/>
          <w:i/>
          <w:sz w:val="28"/>
          <w:szCs w:val="28"/>
        </w:rPr>
        <w:t>в-ль раскатывает клубок, дети идут в  сказку приставным шагом по цветной веревке, называя её цвет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в гостях у сказ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</w:t>
      </w:r>
      <w:r>
        <w:rPr>
          <w:rFonts w:cs="Times New Roman" w:ascii="Times New Roman" w:hAnsi="Times New Roman"/>
          <w:sz w:val="28"/>
          <w:szCs w:val="28"/>
        </w:rPr>
        <w:t>Ребята, какого цвета дорожка?  (Разноцветна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рина, ты по какой дорожке идешь? А ты, Данила, по како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65405</wp:posOffset>
                </wp:positionV>
                <wp:extent cx="704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05pt;margin-top:5.15pt;width:0pt;height:0pt" type="_x0000_t32">
                <v:stroke color="yellow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65405</wp:posOffset>
                </wp:positionV>
                <wp:extent cx="923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5.15pt;width:0pt;height:0pt" type="_x0000_t32">
                <v:stroke color="#0070c0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65405</wp:posOffset>
                </wp:positionV>
                <wp:extent cx="876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5.15pt;width:0pt;height:0pt" type="_x0000_t32">
                <v:stroke color="#f79646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65405</wp:posOffset>
                </wp:positionV>
                <wp:extent cx="962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5.15pt;width:0pt;height:0pt" type="_x0000_t32">
                <v:stroke color="#00b050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77565</wp:posOffset>
                </wp:positionH>
                <wp:positionV relativeFrom="paragraph">
                  <wp:posOffset>65405</wp:posOffset>
                </wp:positionV>
                <wp:extent cx="1009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5.1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7565</wp:posOffset>
                </wp:positionH>
                <wp:positionV relativeFrom="paragraph">
                  <wp:posOffset>65405</wp:posOffset>
                </wp:positionV>
                <wp:extent cx="1009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5.15pt;width:0pt;height:0pt" type="_x0000_t32">
                <v:stroke color="red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саживайтесь на полянку.</w:t>
      </w:r>
      <w:r>
        <w:rPr>
          <w:rFonts w:cs="Times New Roman" w:ascii="Times New Roman" w:hAnsi="Times New Roman"/>
          <w:i/>
          <w:sz w:val="28"/>
          <w:szCs w:val="28"/>
        </w:rPr>
        <w:t xml:space="preserve">   (воспитатель сматывает клубок) </w:t>
      </w:r>
      <w:r>
        <w:rPr>
          <w:rFonts w:cs="Times New Roman" w:ascii="Times New Roman" w:hAnsi="Times New Roman"/>
          <w:sz w:val="28"/>
          <w:szCs w:val="28"/>
        </w:rPr>
        <w:t>Клубок нам еще пригодиться, чтоб вернуться в д/с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А вот и  теремок-терем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полю мышка беж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 увид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рашивает: «Терем – теремок, кто в тереме живет?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вдруг из теремка ей кто-то отвечает: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(Запись голоса </w:t>
      </w:r>
      <w:r>
        <w:rPr/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Дюдюки)  Здравствуйте! Я Дюдюка, в сказку пришли , а я вас не пущу. Теремок откроет двери только тому, кто выполнит зада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кто забрался в теремок. Вот кто не пускает зверей, и закрыл книжку? А чтобы мышка попала в теремок, что нужно выполн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можете мышке попасть в теремок, выполните задани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задание будет такое,  сосчитайте, сколько тучек над теремком? Фидан,  сосчитай, сколько тучек над теремком? (4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вот налетел ветерок непоседа и начался дождь. Лиза, Карина, Рома давайте его нарису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на грядке выросло 5 морковок. Иди  Максим выложи морков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давайте сосчитаем, сколько морковок выросло на грядке? (5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им, правильно ли Максим выполнил зада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овну ли тучек и морковок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овну ли теперь тучек и морковок? (Н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Чего больш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чего меньш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делать, чтобы тучек и морковок стало поровн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колько их стал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омогли мышке, теремок открыл ей две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ягушка скачет по бол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ремке ей жить охо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Увидела теремок и спрашивает: «Терем – теремок, кто в тереме живет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успела мышка ей ответить, как вдру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Дюдюка: Теремок откроет двери только тому, кто выполнит зада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поможем лягушк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можем лягушке выполнить зада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: </w:t>
      </w:r>
      <w:r>
        <w:rPr>
          <w:rFonts w:cs="Times New Roman" w:ascii="Times New Roman" w:hAnsi="Times New Roman"/>
          <w:sz w:val="28"/>
          <w:szCs w:val="28"/>
        </w:rPr>
        <w:t xml:space="preserve"> Лягушке нужно посадить елочки  и березки. Выберите елочку  или березку.  Присаживайтесь пока на полянку, Елочки будут расти на зеленой полоске, а березки на красной. Но мы должны посадить от самого высокого до самого низкого.  У кого елочки подходите. Давайте проверим правильно ли мы поставили?( называем  высокое, пониже, еще пониже, еще пониже, самое низк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ак вы думаете, помогли мы лягушке?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теремок открыл ей свои двер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может книга –то уже открылась? Проверь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зайка бежит, увидел теремок и спрашивает: «Терем –теремок, кто в тереме живет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е успели звери ему ответить, как вдруг опять Дюдю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юдюка:  Теремок откроет двери только тому, кто выполнит зада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поможем зайчи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Но зайка пришел не один, у него есть друзья.  Они заблудились и их нужно проводить в свои домики. Поможете, зайчатам?  Возьмите зайчика, который вам понравился (дети выбирают зайчиков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, у зайчиков на майке нарисованы кружочки  - старших  а, у ребят помладше – цифры на каждом домике нарисована цифра. Зайки должны попасть в свой домик с той цифрой, какая написана  у зайчика на майке. Пока музыка играет, зайчики потихоньку прыгают на полянке. Как только музыка закончится, каждый зайка должен убежать в свой домик. (В-ль проверяет, какая цифра у зайчика и у домика)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движная игра «Зайчи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Оставим наших зайчиков в домиках, заглянем под домики. Что  подарили вам зайчата?  Назовем одним словом. Давайте присядем и разомнем наши пальч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Пальчиковая игра «Зай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2,3,4,5 вышел зайчик поскак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ду ходит волк, вол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убами щелк, щел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прячемся в кусты, прячься заинька и 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Потрогайте ручками, и сосчитайте, сколько косточек?  (дети считают на ощупь косточки во фрукт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давайте посмотрим в наши волшебные бинокли  и  вместе с гостями  проверим правильно ли мы сосчитали.( помогите нам гости сосчитать, косточки в фруктах) С заданием мы справились? Зайка может жить в теремке? (Да). Положим фрукты в корзинку и возьмем с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й,</w:t>
      </w:r>
      <w:r>
        <w:rPr>
          <w:rFonts w:cs="Times New Roman" w:ascii="Times New Roman" w:hAnsi="Times New Roman"/>
          <w:sz w:val="28"/>
          <w:szCs w:val="28"/>
        </w:rPr>
        <w:t xml:space="preserve"> ребята,  кто же еще прибежал в терем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ол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Но не успели звери пригласить его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Дюдюка отвечает: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юдюка:  Теремок откроет двери только тому, кто выполнит зада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Ребята, поможем вол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: </w:t>
      </w:r>
      <w:r>
        <w:rPr>
          <w:rFonts w:cs="Times New Roman" w:ascii="Times New Roman" w:hAnsi="Times New Roman"/>
          <w:sz w:val="28"/>
          <w:szCs w:val="28"/>
        </w:rPr>
        <w:t>Нужно разложить игрушки в теремке на полочки. Подойдите к столу, на листочках нарисованы полочки. Возьмите, пожалуйста, пирамидку и положите его на верхнюю полку. Машину – на нижнюю полку. Собачку - на левую полочку. Нюшу – на какую полочку поставим? (На праву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ма, на какой полочке стоит Нюша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аксим, ты машинку на какую полочку постави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илена, на левой полочке, что у тебя лежи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лена, домик на какой полоч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олодцы! Справились с задани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теремок открыл свои двери и для волка. Проверьте ребята, книга открылась?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ежит мимо теремка лиси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«Терем – теремок, кто в тереме живет?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как вы думаете, кто лисе отвеч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юдюка:  Теремок откроет двери только тому, кто выполнит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Чтобы лиса добралась до теремка ей нужно перебраться через речку. А как это сделать она не знает? Ребята, подумайте, как можно перебраться  через ре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строить мос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из чего мы сделаем мостик? Все веревочки подойдут у нас для мости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ма подходит твоя веревочка? Почему не подходят, какие они? А какая подойдет?  Из чего еще можно сделать мости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роят мост.  Переходят приставным шаг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Ребята, а может книга –то уже открылась? Проверь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го же еще не хватает в теремке? (Медвед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о медведь пришел сегодня не ломать теремок. Он тоже хочет жить в красивом терем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о Дюдюка отвечает: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Дюдю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Теремок откроет двери только тому, кто выполнит зада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А задание вот такое.  А чтобы вы полнить задание нужно разделиться на пары. В теремке осталась фотография одного героя сказки , а вот какого угадайте: </w:t>
      </w:r>
    </w:p>
    <w:p>
      <w:pPr>
        <w:pStyle w:val="Normal"/>
        <w:shd w:fill="FFFFFF" w:val="clear"/>
        <w:spacing w:before="0" w:after="0"/>
        <w:rPr>
          <w:rFonts w:ascii="Trebuchet MS" w:hAnsi="Trebuchet MS" w:cs="Trebuchet MS"/>
          <w:color w:val="333333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енькая с хвостико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ого ростик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Бросив в поле все дела, </w:t>
        <w:br/>
        <w:t>Первой  в теремок пришла.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Мыш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Молодцы, правильно, а другие фотографии Дюдюка испортила и они стали какими? вот фотографии лягушки, зайчика , лисички, волка, и медведя нужно сделать. Поможем медведю сделать фотографи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м на схему и выкладываем  на игровом поле. Дети выкладывают портреты из геометрических фигур. (в пар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лена, какой формы голова медвед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рина, из каких фигур ты, выложила лапки зайчи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нила, а туловище у волка какой форм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, из какой фигуры, ты сделал хвостик лисич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олодцы!  Опять справились с заданием.  Кто помог зверюшкам зайти в теремок? (Мы).  Все звери смогли попасть в теремок?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Дюдюка: Молодцы, ребята! Выполнили все мои задания. Ваша книга открыла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Проверьте ребята, книга открылась?  Теперь мы ее можем унести малышам и расскажем им, как мы помогали зверюшкам.  А вернуться в дет.сад нам снова поможет  волшебный клубок. (Возвращаются сад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(Музыка в гостях у сказ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уемые источн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lanetadetst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shvozra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раева И.А., Позина В.А. «Формирование элементарных  математических представлений в средней группе детского са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Т.М. «Организация непосредственно образовательной деятельности в детском сад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бина Е.В. «Математика для малыше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Л.А., ПилюгинаЭ.Г. «Воспитание сенсорной культуры ребен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2:12:00Z</dcterms:created>
  <dc:creator>XP GAME 2009</dc:creator>
  <dc:description/>
  <cp:keywords/>
  <dc:language>en-US</dc:language>
  <cp:lastModifiedBy>Малышок</cp:lastModifiedBy>
  <dcterms:modified xsi:type="dcterms:W3CDTF">2019-07-12T11:34:00Z</dcterms:modified>
  <cp:revision>30</cp:revision>
  <dc:subject/>
  <dc:title/>
</cp:coreProperties>
</file>