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 английского языка во 2 классе по учебнику Биболетовой М.З., Денисенко О.А., Трубанева Н.Н. «Английский с удовольствием» по теме: « Цвет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47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ou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щеметодологической направл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овладения учащимися умением воспринимать на слух и употреблять в устной речи лексические единицы по изучаемой теме, способствовать формированию умения вести диалог-расспрос в процессе речевой деятель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ируемые результаты (УУД)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ознание иностранного языка как средства коммуникации, формирование культуры общения на иностранн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т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работать в парах, строить логические рассуждения, уметь осознанно использовать речевые средства в соответствии с задачей коммуник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нимать на слух запрашиваемую информацию, участвовать в диалоге-расспросе, употреблять в речи лексические единицы по изучаемой тем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ours, red, blue, green, yel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, Литерату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, дополни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звуковое приложени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раздаточный материал, игрушки, компьютер, проектор, экра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ространства</w:t>
            </w:r>
          </w:p>
          <w:p>
            <w:pPr>
              <w:pStyle w:val="Normal"/>
              <w:spacing w:lineRule="auto" w:line="240" w:before="0" w:after="0"/>
              <w:ind w:left="34" w:right="1876"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фронтальная, в пара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урока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4252"/>
        <w:gridCol w:w="2410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ind w:left="283" w:hanging="2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рганизационно-мотивацио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 Проверка готов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фонетическую зарядку для язычка, предъявляет стихотвор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лушать и повторить за диктор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детей к формулированию темы урока с помощью видеофрагмента и рассуж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произношение и выполняют фонетическую зарядку и повторяют стихи за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, регулятивных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темы уро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тап Актуализация знаний и локализация индивидуальных затрудн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лексических единиц по теме «Цвета»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ъявление рифмовок про цвета посредством компьютерной презент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овторение названий цвет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и произносят название цвета во фронтальном режи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чностных,  коммуникативных, регулятивных и познавательных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ценивают правильность выполнения действия</w:t>
            </w:r>
          </w:p>
        </w:tc>
      </w:tr>
      <w:tr>
        <w:trPr>
          <w:trHeight w:val="12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Этап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ключение в систему знаний и повтор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итель организует работу в парах, устно предъявляет образец диалога, предлагает учащимся составить диалог по образцу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Hello!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Hello!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Who are you?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I’m a dog.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What is your name?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My name is Jack.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How old are you?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I’m 7.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Good bye!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итель предлагает учащимся составить диалог по образцу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ель задает дополнительный вопрос учащимся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» с помощью перчаточной куклы</w:t>
            </w:r>
          </w:p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диалог-образец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коммуникативные задачи по запросу информации и ответу на него, работают в пар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ащиеся вступают в диалог по образц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щиеся отвечают на дополнительный вопрос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ичностных, коммуникативных, регулятивных и познавательных УУ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овать в паре, делать выводы, принимать реш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лексических затрудн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рвичное закрепление с проговариванием во внешней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ся предлагается игровая ситуация «Подбери одежду нужного цвета мальчику-раскраске» с использованием раздаточн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информацию на слух, выполняют аппликацию цветными элементами из набора раздаточного материала, проговаривая названия цв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контроль своих знаний и знаний напарника, оценивают правильность выполнения задания, вносят необходимые корре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, регулятивных и познавательных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заимодействовать в парах, умение оперировать активной лексикой в процессе выполнения учебных заданий</w:t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тап     Рефлексии учебной деятельности на урок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ует рефлексию, побуждая детей высказать свое мнение, задавая вопросы. Помещает работы учащихся на дос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и работу своих одноклассников на уроке, выбирают картинку, соответствующую впечатлению от урока, наклеивают на свои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витие личностных,</w:t>
            </w:r>
            <w:r>
              <w:rPr>
                <w:sz w:val="28"/>
                <w:szCs w:val="28"/>
                <w:lang w:eastAsia="ar-SA"/>
              </w:rPr>
              <w:t xml:space="preserve"> к</w:t>
            </w:r>
            <w:r>
              <w:rPr>
                <w:sz w:val="28"/>
                <w:szCs w:val="28"/>
              </w:rPr>
              <w:t>оммуникативных, регулятивных и познавательных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на уроке и ее результативность</w:t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Этап             Домашнее зад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сить предложенные картинки в изученные цвета, устно повторить названия цв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86600</wp:posOffset>
            </wp:positionH>
            <wp:positionV relativeFrom="paragraph">
              <wp:posOffset>123825</wp:posOffset>
            </wp:positionV>
            <wp:extent cx="2990215" cy="4333875"/>
            <wp:effectExtent l="0" t="0" r="0" b="0"/>
            <wp:wrapTight wrapText="bothSides">
              <wp:wrapPolygon edited="0">
                <wp:start x="-33" y="0"/>
                <wp:lineTo x="-33" y="21538"/>
                <wp:lineTo x="-5542" y="21538"/>
                <wp:lineTo x="-5542" y="0"/>
                <wp:lineTo x="-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185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7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944110</wp:posOffset>
                  </wp:positionH>
                  <wp:positionV relativeFrom="paragraph">
                    <wp:posOffset>240665</wp:posOffset>
                  </wp:positionV>
                  <wp:extent cx="1071245" cy="2150110"/>
                  <wp:effectExtent l="0" t="0" r="0" b="0"/>
                  <wp:wrapTight wrapText="bothSides">
                    <wp:wrapPolygon edited="0">
                      <wp:start x="-666" y="0"/>
                      <wp:lineTo x="-666" y="23110"/>
                      <wp:lineTo x="58137" y="23110"/>
                      <wp:lineTo x="58137" y="0"/>
                      <wp:lineTo x="-666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62806" b="68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57575</wp:posOffset>
                  </wp:positionH>
                  <wp:positionV relativeFrom="paragraph">
                    <wp:posOffset>279400</wp:posOffset>
                  </wp:positionV>
                  <wp:extent cx="1384935" cy="1173480"/>
                  <wp:effectExtent l="0" t="0" r="0" b="0"/>
                  <wp:wrapTight wrapText="bothSides">
                    <wp:wrapPolygon edited="0">
                      <wp:start x="-2193" y="6068"/>
                      <wp:lineTo x="2101" y="23883"/>
                      <wp:lineTo x="3183" y="26197"/>
                      <wp:lineTo x="6489" y="24538"/>
                      <wp:lineTo x="15141" y="20346"/>
                      <wp:lineTo x="15296" y="20171"/>
                      <wp:lineTo x="22958" y="16461"/>
                      <wp:lineTo x="23114" y="16286"/>
                      <wp:lineTo x="23731" y="15587"/>
                      <wp:lineTo x="22897" y="11919"/>
                      <wp:lineTo x="22773" y="11701"/>
                      <wp:lineTo x="21692" y="7597"/>
                      <wp:lineTo x="21568" y="7378"/>
                      <wp:lineTo x="20641" y="3099"/>
                      <wp:lineTo x="20518" y="2880"/>
                      <wp:lineTo x="19591" y="-1353"/>
                      <wp:lineTo x="18200" y="-4715"/>
                      <wp:lineTo x="-1296" y="5021"/>
                      <wp:lineTo x="-2193" y="6068"/>
                    </wp:wrapPolygon>
                  </wp:wrapTight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29740</wp:posOffset>
                  </wp:positionH>
                  <wp:positionV relativeFrom="paragraph">
                    <wp:posOffset>567055</wp:posOffset>
                  </wp:positionV>
                  <wp:extent cx="2680970" cy="2209800"/>
                  <wp:effectExtent l="0" t="0" r="0" b="0"/>
                  <wp:wrapTight wrapText="bothSides">
                    <wp:wrapPolygon edited="0">
                      <wp:start x="23159" y="6994"/>
                      <wp:lineTo x="3351" y="-6093"/>
                      <wp:lineTo x="-1923" y="13565"/>
                      <wp:lineTo x="-1326" y="14465"/>
                      <wp:lineTo x="-1226" y="14624"/>
                      <wp:lineTo x="961" y="16002"/>
                      <wp:lineTo x="1061" y="16161"/>
                      <wp:lineTo x="6270" y="19553"/>
                      <wp:lineTo x="6369" y="19711"/>
                      <wp:lineTo x="11579" y="23103"/>
                      <wp:lineTo x="11678" y="23262"/>
                      <wp:lineTo x="16821" y="26494"/>
                      <wp:lineTo x="18082" y="27289"/>
                      <wp:lineTo x="18348" y="27130"/>
                      <wp:lineTo x="19011" y="25116"/>
                      <wp:lineTo x="19907" y="21831"/>
                      <wp:lineTo x="19907" y="21567"/>
                      <wp:lineTo x="20769" y="18281"/>
                      <wp:lineTo x="20869" y="18122"/>
                      <wp:lineTo x="21732" y="14890"/>
                      <wp:lineTo x="21732" y="14571"/>
                      <wp:lineTo x="22594" y="11339"/>
                      <wp:lineTo x="22594" y="11021"/>
                      <wp:lineTo x="23556" y="7577"/>
                      <wp:lineTo x="23159" y="6994"/>
                    </wp:wrapPolygon>
                  </wp:wrapTight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40335</wp:posOffset>
                  </wp:positionV>
                  <wp:extent cx="1685925" cy="2063750"/>
                  <wp:effectExtent l="0" t="0" r="0" b="0"/>
                  <wp:wrapTight wrapText="bothSides">
                    <wp:wrapPolygon edited="0">
                      <wp:start x="-193" y="0"/>
                      <wp:lineTo x="-193" y="21488"/>
                      <wp:lineTo x="21598" y="21488"/>
                      <wp:lineTo x="21598" y="0"/>
                      <wp:lineTo x="-193" y="0"/>
                    </wp:wrapPolygon>
                  </wp:wrapTight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труирование технологической карты урока английского языка в соответствии с требованиями ФГОС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3:55:00Z</dcterms:created>
  <dc:creator>Кирилл</dc:creator>
  <dc:description/>
  <cp:keywords/>
  <dc:language>en-US</dc:language>
  <cp:lastModifiedBy>Мама</cp:lastModifiedBy>
  <dcterms:modified xsi:type="dcterms:W3CDTF">2014-03-03T06:10:00Z</dcterms:modified>
  <cp:revision>25</cp:revision>
  <dc:subject/>
  <dc:title/>
</cp:coreProperties>
</file>