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Проектная деятельность как средство развития творческих способностей младших школьник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новой образовательной парадигме, перед школой во главу встала задача развития творческой активности учащихся. Анализ Федерального государственного образовательного стандарта начального общего образования (ФГОС НОО) и примерной основной общеобразовательной программы начального общего образования (ООП НОО) показал, что среди требований, предъявляемых к результатам освоения основной образовательной программы начального общего образования, представлены требования непосредственно связанные с формированием творческой культуры личности учеников. </w:t>
      </w:r>
      <w:r>
        <w:rPr>
          <w:rFonts w:cs="Times New Roman" w:ascii="Times New Roman" w:hAnsi="Times New Roman"/>
          <w:sz w:val="28"/>
          <w:szCs w:val="28"/>
        </w:rPr>
        <w:t xml:space="preserve">Поэтому в настоящее время всё более актуальным становится использование в образовательном процессе инновационных приёмов и методов, которые формируют умение самостоятельно добывать знания, собирать необходимую информацию, умение выдвигать гипотезы, делать выводы и умозаключения. Общая дидактика и частые методики в рамках учебного предмета призывают решать проблемы, связанные с развитием у школьников умений и навыков самостоятельности и саморазвития. А это предполагает поиск новых форм и методов обучения, обновление содержания образования. Общая динамика и частные методики в рамках учебного предмета призывают решать проблемы, связанные с развитием у школьников умений и навыков самостоятельности, саморазвития и самореал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самореализации получило многоаспектное рассмотрение в работах социально-философского содержания (Л.Г. Брылева, И.Ф. Ведин, Т.А. Ветошкина, А.А. Идинов, В.В. Зотов, Л.Н. Коган, В.И. Муляр, О.Ю. Рыбаков, Л.А. Цыренова, Г.К. Чернявская и д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ческие аспекты проблемы обозначены в исследованиях: Б.Г. Ананьева, Л.С. Выготского, П.Я. Гальперина, М.П. Гинзбурга, О.А. Конопкина, JI.A. Коростылевой, JI.H. Леонтьева, JI.C. Рубинштейна и др.</w:t>
      </w:r>
    </w:p>
    <w:p>
      <w:pPr>
        <w:pStyle w:val="Style13"/>
        <w:shd w:fill="FFFFFF" w:val="clear"/>
        <w:spacing w:lineRule="auto" w:line="360" w:before="208" w:after="208"/>
        <w:ind w:firstLine="708"/>
        <w:rPr>
          <w:sz w:val="28"/>
          <w:szCs w:val="28"/>
        </w:rPr>
      </w:pPr>
      <w:r>
        <w:rPr>
          <w:sz w:val="28"/>
          <w:szCs w:val="28"/>
        </w:rPr>
        <w:t>В педагогике же  интерес к данной проблеме обнаружился лишь в недавнее время в ряду исследований различных аспектов саморазвития личности. Это обусловлено в первую очередь наметившейся активной интеграцией научных знаний в исследовании человека и личности. С одной стороны, обращенностью к философским основаниям проблемы, с другой - разделением с психологией идеи субъектности человека и выражений его «самости». Характерным ее положением является следующее: «Личность строит себя сама. Отсюда роль педагогики - не формирование, а помощь в нем»  [Слободчиков В</w:t>
      </w:r>
      <w:r>
        <w:rPr>
          <w:color w:val="000000"/>
          <w:sz w:val="28"/>
          <w:szCs w:val="28"/>
        </w:rPr>
        <w:t>.И.,1986г.</w:t>
      </w:r>
      <w:r>
        <w:rPr>
          <w:sz w:val="28"/>
          <w:szCs w:val="28"/>
        </w:rPr>
        <w:t>] При этом во главу угла ставится ее самобытность, самоценность, субъектный опыт каждого сначала раскрывается, а затем согласовывается с содержанием образования [Чернявская </w:t>
      </w:r>
      <w:r>
        <w:rPr>
          <w:color w:val="000000"/>
          <w:sz w:val="28"/>
          <w:szCs w:val="28"/>
        </w:rPr>
        <w:t>Г.К.,1996г.</w:t>
      </w:r>
      <w:r>
        <w:rPr>
          <w:sz w:val="28"/>
          <w:szCs w:val="28"/>
        </w:rPr>
        <w:t>] В этой связи для анализа деятельности школьника наиболее приемлемыми становятся понятия «востребованность», «актуализация субъектных функций», «успешность» и др. Данный подход в отношении личности ученика раскрывает исходные основания процесса ее самореализации.</w:t>
      </w:r>
    </w:p>
    <w:p>
      <w:pPr>
        <w:pStyle w:val="Style13"/>
        <w:shd w:fill="FFFFFF" w:val="clear"/>
        <w:spacing w:lineRule="auto" w:line="360" w:before="208" w:after="208"/>
        <w:ind w:firstLine="708"/>
        <w:rPr/>
      </w:pPr>
      <w:r>
        <w:rPr>
          <w:sz w:val="28"/>
          <w:szCs w:val="28"/>
        </w:rPr>
        <w:t>«Творческая самореализация»  рассматривается, как динамическое саморазвертывающееся взаимодействие школьника со своим внутренним миром и внешним - образовательным пространством в деятельностной форме активности, при котором происходит переход его потенциальных возможностей в актуальные, а результативность характеризуется достижением учеником совокупного образовательного продукта, сопровождаемого востребованностью внутреннего потенциала и ощущением успеха. [Дьюи </w:t>
      </w:r>
      <w:r>
        <w:rPr>
          <w:color w:val="000000"/>
          <w:sz w:val="28"/>
          <w:szCs w:val="28"/>
        </w:rPr>
        <w:t>Дж., 2000].</w:t>
      </w:r>
    </w:p>
    <w:p>
      <w:pPr>
        <w:pStyle w:val="Style13"/>
        <w:shd w:fill="FFFFFF" w:val="clear"/>
        <w:spacing w:lineRule="auto" w:line="360" w:before="208" w:after="208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развития творческих способностей младших школьников составляет основу, фундамент процесса обучения, является «вечной» педагогической проблемой, которая с течением времени не теряет своей актуальности, требуя постоянного, пристального внимания и дальнейшего развития.</w:t>
      </w:r>
    </w:p>
    <w:p>
      <w:pPr>
        <w:pStyle w:val="Style13"/>
        <w:shd w:fill="FFFFFF" w:val="clear"/>
        <w:spacing w:lineRule="auto" w:line="360" w:before="208" w:after="208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способности проявляются и развиваются в первую очередь в семье, когда прививается устойчивый интерес к литературе, театру, совершенствуется навык воплощать в игре определенные переживания, к созданию новых образов, к мышлению.</w:t>
      </w:r>
    </w:p>
    <w:p>
      <w:pPr>
        <w:pStyle w:val="Style13"/>
        <w:shd w:fill="FFFFFF" w:val="clear"/>
        <w:spacing w:lineRule="auto" w:line="360" w:before="208" w:after="208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 Торренс подчеркивает, что творческие способности – это высший мыслительный процесс, связанный с инсайтом – яркой догадкой, соединяющей в себе новые ассоциации с решаемой проблемой.</w:t>
      </w:r>
    </w:p>
    <w:p>
      <w:pPr>
        <w:pStyle w:val="Style13"/>
        <w:shd w:fill="FFFFFF" w:val="clear"/>
        <w:spacing w:lineRule="auto" w:line="360" w:before="208" w:after="208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А. Н. Леонтьева, творческие способности – это результат овладения человеком знаниями, умениями и навыками, необходимыми для того или иного вида творчества (художественного, музыкального, технического).</w:t>
      </w:r>
    </w:p>
    <w:p>
      <w:pPr>
        <w:pStyle w:val="Style13"/>
        <w:shd w:fill="FFFFFF" w:val="clear"/>
        <w:spacing w:lineRule="auto" w:line="360" w:before="208" w:after="208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Г. Маклакова дает следующее понятие: «творческие способности – это специальные способности, определяющие успех творчества».</w:t>
      </w:r>
    </w:p>
    <w:p>
      <w:pPr>
        <w:pStyle w:val="Style13"/>
        <w:shd w:fill="FFFFFF" w:val="clear"/>
        <w:spacing w:lineRule="auto" w:line="360" w:before="208" w:after="208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д творческими способностями мы понимаем способности к осуществлению ситуативной не стимулированной продуктивной деятельности, т.е. способности к познавательной самодеятельности.</w:t>
      </w:r>
    </w:p>
    <w:p>
      <w:pPr>
        <w:pStyle w:val="Style13"/>
        <w:shd w:fill="FFFFFF" w:val="clear"/>
        <w:spacing w:lineRule="auto" w:line="360" w:before="208" w:after="208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творческих способностей младших школьников содействуют различные формы внеклассной и внешкольной, в частности кружковой работы: проектная деятельность, математические, технические, биологические, литературные, музыкальные, художественные, драматические кружки, в которые следует привлекать и младших школьников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одним из средств развития творческих способностей является проектная деятельность, то мы рассмотрели ее более подробно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еятельность − эта технология, основанная на научном методе познания, которая предполагает решение учениками разнообразных задач исследовательско-творческого характера под руководством педагога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еятельность школьников − это познавательная, учебная, исследовательская и творческая деятельность, в результате которой появляется решение задачи, которое представлено в виде проекта 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еятельность ведётся учащимися самостоятельно при условии сотрудничества с педагогом, который руководит творческо-познавательным процессом и контролирует его. В результате такой творческой работы получается «проект» − продукт, созданный для решения поставленной задачи, детального исследования проблемы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еятельность − это новый инновационный метод обучения, основанный на естественном стремлении ребёнка к постижению мира, который его окружает, в результате чего развитие получает познавательная сфера ученика, его способности мыслить глубоко и самостоятельно, творчески относиться к деятельности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ми выделено несколько этапов проектной деятельности: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бор темы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ие цели (чего должен добиться ребенок в процессе деятельности)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бор материала по своей теме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учение собранного материала, обобщение, его систематизация, оформление работы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зентация (защита работы)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значных требований к условиям организации проектной деятельности в начальной школе нет, но за основу можно взять следующие основные принципы проектной деятельности, предложенные Е. С. Полат: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оект должен быть посильным для выполнения;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оздавать необходимые условия для успешного выполнения проектов (формировать соответствующую библиотеку, медиатеку);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вести подготовку учащихся к выполнению проектов; обеспечить руководство проектом со стороны педагогов – обсуждение выбранной темы, плана работы (включая время исполнения) и ведение дневника, в котором учащийся делает соответствующие записи своих мыслей, идей, ощущений – рефлексия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обязательная презентация результатов работы по проекту в той или иной форме 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еятельность − прекрасная возможность научить младших школьников размышлять и находить нужную информацию, решать сложные задачи, принимать решения, организовывать сотрудничество с одноклассниками и учителем. Участие в проектной деятельности способствует развитию творческих способностей младших школьников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еятельность младших школьников – это активная творческая деятельность учащихся, имеющая конкретную цель, определенную структуру, направленная на получение заранее прогнозируемого продукта. В начальной школе реализуется под руководством педагога. Вопросы организации проектной деятельности в начальной школе сегодня становятся еще более актуальными в связи с переходом на новый ФГОС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иблиографический список</w:t>
      </w:r>
    </w:p>
    <w:p>
      <w:pPr>
        <w:pStyle w:val="Style13"/>
        <w:shd w:fill="FFFFFF" w:val="clear"/>
        <w:spacing w:lineRule="auto" w:line="360" w:before="208" w:after="208"/>
        <w:rPr>
          <w:sz w:val="28"/>
          <w:szCs w:val="28"/>
        </w:rPr>
      </w:pPr>
      <w:r>
        <w:rPr>
          <w:sz w:val="28"/>
          <w:szCs w:val="28"/>
        </w:rPr>
        <w:t>1. Современные педагогические технологии. – [Электронный ресурс]. – [Режим доступа]: https://pedtehno.ru/content/proektnaya-deyatelnost-mladshih-shkolnikov. Дата обращения 06.03.2018.</w:t>
      </w:r>
    </w:p>
    <w:p>
      <w:pPr>
        <w:pStyle w:val="Style13"/>
        <w:shd w:fill="FFFFFF" w:val="clear"/>
        <w:spacing w:lineRule="auto" w:line="360" w:before="208" w:after="208"/>
        <w:rPr>
          <w:sz w:val="28"/>
          <w:szCs w:val="28"/>
        </w:rPr>
      </w:pPr>
      <w:r>
        <w:rPr>
          <w:sz w:val="28"/>
          <w:szCs w:val="28"/>
        </w:rPr>
        <w:t>2. Проектная деятельность в образовательном учреждении: учеб. пособие. – 2-е изд., стер. М.: ФЛИНТА, 2014. 144 с.</w:t>
      </w:r>
    </w:p>
    <w:p>
      <w:pPr>
        <w:pStyle w:val="Style13"/>
        <w:shd w:fill="FFFFFF" w:val="clear"/>
        <w:spacing w:lineRule="auto" w:line="360" w:before="208" w:after="208"/>
        <w:rPr>
          <w:sz w:val="28"/>
          <w:szCs w:val="28"/>
        </w:rPr>
      </w:pPr>
      <w:r>
        <w:rPr>
          <w:sz w:val="28"/>
          <w:szCs w:val="28"/>
        </w:rPr>
        <w:t>3. Полат Е. С., Метод проектов. Современная гимназия: взгляд теоретика и практика.  М., 2000.</w:t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4.Проектная деятельность школьников // Начальная школа. — 2006, № 1 — с. 17–27.</w:t>
      </w:r>
      <w:r>
        <w:rPr>
          <w:color w:val="333333"/>
          <w:sz w:val="19"/>
          <w:szCs w:val="19"/>
        </w:rPr>
        <w:br/>
        <w:br/>
      </w:r>
    </w:p>
    <w:p>
      <w:pPr>
        <w:pStyle w:val="Style13"/>
        <w:shd w:fill="FFFFFF" w:val="clear"/>
        <w:spacing w:lineRule="auto" w:line="360" w:before="208" w:after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4:01:00Z</dcterms:created>
  <dc:creator>admin</dc:creator>
  <dc:description/>
  <dc:language>en-US</dc:language>
  <cp:lastModifiedBy>admin</cp:lastModifiedBy>
  <dcterms:modified xsi:type="dcterms:W3CDTF">2019-06-16T04:40:00Z</dcterms:modified>
  <cp:revision>1</cp:revision>
  <dc:subject/>
  <dc:title/>
</cp:coreProperties>
</file>