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СУДАРСТВЕННОЕ БЮДЖЕТНОЕ ПРОФЕССИОНАЛЬНОЕ ОБРАЗОВАТЕЛЬНОЕ УЧРЕЖДЕНИЕ ИРКУТСКОЙ ОБЛАСТИ «ИРКУТСКИЙ РЕГИОНАЛЬНЫЙ КОЛЛЕДЖ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ЕДАГОГИЧЕСКОГО ОБРАЗОВАНИЯ</w:t>
      </w:r>
      <w:r>
        <w:rPr>
          <w:rFonts w:eastAsia="Calibri" w:cs="Calibri" w:ascii="Calibri" w:hAnsi="Calibri"/>
          <w:sz w:val="22"/>
          <w:szCs w:val="22"/>
          <w:lang w:eastAsia="en-US"/>
        </w:rPr>
        <w:t>»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мплект контрольно-оценочных средств учебной дисциплины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Математика</w:t>
      </w:r>
    </w:p>
    <w:p>
      <w:pPr>
        <w:pStyle w:val="Normal"/>
        <w:spacing w:before="0" w:after="200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ой профессиональной образовательной программы (ОПОП) по специальности  СПО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3.02.01 Музыкальное образование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  <w:lang w:eastAsia="en-US"/>
        </w:rPr>
        <w:t xml:space="preserve">2018 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плект контрольно-оценочных средств учебной дисциплины</w:t>
      </w:r>
      <w:r>
        <w:rPr>
          <w:rFonts w:eastAsia="Calibri"/>
          <w:cap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работан на основе рабочей программы учебной дисциплины Математика 53.02.01 Музыкальное образование</w:t>
      </w:r>
      <w:r>
        <w:rPr>
          <w:rFonts w:eastAsia="Calibri"/>
          <w:b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рабочего учебного плана специальности. </w:t>
      </w:r>
      <w:r>
        <w:rPr>
          <w:rFonts w:eastAsia="Calibri"/>
          <w:bCs/>
          <w:spacing w:val="-1"/>
          <w:sz w:val="28"/>
          <w:szCs w:val="28"/>
          <w:lang w:eastAsia="en-US"/>
        </w:rPr>
        <w:t>Является частью ОПОП образовательного учрежде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ация-разработчик: ГБПОУ ИО ИРКПО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рионова А.А., преподаватель высшей квалификационной категори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Рассмотрен и утвержден на заседании кафедры общекультурных дисциплин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 корпус на Гоголя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токол  №  9  от  « 15 »мая  2018 г.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Зав. кафедрой Вишленкова Е.Н._____________________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Утвержден  на заседании научно-методического совета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Протокол №   от «  »          2018г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Замес</w:t>
      </w:r>
      <w:bookmarkStart w:id="0" w:name="_GoBack"/>
      <w:bookmarkEnd w:id="0"/>
      <w:r>
        <w:rPr>
          <w:sz w:val="28"/>
          <w:szCs w:val="28"/>
        </w:rPr>
        <w:t>титель директора по ОД  Ж.Г.  Тимергалеева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КОНТРОЛЬНО-ОЦЕНОЧНЫХ СРЕДСТВ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ОЦЕНОЧНЫЕ МАТЕРИАЛЫ ДЛЯ  ТЕКУЩЕЙ АТТЕСТАЦИИ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ОЦЕНОЧНЫЕ МАТЕРИАЛЫ ДЛЯ  ПРОМЕЖУТОЧНОЙ  АТТЕСТАЦИИ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контрольно-оценочных средств</w:t>
      </w:r>
    </w:p>
    <w:p>
      <w:pPr>
        <w:pStyle w:val="Default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воение содержания дисциплины обеспечивает достижение студентами следующих  </w:t>
      </w:r>
      <w:r>
        <w:rPr>
          <w:b/>
          <w:bCs/>
          <w:i/>
          <w:iCs/>
          <w:sz w:val="28"/>
          <w:szCs w:val="28"/>
        </w:rPr>
        <w:t xml:space="preserve">результа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  <w:lang w:eastAsia="en-US"/>
        </w:rPr>
        <w:t xml:space="preserve">личностных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сформированность представлений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овладение математическими знаниями и умениями, необходимыми в повседневной жизни, для освоения смежных естественнонаучных дисциплин и дисциплин профессионального цикла, для получения образования в областях, не требующих углубленной математической подготов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готовность и способность к самостоятельной, творческой и ответственн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отношение к профессиональной деятельности как возможности участия в решении личных, общественных, государственных, общенациональных пробл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  <w:lang w:eastAsia="en-US"/>
        </w:rPr>
        <w:t xml:space="preserve">метапредметных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Calibri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  <w:lang w:eastAsia="en-US"/>
        </w:rPr>
        <w:t xml:space="preserve">предметных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владение методами доказательств и алгоритмов решения, умение их применять, проводить доказательные рассуждения в ходе решения задач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сформированность представлений об основных понятиях математического анализа и их свойствах, владение умением характеризовать.  поведение функций, использование полученных знаний для описания и анализа реальных зависимост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bCs/>
          <w:i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i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bCs/>
          <w:i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i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color w:val="000000"/>
          <w:sz w:val="28"/>
          <w:szCs w:val="28"/>
          <w:lang w:eastAsia="en-US"/>
        </w:rPr>
        <w:t xml:space="preserve">владение навыками использования готовых компьютерных программ при решении задач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Формой  текущего контроля является контрольная раб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Формой промежуточной аттестации по учебной дисциплине является экзамен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Результаты освоения учебной дисциплины выражены в виде  пятибалльной отметки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Calibri"/>
          <w:b/>
          <w:szCs w:val="28"/>
          <w:lang w:eastAsia="en-US"/>
        </w:rPr>
        <w:t>2.</w:t>
      </w:r>
      <w:r>
        <w:rPr>
          <w:rFonts w:eastAsia="Calibri"/>
          <w:szCs w:val="28"/>
          <w:lang w:eastAsia="en-US"/>
        </w:rPr>
        <w:t xml:space="preserve"> </w:t>
      </w:r>
      <w:r>
        <w:rPr>
          <w:b/>
          <w:sz w:val="28"/>
        </w:rPr>
        <w:t>Контрольно-оценочные материалы для  текущей аттестации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 предназначен для контроля оценки текущих результатов освоения учебной   дисциплины Математика.</w:t>
      </w:r>
    </w:p>
    <w:p>
      <w:pPr>
        <w:pStyle w:val="Normal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Предмет контроля: </w:t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8"/>
          <w:lang w:eastAsia="en-US"/>
        </w:rPr>
      </w:pPr>
      <w:r>
        <w:rPr>
          <w:rFonts w:eastAsia="Calibri"/>
          <w:b/>
          <w:i/>
          <w:color w:val="000000"/>
          <w:sz w:val="28"/>
          <w:lang w:eastAsia="en-US"/>
        </w:rPr>
        <w:t>Личностные результаты:</w:t>
      </w:r>
    </w:p>
    <w:p>
      <w:pPr>
        <w:pStyle w:val="Normal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 xml:space="preserve"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, готовность и способность к самостоятельной деятельности; </w:t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8"/>
          <w:lang w:eastAsia="en-US"/>
        </w:rPr>
      </w:pPr>
      <w:r>
        <w:rPr>
          <w:rFonts w:eastAsia="Calibri"/>
          <w:b/>
          <w:i/>
          <w:color w:val="000000"/>
          <w:sz w:val="28"/>
          <w:lang w:eastAsia="en-US"/>
        </w:rPr>
        <w:t>Метапредметные результаты:</w:t>
      </w:r>
    </w:p>
    <w:p>
      <w:pPr>
        <w:pStyle w:val="Normal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Normal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 xml:space="preserve">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Normal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; </w:t>
      </w:r>
    </w:p>
    <w:p>
      <w:pPr>
        <w:pStyle w:val="Normal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 xml:space="preserve"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 </w:t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8"/>
          <w:lang w:eastAsia="en-US"/>
        </w:rPr>
      </w:pPr>
      <w:r>
        <w:rPr>
          <w:rFonts w:eastAsia="Calibri"/>
          <w:b/>
          <w:i/>
          <w:color w:val="000000"/>
          <w:sz w:val="28"/>
          <w:lang w:eastAsia="en-US"/>
        </w:rPr>
        <w:t>Предметные результаты</w:t>
      </w:r>
    </w:p>
    <w:p>
      <w:pPr>
        <w:pStyle w:val="Normal"/>
        <w:spacing w:before="0" w:after="200"/>
        <w:jc w:val="both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  <w:t xml:space="preserve"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владение методами доказательств и алгоритмов решения, умение их применять, проводить доказательные рассуждения в ходе решения задач;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. 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19"/>
        <w:gridCol w:w="5105"/>
      </w:tblGrid>
      <w:tr>
        <w:trPr>
          <w:trHeight w:val="3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 учебной дисциплины</w:t>
            </w:r>
          </w:p>
        </w:tc>
      </w:tr>
      <w:tr>
        <w:trPr>
          <w:trHeight w:val="5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разделам 1-5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мировоззрение, соответствующее современному уровню развития науки, готовность и способность к самостоятельной, творческой и ответственной деятельности на основе мотивации к обучению и познанию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условия задания, устанавливать закономерности и использовать их при выполнении задания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обственные успехи в учебной деятельности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но выбирать наиболее эффективные способы решения учебных и познавательных задач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проводить тождественные преобразования иррациональных, показательных, логарифмических и тригонометрических выраж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шать иррациональные, логарифмические, и тригонометрические уравнения и неравенства; </w:t>
            </w:r>
          </w:p>
          <w:p>
            <w:pPr>
              <w:pStyle w:val="Normal"/>
              <w:jc w:val="both"/>
              <w:rPr/>
            </w:pPr>
            <w:r>
              <w:rPr/>
              <w:t>- решать системы уравнений изученными методами;</w:t>
            </w:r>
          </w:p>
          <w:p>
            <w:pPr>
              <w:pStyle w:val="Normal"/>
              <w:jc w:val="both"/>
              <w:rPr/>
            </w:pPr>
            <w:r>
              <w:rPr/>
              <w:t>- строить графики элементарных функций и проводить преобразования графиков, используя изученные методы;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аппарат математического анализа к решению задач;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, готовность и способность к самостоятельной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ознавать на чертежах и моделях пространственные формы; соотносить трехмерные объекты с их описаниями, изображениями; анализировать в простейших случаях взаимное расположение объектов в пространстве;</w:t>
            </w:r>
          </w:p>
          <w:p>
            <w:pPr>
              <w:pStyle w:val="Normal"/>
              <w:jc w:val="both"/>
              <w:rPr/>
            </w:pPr>
            <w:r>
              <w:rPr/>
              <w:t>изображать основные многогранники и круглые тела; выполнять чертежи по условиям задач; решать планиметрические и простейшие стереометрические задачи на нахождение геометрических величин (длин, углов, площадей, объемов); проводить доказательные рассуждения в ходе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владение методами доказательств и алгоритмов решения, умение их применять, проводить доказательные рассуждения в ходе решения задач;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. 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нтрольная работа может быть представлена в виде </w:t>
      </w:r>
      <w:r>
        <w:rPr>
          <w:sz w:val="28"/>
          <w:szCs w:val="28"/>
        </w:rPr>
        <w:t>решения задач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личество вариантов </w:t>
      </w:r>
      <w:r>
        <w:rPr>
          <w:sz w:val="28"/>
          <w:szCs w:val="28"/>
        </w:rPr>
        <w:t>заданий для обучающихся: 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емя выполнения –</w:t>
      </w:r>
      <w:r>
        <w:rPr>
          <w:sz w:val="28"/>
          <w:szCs w:val="28"/>
        </w:rPr>
        <w:t>1 час 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ину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НИЕ ДЛЯ ОБУЧАЮЩЕГОС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 по выполнению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ы дается 1 час 20 мин. Работа состоит из 6 заданий. При их выполнении необходимо записать полное решение и отв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числите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а) 8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szCs w:val="28"/>
        </w:rPr>
        <w:t xml:space="preserve">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/>
        <w:drawing>
          <wp:inline distT="0" distB="0" distL="0" distR="0">
            <wp:extent cx="1409700" cy="228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/>
        <w:drawing>
          <wp:inline distT="0" distB="0" distL="0" distR="0">
            <wp:extent cx="1419225" cy="3206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йдите значение выражения 7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p>
        </m:sSup>
      </m:oMath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p>
        </m:sSup>
      </m:oMath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ите корень уравнения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=6        </w:t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4</w:t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роить график функци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5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 и перечислить ее свой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ить урав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а) 9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 =8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/>
        <w:drawing>
          <wp:inline distT="0" distB="0" distL="0" distR="0">
            <wp:extent cx="723900" cy="4318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/>
        <w:drawing>
          <wp:inline distT="0" distB="0" distL="0" distR="0">
            <wp:extent cx="1422400" cy="368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г) 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 - 6· 6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 = 108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6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неравенства:   </w:t>
      </w:r>
    </w:p>
    <w:p>
      <w:pPr>
        <w:pStyle w:val="Normal"/>
        <w:spacing w:before="0" w:after="200"/>
        <w:rPr/>
      </w:pPr>
      <w:r>
        <w:rPr>
          <w:sz w:val="28"/>
          <w:szCs w:val="28"/>
        </w:rPr>
        <w:t>а) 7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    </w:t>
      </w:r>
    </w:p>
    <w:p>
      <w:pPr>
        <w:pStyle w:val="Normal"/>
        <w:spacing w:before="0" w:after="200"/>
        <w:jc w:val="both"/>
        <w:rPr/>
      </w:pPr>
      <w:r>
        <w:rPr>
          <w:sz w:val="28"/>
          <w:szCs w:val="28"/>
        </w:rPr>
        <w:t>б)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 &gt; 1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числит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/>
        <w:t>2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/>
        <w:t xml:space="preserve">; 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б) </w:t>
      </w:r>
      <w:r>
        <w:rPr/>
        <w:drawing>
          <wp:inline distT="0" distB="0" distL="0" distR="0">
            <wp:extent cx="1333500" cy="2286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/>
        <w:drawing>
          <wp:inline distT="0" distB="0" distL="0" distR="0">
            <wp:extent cx="1303655" cy="3187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tabs>
          <w:tab w:val="clear" w:pos="708"/>
          <w:tab w:val="left" w:pos="6870" w:leader="none"/>
        </w:tabs>
        <w:jc w:val="both"/>
        <w:rPr/>
      </w:pPr>
      <w:r>
        <w:rPr>
          <w:sz w:val="28"/>
          <w:szCs w:val="28"/>
        </w:rPr>
        <w:t>Найдите значение выражения  5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sup>
        </m:sSup>
      </m:oMath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3</w:t>
      </w:r>
    </w:p>
    <w:p>
      <w:pPr>
        <w:pStyle w:val="Normal"/>
        <w:tabs>
          <w:tab w:val="clear" w:pos="708"/>
          <w:tab w:val="left" w:pos="6870" w:leader="none"/>
        </w:tabs>
        <w:jc w:val="both"/>
        <w:rPr/>
      </w:pPr>
      <w:r>
        <w:rPr>
          <w:sz w:val="28"/>
          <w:szCs w:val="28"/>
        </w:rPr>
        <w:t xml:space="preserve">Найдите корень уравнения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=5        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роить график функци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(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и перечислить ее свойства.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ь уравнения:</w:t>
      </w:r>
    </w:p>
    <w:p>
      <w:pPr>
        <w:pStyle w:val="Normal"/>
        <w:rPr/>
      </w:pPr>
      <w:r>
        <w:rPr/>
        <w:t>а) 2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>+4</w:t>
      </w:r>
      <w:r>
        <w:rPr/>
        <w:t xml:space="preserve">  = 16;  </w:t>
      </w:r>
    </w:p>
    <w:p>
      <w:pPr>
        <w:pStyle w:val="Normal"/>
        <w:jc w:val="both"/>
        <w:rPr>
          <w:sz w:val="28"/>
          <w:szCs w:val="28"/>
        </w:rPr>
      </w:pPr>
      <w:r>
        <w:rPr/>
        <w:t>б</w:t>
      </w:r>
      <w:r>
        <w:rPr>
          <w:sz w:val="28"/>
          <w:szCs w:val="28"/>
        </w:rPr>
        <w:t xml:space="preserve">) </w:t>
      </w:r>
      <w:r>
        <w:rPr/>
        <w:drawing>
          <wp:inline distT="0" distB="0" distL="0" distR="0">
            <wp:extent cx="736600" cy="4318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/>
        <w:drawing>
          <wp:inline distT="0" distB="0" distL="0" distR="0">
            <wp:extent cx="1422400" cy="3683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) 2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x</w:t>
      </w:r>
      <w:r>
        <w:rPr/>
        <w:t xml:space="preserve">  + 2·2</w:t>
      </w:r>
      <w:r>
        <w:rPr>
          <w:vertAlign w:val="superscript"/>
          <w:lang w:val="en-US"/>
        </w:rPr>
        <w:t>x</w:t>
      </w:r>
      <w:r>
        <w:rPr/>
        <w:t xml:space="preserve">  -288 = 0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6</w:t>
      </w:r>
    </w:p>
    <w:p>
      <w:pPr>
        <w:pStyle w:val="Normal"/>
        <w:rPr/>
      </w:pPr>
      <w:r>
        <w:rPr>
          <w:sz w:val="28"/>
          <w:szCs w:val="28"/>
        </w:rPr>
        <w:t>Решить неравенство:</w:t>
      </w:r>
      <w:r>
        <w:rPr/>
        <w:t xml:space="preserve">       </w:t>
      </w:r>
    </w:p>
    <w:p>
      <w:pPr>
        <w:pStyle w:val="Normal"/>
        <w:rPr/>
      </w:pPr>
      <w:r>
        <w:rPr/>
        <w:t>а) (</w:t>
      </w:r>
      <w:r>
        <w:rPr/>
        <w:drawing>
          <wp:inline distT="0" distB="0" distL="0" distR="0">
            <wp:extent cx="139700" cy="3937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vertAlign w:val="superscript"/>
          <w:lang w:val="en-US"/>
        </w:rPr>
        <w:t>x</w:t>
      </w:r>
      <w:r>
        <w:rPr/>
        <w:t xml:space="preserve">  &gt; 9;  </w:t>
      </w:r>
    </w:p>
    <w:p>
      <w:pPr>
        <w:pStyle w:val="Normal"/>
        <w:rPr/>
      </w:pPr>
      <w:r>
        <w:rPr/>
        <w:t xml:space="preserve"> </w:t>
      </w:r>
      <w:r>
        <w:rPr/>
        <w:t>б) 7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>+1</w:t>
      </w:r>
      <w:r>
        <w:rPr/>
        <w:t xml:space="preserve">  &lt; 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АКЕТ ПРЕПОДАВАТЕЛ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личество вариантов </w:t>
      </w:r>
      <w:r>
        <w:rPr>
          <w:sz w:val="28"/>
          <w:szCs w:val="28"/>
        </w:rPr>
        <w:t>(пакетов) заданий для обучающихся:   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емя выполнения</w:t>
      </w:r>
      <w:r>
        <w:rPr>
          <w:sz w:val="28"/>
          <w:szCs w:val="28"/>
        </w:rPr>
        <w:t xml:space="preserve"> каждого задания и максимальное время на промежуточную аттест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 1 – 15 мин./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 2 – 5 мин./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 3 – 5 мин./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 4 – 20 мин./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№ 5 – 20 мин./ч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 6 – 15 мин./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на контрольную работу 1 час 20 мину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выполнения заданий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орудование: </w:t>
      </w:r>
      <w:r>
        <w:rPr>
          <w:bCs/>
          <w:sz w:val="28"/>
          <w:szCs w:val="28"/>
        </w:rPr>
        <w:t>посадочные  места по количеству обучающихся; рабочее место преподавателя; стол компьютер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 для эксперта  (учебная, нормативная и т.п.): книга для учителя / И. Ф. Шарыгин. - М.: Просвещение, 2015. - 205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проведению контро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Текущая аттестация проводится в форме письменной контрольной работы, которая состоит из 6 заданий. При проведении контрольной работы уровень подготовки студента оценивается в баллах: 5 (отлично), 4 (хорошо), 3 (удовлетворительно), 2 (неудовлетворительно) и фиксируется  в групповом журнал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spacing w:before="30" w:after="3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Ответ оценивается отметкой «5», если:</w:t>
      </w:r>
    </w:p>
    <w:p>
      <w:pPr>
        <w:pStyle w:val="Normal"/>
        <w:numPr>
          <w:ilvl w:val="0"/>
          <w:numId w:val="7"/>
        </w:numPr>
        <w:spacing w:before="30" w:after="3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бота выполнена полностью;</w:t>
      </w:r>
    </w:p>
    <w:p>
      <w:pPr>
        <w:pStyle w:val="Normal"/>
        <w:numPr>
          <w:ilvl w:val="0"/>
          <w:numId w:val="7"/>
        </w:numPr>
        <w:spacing w:before="30" w:after="3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решении нет пробелов и ошибок;</w:t>
      </w:r>
    </w:p>
    <w:p>
      <w:pPr>
        <w:pStyle w:val="Normal"/>
        <w:numPr>
          <w:ilvl w:val="0"/>
          <w:numId w:val="7"/>
        </w:numPr>
        <w:spacing w:before="30" w:after="3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spacing w:before="30" w:after="3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Отметка «4» ставится в следующих случаях:</w:t>
      </w:r>
    </w:p>
    <w:p>
      <w:pPr>
        <w:pStyle w:val="Normal"/>
        <w:numPr>
          <w:ilvl w:val="0"/>
          <w:numId w:val="4"/>
        </w:numPr>
        <w:spacing w:before="30" w:after="3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бота выполнена полностью, но обоснования шагов решения недостаточны;</w:t>
      </w:r>
    </w:p>
    <w:p>
      <w:pPr>
        <w:pStyle w:val="Normal"/>
        <w:numPr>
          <w:ilvl w:val="0"/>
          <w:numId w:val="4"/>
        </w:numPr>
        <w:spacing w:before="30" w:after="3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пущены одна ошибка или есть два – три недочёта;</w:t>
      </w:r>
    </w:p>
    <w:p>
      <w:pPr>
        <w:pStyle w:val="Normal"/>
        <w:spacing w:before="30" w:after="3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Отметка «3» ставится, если:</w:t>
      </w:r>
    </w:p>
    <w:p>
      <w:pPr>
        <w:pStyle w:val="Normal"/>
        <w:numPr>
          <w:ilvl w:val="0"/>
          <w:numId w:val="6"/>
        </w:numPr>
        <w:spacing w:before="30" w:after="30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данной теме.</w:t>
      </w:r>
    </w:p>
    <w:p>
      <w:pPr>
        <w:pStyle w:val="Normal"/>
        <w:spacing w:before="30" w:after="30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Отметка «2» ставится, если:</w:t>
      </w:r>
    </w:p>
    <w:p>
      <w:pPr>
        <w:pStyle w:val="Normal"/>
        <w:numPr>
          <w:ilvl w:val="0"/>
          <w:numId w:val="6"/>
        </w:numPr>
        <w:spacing w:before="30" w:after="3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пущены существенные ошибки, показавшие, что обучающийся не обладает обязательными умениями по данной теме в полной мере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для подготовки к контрольной работе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Алимов Ш.А. и др. Математика: алгебра и начала математического анализа, геометрия. Алгебра и начала математического анализа (базовый и углубленный уровни).10—11 классы. — М., 2016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Атанасян, Л.С. Геометрия [Текст]:   учебник для 10-11 кл. средней школы/ Л.С. Атанасян,  В.Ф.Бутусов, С.Б. Кадамцев.– М.: Просвещение, 2014. –255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Башмаков, М.И. Математика [Текст]: учебник для образоват.  учреждений, реализующих программы начального и  среднего профессионального образования/М.И.Башмаков.-7-е  изд, стереотип.-М.: Академия, 2014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Башмаков, М.И. Математика. Сборник задач профильной  направленности [Текст]: учеб. пособие для образоват. учреждений, реализующих программы начального и среднего  профессионального образования/ М.И. Башмаков.-7-е  изд, стереотип. - М.: Академия, 2015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ww. fcior. edu. ru (Информационные, тренировочные и контрольные материал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ww. school-collection.edu.ru (Единая коллекции цифровых образовательных ресурсов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/>
          <w:sz w:val="28"/>
        </w:rPr>
        <w:t>3. Контрольно-оценочные материалы для  промежуточной аттестации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значение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КОМ предназначен для оценки результатов освоения учебной дисциплины общеобразовательного цикла «Математика»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Форма промежуточной аттестации</w:t>
      </w:r>
      <w:r>
        <w:rPr>
          <w:sz w:val="28"/>
        </w:rPr>
        <w:t xml:space="preserve"> – экзамен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Количество вариантов для обучающихся – </w:t>
      </w:r>
      <w:r>
        <w:rPr>
          <w:sz w:val="28"/>
        </w:rPr>
        <w:t>2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Время выполнения - </w:t>
      </w:r>
      <w:r>
        <w:rPr>
          <w:sz w:val="28"/>
        </w:rPr>
        <w:t xml:space="preserve"> 90 мину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</w:rPr>
        <w:t>ЗАДАНИЕ</w:t>
      </w:r>
      <w:r>
        <w:rPr/>
        <w:t xml:space="preserve"> </w:t>
      </w:r>
      <w:r>
        <w:rPr>
          <w:b/>
        </w:rPr>
        <w:t>ДЛЯ</w:t>
      </w:r>
      <w:r>
        <w:rPr/>
        <w:t xml:space="preserve"> </w:t>
      </w:r>
      <w:r>
        <w:rPr>
          <w:b/>
        </w:rPr>
        <w:t>ОБУЧАЮЩЕГОС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мет контроля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чностные результат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витие логического мышления, пространственного воображения, алгоритмической культуры,  готовность и способность к самостоятельной деятельности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апредметные результат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Calibri"/>
          <w:sz w:val="28"/>
          <w:szCs w:val="28"/>
          <w:lang w:eastAsia="en-US"/>
        </w:rPr>
        <w:t>Проводить доказательные рассуждения в ходе решения задач, умение 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выполнять преобразования выражений, применяя формулы, связанные со свойствами степеней, логарифмов, тригонометрических функций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числять значение функции по заданному значению аргумента при различных способах задания функции; находить производные элементарных функций; решать задачи прикладного характера на нахождение наибольшего и наименьшего значения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ать рациональные, показательные, логарифмические, тригонометрические уравнения, сводящиеся к линейным, а также аналогичные неравенства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редметные результаты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Владение методами доказательств и алгоритмов решения, умение их применять, проводить доказательные рассуждения в ходе решения задач;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. 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сформированность представлений об основных понятиях математического анализа и их свойствах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Инструкция  по выполнению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выполнение экзамена отводится 90 мин. Работа состоит из 20 заданий. При  выполнении заданий № 1 - 13 и задания № 20 необходимо решить и записать получившийся ответ, а в заданиях № 14 - 19 - выбрать правильный ответ из предложенных 4-х вариант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</w:t>
      </w:r>
      <w:r>
        <w:rPr>
          <w:i/>
        </w:rPr>
        <w:t xml:space="preserve">. </w:t>
      </w:r>
      <w:r>
        <w:rPr>
          <w:sz w:val="28"/>
          <w:szCs w:val="28"/>
        </w:rPr>
        <w:t>Для экономии времени можете пропустить задание, которое не удается выполнить сразу, и переходите к следующему. К выполнению пропущенных заданий можно вернуться, если у вас останется врем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ешенное задание оценивается в баллах. Баллы за выполненное задание суммируются. Максимальное количество баллов - 2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числить:  8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szCs w:val="28"/>
        </w:rPr>
        <w:t xml:space="preserve">;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 № 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йдите значение выражения 7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p>
        </m:sSup>
      </m:oMath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p>
        </m:sSup>
      </m:oMath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 №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ите корень уравнения  7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=49.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 №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дите значение выражения 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>18+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 xml:space="preserve">2;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 № 5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Найдите значение выражения  6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sup>
        </m:sSup>
      </m:oMath>
      <w:r>
        <w:rPr>
          <w:sz w:val="28"/>
          <w:szCs w:val="28"/>
        </w:rPr>
        <w:t xml:space="preserve">; 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дание № 6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столе лежали ручки: синяя, красная, чёрная и зеленая. Петя случайно берет со стола ручку. С какой вероятностью эта ручка окажется черной?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дание № 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Были куплены билеты в театр для 6 ребят. Сколькими способами эт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ребята могут занять свои места в театре?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 № 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йдите значение выражения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tg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+0,3, если 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=0.7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ние № 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о: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=-0.6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; Найти: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ние № 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бра прямоугольного параллелепипеда, выходящие из одной вершины, имеют длины 3, 4 и 12. найдите диагональ этого прямоугольного параллелепипеда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 № 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а функция у= х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-6х+2. Вычислите производную этой функции в точке х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=2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ние № 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ите значение выражения 16(1-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), если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ние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корень урав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=6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№ 1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жение данного ви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называется:</w:t>
      </w:r>
    </w:p>
    <w:p>
      <w:pPr>
        <w:pStyle w:val="Normal"/>
        <w:jc w:val="both"/>
        <w:rPr/>
      </w:pPr>
      <w:r>
        <w:rPr>
          <w:sz w:val="28"/>
          <w:szCs w:val="28"/>
        </w:rPr>
        <w:t>а) дифференциалом.</w:t>
      </w:r>
    </w:p>
    <w:p>
      <w:pPr>
        <w:pStyle w:val="Normal"/>
        <w:jc w:val="both"/>
        <w:rPr/>
      </w:pPr>
      <w:r>
        <w:rPr>
          <w:sz w:val="28"/>
          <w:szCs w:val="28"/>
        </w:rPr>
        <w:t>б) неопределенным интегралом</w:t>
      </w:r>
    </w:p>
    <w:p>
      <w:pPr>
        <w:pStyle w:val="Normal"/>
        <w:jc w:val="both"/>
        <w:rPr/>
      </w:pPr>
      <w:r>
        <w:rPr>
          <w:sz w:val="28"/>
          <w:szCs w:val="28"/>
        </w:rPr>
        <w:t>в) определенным интегра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интегралом функции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15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ный интеграл вычисляется с помощью формул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агранжа,  б) Ньютона- Лейбница;  в) Ньютона;   г) Лейбница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№ 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нный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рав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 1;   б) С;   в) 0;  г) зависит от подинтегральной функ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анный  определенный интеграл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  рав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2;   б) 0;  в) 1;  г) 5.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Задание № 18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колько существует правильных многогранников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)  4;   б) 7;   в) 5;   г) 12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Задание № 19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акой формуле вычисляется площадь поверхности шара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4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    б)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 г) другой ответ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Задание № 2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йдите тангенс угла наклона к оси абсцисс касательной, проходящей через точку М(1;3) графика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=3х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дание № 1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ычислить 2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8"/>
          <w:szCs w:val="28"/>
        </w:rPr>
        <w:t xml:space="preserve">;   </w:t>
      </w:r>
    </w:p>
    <w:p>
      <w:pPr>
        <w:pStyle w:val="Normal"/>
        <w:spacing w:lineRule="auto" w:line="276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йдите значение выражения  5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sup>
        </m:sSup>
      </m:oMath>
      <w:r>
        <w:rPr>
          <w:sz w:val="28"/>
          <w:szCs w:val="28"/>
        </w:rPr>
        <w:t xml:space="preserve">.  </w:t>
      </w:r>
    </w:p>
    <w:p>
      <w:pPr>
        <w:pStyle w:val="Normal"/>
        <w:spacing w:lineRule="auto" w:line="276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дание № 3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йдите корень уравнения  6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 xml:space="preserve">.    </w:t>
      </w:r>
    </w:p>
    <w:p>
      <w:pPr>
        <w:pStyle w:val="Normal"/>
        <w:spacing w:lineRule="auto" w:line="276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Задание № 4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Найдите значение выражения 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uto" w:line="276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дание № 5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йдите значение выражения  3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sub>
            </m:sSub>
          </m:sup>
        </m:sSup>
      </m:oMath>
      <w:r>
        <w:rPr>
          <w:sz w:val="28"/>
          <w:szCs w:val="28"/>
        </w:rPr>
        <w:t xml:space="preserve">;   </w:t>
      </w:r>
    </w:p>
    <w:p>
      <w:pPr>
        <w:pStyle w:val="Normal"/>
        <w:spacing w:lineRule="auto" w:line="276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дание № 6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 корзине лежат яблоки разных сортов. 20 красных, 35 желтых и 25 зеленых. С какой вероятностью случайно выбранное яблоко окажется красным?   </w:t>
      </w:r>
    </w:p>
    <w:p>
      <w:pPr>
        <w:pStyle w:val="Normal"/>
        <w:spacing w:lineRule="auto" w:line="27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дание № 7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колькими способами можно развесить 6 картин на стене? </w:t>
      </w:r>
    </w:p>
    <w:p>
      <w:pPr>
        <w:pStyle w:val="Normal"/>
        <w:spacing w:lineRule="auto" w:line="276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да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ите значение выражения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х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>+0,4, если с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.6.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№ 9</w:t>
      </w:r>
    </w:p>
    <w:p>
      <w:pPr>
        <w:pStyle w:val="Normal"/>
        <w:rPr/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=0,8;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&lt;2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; Найти: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.  </w:t>
      </w:r>
    </w:p>
    <w:p>
      <w:pPr>
        <w:pStyle w:val="Normal"/>
        <w:spacing w:lineRule="auto" w:line="276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Задание № 1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ра прямоугольного параллелепипеда, выходящие из одной вершины, имеют длины 7, 4 и 4. Найдите диагональ этого прямоугольного параллелепипеда. </w:t>
      </w:r>
    </w:p>
    <w:p>
      <w:pPr>
        <w:pStyle w:val="Normal"/>
        <w:spacing w:lineRule="auto" w:line="276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11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ана функция у= х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-4х+8. Вычислите производную этой функции в точк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=2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2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Найдите значение выражения  9(1-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), есл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дание № 1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йдите корень уравн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=5        </w:t>
      </w:r>
    </w:p>
    <w:p>
      <w:pPr>
        <w:pStyle w:val="Normal"/>
        <w:spacing w:lineRule="auto" w:line="276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Задание № 14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ие данного ви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называетс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а) неопределенным интегралом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) дифференциало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) интегралом функ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пределенным интегралом. </w:t>
      </w:r>
    </w:p>
    <w:p>
      <w:pPr>
        <w:pStyle w:val="Normal"/>
        <w:spacing w:lineRule="auto" w:line="276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15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й интеграл вычисляется с помощью формул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агранжа,  б) Ньютона- Лейбница;  в) Ньютона;   г) Лейбница.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6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нный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равен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1;   б) С;   в) 0;  г) зависит от подинтегральной функции. </w:t>
      </w:r>
    </w:p>
    <w:p>
      <w:pPr>
        <w:pStyle w:val="Normal"/>
        <w:spacing w:lineRule="auto" w:line="276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17</w:t>
      </w:r>
    </w:p>
    <w:p>
      <w:pPr>
        <w:pStyle w:val="Normal"/>
        <w:jc w:val="both"/>
        <w:rPr/>
      </w:pPr>
      <w:r>
        <w:rPr>
          <w:sz w:val="28"/>
          <w:szCs w:val="28"/>
        </w:rPr>
        <w:t>Данный  определенный интеграл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  равен:</w:t>
      </w:r>
    </w:p>
    <w:p>
      <w:pPr>
        <w:pStyle w:val="Normal"/>
        <w:rPr/>
      </w:pPr>
      <w:r>
        <w:rPr>
          <w:sz w:val="28"/>
          <w:szCs w:val="28"/>
        </w:rPr>
        <w:t xml:space="preserve">а) 2;    б) 0;    в) 1;   г) 5.  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дание № 18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Сколько круглых тел вы знаете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) 3;   б) 6;   в) 5;   г) 10.    </w:t>
      </w:r>
    </w:p>
    <w:p>
      <w:pPr>
        <w:pStyle w:val="Normal"/>
        <w:spacing w:lineRule="auto" w:line="276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дание № 19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акой формуле вычисляется площадь боковой поверхности цилиндра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а)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;   б)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     в) 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   г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ругой ответ.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дание № 2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йдите тангенс угла наклона к оси абсцисс касательной, проходящей через точку М(2;5) графика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=2х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ЕТ ПРЕПОДАВАТЕЛЯ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Количество вариантов </w:t>
      </w:r>
      <w:r>
        <w:rPr>
          <w:sz w:val="28"/>
          <w:szCs w:val="28"/>
        </w:rPr>
        <w:t>заданий для обучающихся:   2 вариан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</w:t>
      </w:r>
      <w:r>
        <w:rPr>
          <w:sz w:val="28"/>
          <w:szCs w:val="28"/>
        </w:rPr>
        <w:t xml:space="preserve"> - 90 мин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выполнения заданий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Оборудование: </w:t>
      </w:r>
      <w:r>
        <w:rPr>
          <w:bCs/>
          <w:sz w:val="28"/>
          <w:szCs w:val="28"/>
        </w:rPr>
        <w:t>посадочные  места по количеству обучающихся, рабочее место преподавателя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задани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ъектом оценки будут выступать ответы на предложенные вопросы в. При  выполнении заданий № 1 - 13 и задания № 20 необходимо решить и записать получившийся ответ, а в заданиях № 14 - 19 - выбрать правильный ответ из предложенных 4-х вариантов. Каждый правильный ответ оценивается в 1 бал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ый ли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36"/>
        <w:gridCol w:w="839"/>
        <w:gridCol w:w="3653"/>
        <w:gridCol w:w="1723"/>
        <w:gridCol w:w="125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Cs w:val="28"/>
              </w:rPr>
              <w:t>задания</w:t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вильный ответ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критер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ллы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 задание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ксимально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2</w:t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произведено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о не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 получен верный отв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о не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авнение решено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авнение решено не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 получен верный отв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 соответствует ни одному из критерие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произведено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произведено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решена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 соответствует ни одному из критерие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решена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решена не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 получен верный отв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 соответствует ни одному из критерие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8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произведено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о не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решена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о не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ая найдена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 соответствует ни одному из критерие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произведено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числение не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решено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 соответствует ни одному из критерие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 правильный ответ из предложенны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е вер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 правильный ответ из предложенны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е вер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произведено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о не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 получен верный отв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 соответствует ни одному из критерие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произведено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о не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 правильный ответ из предложенны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решена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 верн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</w:rPr>
        <w:t>Уровень подготовки студента оценивается в баллах: 5 (отлично), 4 (хорошо), 3 (удовлетворительно), 2 (неудовлетворительно)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 баллов в пятибалльную оценку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 - 10 баллов – «2»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1 - 15 баллов – «3»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6 - 19 баллов – «4»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0 - 22 баллов – «5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Литература для подготовки к промежуточной аттестации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Алимов Ш.А. и др. Математика: алгебра и начала математического анализа, геометрия. Алгебра и начала математического анализа (базовый и углубленный уровни).10—11 классы. — М., 2016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Атанасян, Л.С. Геометрия [Текст]:   учебник для 10-11 кл. средней школы/ Л.С. Атанасян,  В.Ф.Бутусов, С.Б. Кадамцев.– М.: Просвещение, 2014. –255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Башмаков, М.И. Математика [Текст]: учебник для образоват.  учреждений, реализующих программы начального и  среднего профессионального образования/М.И.Башмаков.-7-е  изд, стереотип.-М.: Академия, 2014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Башмаков, М.И. Математика. Сборник задач профильной  направленности [Текст]: учеб. пособие для образоват. учреждений, реализующих программы начального и среднего  профессионального образования/ М.И. Башмаков.-7-е  изд, стереотип. - М.: Академия, 2015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ww. fcior. edu. ru (Информационные, тренировочные и контрольные материал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ww. school-collection.edu.ru (Единая коллекции цифровых образовательных ресурс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8">
    <w:name w:val="Текст выноски Знак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38:00Z</dcterms:created>
  <dc:creator>Воробьева Наталья Геннадьевна</dc:creator>
  <dc:description/>
  <cp:keywords/>
  <dc:language>en-US</dc:language>
  <cp:lastModifiedBy>Баринкова Юлия Сергеевна</cp:lastModifiedBy>
  <cp:lastPrinted>2018-06-09T00:21:00Z</cp:lastPrinted>
  <dcterms:modified xsi:type="dcterms:W3CDTF">2018-06-13T04:19:00Z</dcterms:modified>
  <cp:revision>20</cp:revision>
  <dc:subject/>
  <dc:title/>
</cp:coreProperties>
</file>