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асселение людей по Земле (предполагаемые пути)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862820" cy="624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94" t="16738" r="15753" b="1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282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хнологическая карта уро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Calibri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Ф.И.О. педагог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ласова Т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еограф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Класс: 5</w:t>
        <w:br/>
        <w:t>Тип урока: взаимообучение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"/>
        <w:gridCol w:w="817"/>
        <w:gridCol w:w="1436"/>
        <w:gridCol w:w="1109"/>
        <w:gridCol w:w="1638"/>
        <w:gridCol w:w="2541"/>
        <w:gridCol w:w="1903"/>
        <w:gridCol w:w="223"/>
        <w:gridCol w:w="3544"/>
      </w:tblGrid>
      <w:tr>
        <w:trPr>
          <w:trHeight w:val="112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люди заселяли Землю.</w:t>
            </w:r>
          </w:p>
        </w:tc>
      </w:tr>
      <w:tr>
        <w:trPr>
          <w:trHeight w:val="404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урока</w:t>
            </w:r>
          </w:p>
        </w:tc>
        <w:tc>
          <w:tcPr>
            <w:tcW w:w="1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тельна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,  как и почему люди осваивали поверхность Зем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на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коммуникативных универсальных учебных действий: развитие умения инициативного сотрудничества в поиске и сборе информации по теме.</w:t>
            </w:r>
          </w:p>
        </w:tc>
      </w:tr>
      <w:tr>
        <w:trPr>
          <w:trHeight w:val="818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уемые УУД</w:t>
            </w:r>
          </w:p>
        </w:tc>
        <w:tc>
          <w:tcPr>
            <w:tcW w:w="1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умения организовывать учебное сотрудничество и совместную деятельность с учителем и сверстниками; развитие умения работать в группе: находить общее решение,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амостоятельно определять цели своего обучения. Развивать мотивы и интересы своей познавательной деятельности. Умение оценивать правильность выполнения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смыслового чтения; выделять главную и избыточную информацию;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резюмировать главную идею текста; интерпретировать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коммуникативной компетентности в общении и сотрудничестве со сверстниками, взрослыми в процессе образовательной  деятельности;</w:t>
            </w:r>
          </w:p>
        </w:tc>
      </w:tr>
      <w:tr>
        <w:trPr>
          <w:trHeight w:val="154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нятия</w:t>
            </w:r>
          </w:p>
        </w:tc>
        <w:tc>
          <w:tcPr>
            <w:tcW w:w="1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еление людей по Земле. Присваивающее хозяйство. Земледелие. Животноводство. Приспособление к окружающей среде.</w:t>
            </w:r>
          </w:p>
        </w:tc>
      </w:tr>
      <w:tr>
        <w:trPr>
          <w:trHeight w:val="77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пространства</w:t>
            </w:r>
          </w:p>
        </w:tc>
      </w:tr>
      <w:tr>
        <w:trPr>
          <w:trHeight w:val="77" w:hRule="atLeast"/>
        </w:trPr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предметные связи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работы</w:t>
            </w:r>
          </w:p>
        </w:tc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урсы</w:t>
            </w:r>
          </w:p>
        </w:tc>
      </w:tr>
      <w:tr>
        <w:trPr>
          <w:trHeight w:val="77" w:hRule="atLeast"/>
        </w:trPr>
        <w:tc>
          <w:tcPr>
            <w:tcW w:w="3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 </w:t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ые</w:t>
            </w:r>
          </w:p>
        </w:tc>
      </w:tr>
      <w:tr>
        <w:trPr>
          <w:trHeight w:val="418" w:hRule="atLeast"/>
        </w:trPr>
        <w:tc>
          <w:tcPr>
            <w:tcW w:w="3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физическая карта полушарий, карта «Расселение людей по Земле»,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о расселении (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0"/>
                  <w:szCs w:val="20"/>
                  <w:lang w:eastAsia="ru-RU"/>
                </w:rPr>
                <w:t>http://kak-spasti-mir.ru/category/istorija-chelovechestva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, презентация по уроку.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ы самооценки работы в группе, оценочные листы, тестовые задания, таблица для приема «Верите ли вы в то, что …», картинки для планирования деятельности на уроке</w:t>
            </w:r>
          </w:p>
        </w:tc>
      </w:tr>
      <w:tr>
        <w:trPr>
          <w:trHeight w:val="23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 урока (стадия)</w:t>
            </w:r>
          </w:p>
        </w:tc>
        <w:tc>
          <w:tcPr>
            <w:tcW w:w="2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2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4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</w:tr>
      <w:tr>
        <w:trPr>
          <w:trHeight w:val="90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ызов (игра «Верите ли вы в то, что …» или прием «Верные/неверные утверждения»)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ганизует активное  участие каждого обучаемого в вызове того, что они уже знают по данной теме.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0"/>
              </w:rPr>
              <w:t xml:space="preserve">1.Рассаживаются по домашним группам.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0"/>
              </w:rPr>
              <w:t>2.Вспоминают правила работы в групп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Формулируют проблему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Выдвигают предположения о теме, цели урока. 5.Планируют деятельность на урок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Заполняют таблицу приема «Верите ли вы в то, что …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емном шаре сегодня проживает более 7 млрд. человек. Люди заселили почти всю территорию планеты. Неосвоенных территорий почти не осталось. Однако все мы нередко задаем вопрос: когда и где на Земле возникли люди и как они расселялись по планете. А какие вопросы возникают у вас, глядя на карту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 чем заключается проблема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Какова тема урока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 вы определите цель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ак вы спланируете работу на уроке?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Предлагаю вам </w:t>
            </w:r>
            <w:r>
              <w:rPr>
                <w:sz w:val="20"/>
                <w:szCs w:val="20"/>
              </w:rPr>
              <w:t xml:space="preserve">поиграть в игру «Верите ли вы, в то что…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а игры: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07" w:leader="none"/>
                <w:tab w:val="left" w:pos="449" w:leader="none"/>
              </w:tabs>
              <w:spacing w:lineRule="auto" w:line="240" w:before="0" w:after="0"/>
              <w:ind w:left="0" w:firstLine="16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 вас на столах лежат листочки, на которых начерчена таблица, как у меня на доске. Цифрами я указала номера вопросов.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07" w:leader="none"/>
                <w:tab w:val="left" w:pos="449" w:leader="none"/>
              </w:tabs>
              <w:spacing w:lineRule="auto" w:line="240" w:before="0" w:after="0"/>
              <w:ind w:left="0" w:firstLine="16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 предлагаю вам вопросы, которые начинаются со слов «Верите ли Вы  в то, что …». Вы обсуждаете ответы в группах. (вопросы на слайде)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07" w:leader="none"/>
                <w:tab w:val="left" w:pos="449" w:leader="none"/>
              </w:tabs>
              <w:spacing w:lineRule="auto" w:line="240" w:before="0" w:after="0"/>
              <w:ind w:left="0" w:firstLine="16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ли вы верите, то во второй строке поставьте знак «+», если нет, то «-»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07" w:leader="none"/>
                <w:tab w:val="left" w:pos="449" w:leader="none"/>
              </w:tabs>
              <w:spacing w:lineRule="auto" w:line="240" w:before="0" w:after="0"/>
              <w:ind w:left="0" w:firstLine="16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вершению чтения, вам нужно сказать, во что вы верите, а во что, нет. Ответы обосновывайте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 извлечения информации, необходимой для решения учебных и практико-ориентированных задач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умения организовывать учебное сотрудничество и совместную деятельность с учителем и сверстниками; развитие умения работать в группе: находить общее решение, формулировать, аргументировать и отстаивать свое мне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мение самостоятельно определять цели своего обучения. Развивать мотивы и интересы своей познавательной деятельности. Умение оценивать правильность выполнения учебной задачи.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мысление содержания (стратегия «Зигзаг 1»)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ганизует поддержание интереса, активности, созданных во время стадии «Вызов».</w:t>
            </w:r>
          </w:p>
          <w:p>
            <w:pPr>
              <w:pStyle w:val="Style17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219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яют тексты в группе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219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ятся по экспертным группам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219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кстом в экспертных группах, составляют рассказ и один вопрос на понимание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219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ираются в домашние группы, каждый по очереди рассказывает новую информацию, задает вопрос на понимание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219" w:hanging="284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Возвращаются к таблицам на листочках и заполняют третью строку. 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219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Вслух произносят, совпали ли первоначальные представления с итоговыми или нет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219" w:hanging="28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олняют листы самооценки работы в группе.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Раздает текст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станов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Группа, в которой вы сидите – это ваша домашняя группа. Пересядьте, по</w:t>
              <w:softHyphen/>
              <w:t>жалуйста, в экспертную группу, соответствующую номеру вашего задания (показать, где какая группа садится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Работа в экспертных группах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449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текста</w:t>
            </w:r>
          </w:p>
          <w:p>
            <w:pPr>
              <w:pStyle w:val="TextBodyIndent"/>
              <w:ind w:firstLine="23"/>
              <w:jc w:val="both"/>
              <w:rPr/>
            </w:pPr>
            <w:r>
              <w:rPr>
                <w:i/>
                <w:sz w:val="20"/>
              </w:rPr>
              <w:t>Установка:</w:t>
            </w:r>
            <w:r>
              <w:rPr>
                <w:b w:val="false"/>
                <w:sz w:val="20"/>
                <w:lang w:val="ru-RU"/>
              </w:rPr>
              <w:t xml:space="preserve"> каждая</w:t>
            </w:r>
            <w:r>
              <w:rPr>
                <w:b w:val="false"/>
                <w:sz w:val="20"/>
              </w:rPr>
              <w:t xml:space="preserve"> группа работает с одним текстом. Сейчас вам предстоит </w:t>
            </w:r>
            <w:r>
              <w:rPr>
                <w:b w:val="false"/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прочитать</w:t>
            </w:r>
            <w:r>
              <w:rPr>
                <w:b w:val="false"/>
                <w:sz w:val="20"/>
              </w:rPr>
              <w:t xml:space="preserve"> текст, а затем </w:t>
            </w:r>
            <w:r>
              <w:rPr>
                <w:sz w:val="20"/>
              </w:rPr>
              <w:t xml:space="preserve">обсудить </w:t>
            </w:r>
            <w:r>
              <w:rPr>
                <w:b w:val="false"/>
                <w:sz w:val="20"/>
              </w:rPr>
              <w:t xml:space="preserve">его с членами группы. К концу обсуждения у вас должен быть готов общий </w:t>
            </w:r>
            <w:r>
              <w:rPr>
                <w:b w:val="false"/>
                <w:sz w:val="20"/>
                <w:lang w:val="ru-RU"/>
              </w:rPr>
              <w:t>сжатый</w:t>
            </w:r>
            <w:r>
              <w:rPr>
                <w:b w:val="false"/>
                <w:sz w:val="20"/>
              </w:rPr>
              <w:t xml:space="preserve"> рассказ, с которым каждый из вас вернется в свою домашнюю группу, а также вопрос на по</w:t>
              <w:softHyphen/>
              <w:t>нимание текста для членов своей домашней групп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Обсуждение в группе. Составление рассказа.</w:t>
            </w:r>
          </w:p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оставление вопроса на поним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бота в домашних  группах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449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щение в домашнюю групп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станов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Сейчас вы вернетесь в свои домашние группы. Каждый из вас расска</w:t>
              <w:softHyphen/>
              <w:t>жет остальным то, что он прочитал в экспертной группе. По окончании рассказа задайте вопрос на понимание и уточните, что осталось непонятым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449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в домашней группе (пересказ текстов, вопросы на понимание)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Возвращаемся к таблицам на листочках и заполняем третью строку.         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Вслух произносим, совпали ли первоначальные представления с итоговыми или нет?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Сравнение с образцом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   </w:t>
            </w:r>
            <w:r>
              <w:rPr>
                <w:rStyle w:val="StrongEmphasis"/>
                <w:b w:val="false"/>
                <w:sz w:val="20"/>
                <w:szCs w:val="20"/>
              </w:rPr>
              <w:t>Оцените свою работу в группе.</w:t>
            </w:r>
          </w:p>
          <w:p>
            <w:pPr>
              <w:pStyle w:val="Style18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   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Кто желает огласить результаты работы в группе?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витие смыслового чтения;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ыделять главную и избыточную информацию; </w:t>
            </w:r>
            <w:r>
              <w:rPr>
                <w:rFonts w:eastAsia="Batang;바탕" w:cs="Times New Roman" w:ascii="Times New Roman" w:hAnsi="Times New Roman"/>
                <w:sz w:val="20"/>
                <w:szCs w:val="24"/>
                <w:lang w:eastAsia="ru-RU"/>
              </w:rPr>
              <w:t>резюмировать главную идею текста; интерпретировать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Формирование коммуникативной компетентности в общении и сотрудничестве со сверстниками, взрослыми в процессе образовательной  деятельности;</w:t>
            </w:r>
          </w:p>
        </w:tc>
      </w:tr>
      <w:tr>
        <w:trPr>
          <w:trHeight w:val="9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. Рефлексия (прием «Незаконченная фраза»)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условия для целостного обобщения материала.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ыполняют тестовую работу. Заполняют листы самооценк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Читают фразы и завершают их (по желанию)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ыполните тестовую работу и заполните лист самооценк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Незаконченная фраза (по желанию)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умения организовывать учебное сотрудничество и совместную деятельность с учителем и сверстниками; развитие умения работать в группе: находить общее решение, формулировать, аргументировать и отстаивать свое мнение.</w:t>
            </w:r>
          </w:p>
        </w:tc>
      </w:tr>
      <w:tr>
        <w:trPr>
          <w:trHeight w:val="4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. Постановка домашнего задания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ует домашнее задание.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2, задание 1.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GoBack"/>
      <w:bookmarkStart w:id="2" w:name="_GoBack"/>
      <w:bookmarkEnd w:id="2"/>
    </w:p>
    <w:p>
      <w:pPr>
        <w:pStyle w:val="Style17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426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кст 1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Учёные считают, что </w:t>
      </w:r>
      <w:r>
        <w:rPr>
          <w:rFonts w:cs="Times New Roman" w:ascii="Times New Roman" w:hAnsi="Times New Roman"/>
          <w:b/>
          <w:sz w:val="24"/>
        </w:rPr>
        <w:t>первые люди</w:t>
      </w:r>
      <w:r>
        <w:rPr>
          <w:rFonts w:cs="Times New Roman" w:ascii="Times New Roman" w:hAnsi="Times New Roman"/>
          <w:sz w:val="24"/>
        </w:rPr>
        <w:t xml:space="preserve"> современного типа </w:t>
      </w:r>
      <w:r>
        <w:rPr>
          <w:rFonts w:cs="Times New Roman" w:ascii="Times New Roman" w:hAnsi="Times New Roman"/>
          <w:b/>
          <w:sz w:val="24"/>
        </w:rPr>
        <w:t>появились в Восточной Африке</w:t>
      </w:r>
      <w:r>
        <w:rPr>
          <w:rFonts w:cs="Times New Roman" w:ascii="Times New Roman" w:hAnsi="Times New Roman"/>
          <w:sz w:val="24"/>
        </w:rPr>
        <w:t xml:space="preserve"> и, возможно, в </w:t>
      </w:r>
      <w:r>
        <w:rPr>
          <w:rFonts w:cs="Times New Roman" w:ascii="Times New Roman" w:hAnsi="Times New Roman"/>
          <w:b/>
          <w:sz w:val="24"/>
        </w:rPr>
        <w:t>Юго-Восточной Азии 40 тысяч лет назад</w:t>
      </w:r>
      <w:r>
        <w:rPr>
          <w:rFonts w:cs="Times New Roman" w:ascii="Times New Roman" w:hAnsi="Times New Roman"/>
          <w:sz w:val="24"/>
        </w:rPr>
        <w:t xml:space="preserve">, где были самые благоприятные для человека природные условия – </w:t>
      </w:r>
      <w:r>
        <w:rPr>
          <w:rFonts w:cs="Times New Roman" w:ascii="Times New Roman" w:hAnsi="Times New Roman"/>
          <w:b/>
          <w:sz w:val="24"/>
        </w:rPr>
        <w:t>тёплый климат</w:t>
      </w:r>
      <w:r>
        <w:rPr>
          <w:rFonts w:cs="Times New Roman" w:ascii="Times New Roman" w:hAnsi="Times New Roman"/>
          <w:sz w:val="24"/>
        </w:rPr>
        <w:t xml:space="preserve"> и достаточно </w:t>
      </w:r>
      <w:r>
        <w:rPr>
          <w:rFonts w:cs="Times New Roman" w:ascii="Times New Roman" w:hAnsi="Times New Roman"/>
          <w:b/>
          <w:sz w:val="24"/>
        </w:rPr>
        <w:t>воды и пищи</w:t>
      </w:r>
      <w:r>
        <w:rPr>
          <w:rFonts w:cs="Times New Roman" w:ascii="Times New Roman" w:hAnsi="Times New Roman"/>
          <w:sz w:val="24"/>
        </w:rPr>
        <w:t xml:space="preserve">. Затем были заселены Южная Европа, Юго-Западная Азия. </w:t>
      </w:r>
      <w:r>
        <w:rPr>
          <w:rFonts w:cs="Times New Roman" w:ascii="Times New Roman" w:hAnsi="Times New Roman"/>
          <w:b/>
          <w:sz w:val="24"/>
        </w:rPr>
        <w:t>Впоследствии человек расселился по всем материкам</w:t>
      </w:r>
      <w:r>
        <w:rPr>
          <w:rFonts w:cs="Times New Roman" w:ascii="Times New Roman" w:hAnsi="Times New Roman"/>
          <w:sz w:val="24"/>
        </w:rPr>
        <w:t>, кроме Антарктид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а месте нынешнего Берингова пролива была суша, поэтому можно было перебраться в Северную Америку, а затем через Панамский перешеек и в Южную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То хозяйство, которое вначале вели люди (охота, рыболовство, собирательство), называется </w:t>
      </w:r>
      <w:r>
        <w:rPr>
          <w:rFonts w:cs="Times New Roman" w:ascii="Times New Roman" w:hAnsi="Times New Roman"/>
          <w:b/>
          <w:sz w:val="24"/>
        </w:rPr>
        <w:t>присваивающим</w:t>
      </w:r>
      <w:r>
        <w:rPr>
          <w:rFonts w:cs="Times New Roman" w:ascii="Times New Roman" w:hAnsi="Times New Roman"/>
          <w:sz w:val="24"/>
        </w:rPr>
        <w:t xml:space="preserve">: человек «человек присваивал почти готовую еду». Он охотился на зверя, </w:t>
      </w:r>
      <w:r>
        <w:rPr>
          <w:rFonts w:cs="Times New Roman" w:ascii="Times New Roman" w:hAnsi="Times New Roman"/>
          <w:b/>
          <w:sz w:val="24"/>
        </w:rPr>
        <w:t>лови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ыб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собирал съедобные растения</w:t>
      </w:r>
      <w:r>
        <w:rPr>
          <w:rFonts w:cs="Times New Roman" w:ascii="Times New Roman" w:hAnsi="Times New Roman"/>
          <w:sz w:val="24"/>
        </w:rPr>
        <w:t xml:space="preserve">. Со временем численность людей на определённой территории увеличивалась, и еды для всех оказалось недостаточно. Выход – или умереть с голоду, или </w:t>
      </w:r>
      <w:r>
        <w:rPr>
          <w:rFonts w:cs="Times New Roman" w:ascii="Times New Roman" w:hAnsi="Times New Roman"/>
          <w:b/>
          <w:sz w:val="24"/>
        </w:rPr>
        <w:t>уходить на новые земли</w:t>
      </w:r>
      <w:r>
        <w:rPr>
          <w:rFonts w:cs="Times New Roman" w:ascii="Times New Roman" w:hAnsi="Times New Roman"/>
          <w:sz w:val="24"/>
        </w:rPr>
        <w:t>, где ещё никто не охотится и не рыбачит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Сначала люди заселяли лучшие и удобные места для жизни</w:t>
      </w:r>
      <w:r>
        <w:rPr>
          <w:rFonts w:cs="Times New Roman" w:ascii="Times New Roman" w:hAnsi="Times New Roman"/>
          <w:sz w:val="24"/>
        </w:rPr>
        <w:t xml:space="preserve"> – с самыми большими запасами пищи, с мягким климатом, с отсутствием хищников. Население росло, и </w:t>
      </w:r>
      <w:r>
        <w:rPr>
          <w:rFonts w:cs="Times New Roman" w:ascii="Times New Roman" w:hAnsi="Times New Roman"/>
          <w:b/>
          <w:sz w:val="24"/>
        </w:rPr>
        <w:t>приходила очередь освоения менее ценных земель</w:t>
      </w:r>
      <w:r>
        <w:rPr>
          <w:rFonts w:cs="Times New Roman" w:ascii="Times New Roman" w:hAnsi="Times New Roman"/>
          <w:sz w:val="24"/>
        </w:rPr>
        <w:t xml:space="preserve"> – более холодных или сухих, где больше трудностей и опасност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кст 2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История не сохранила нам имя первого земледельца – того, кто сообразил собранные семена посадить в землю и понял, что за ними надо ухаживать. Скорее всего, в разных районах мира об этом догадались разные люди. Мы только знаем, что примерно </w:t>
      </w:r>
      <w:r>
        <w:rPr>
          <w:rFonts w:cs="Times New Roman" w:ascii="Times New Roman" w:hAnsi="Times New Roman"/>
          <w:b/>
          <w:sz w:val="24"/>
        </w:rPr>
        <w:t>5-6 тысяч лет назад человек</w:t>
      </w:r>
      <w:r>
        <w:rPr>
          <w:rFonts w:cs="Times New Roman" w:ascii="Times New Roman" w:hAnsi="Times New Roman"/>
          <w:sz w:val="24"/>
        </w:rPr>
        <w:t xml:space="preserve"> научился возделывать землю и выращивать растения – </w:t>
      </w:r>
      <w:r>
        <w:rPr>
          <w:rFonts w:cs="Times New Roman" w:ascii="Times New Roman" w:hAnsi="Times New Roman"/>
          <w:b/>
          <w:sz w:val="24"/>
        </w:rPr>
        <w:t>начал заниматься земледелием (растениеводством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Примерно в то же время или даже чуть раньше</w:t>
      </w:r>
      <w:r>
        <w:rPr>
          <w:rFonts w:cs="Times New Roman" w:ascii="Times New Roman" w:hAnsi="Times New Roman"/>
          <w:sz w:val="24"/>
        </w:rPr>
        <w:t xml:space="preserve"> люди поняли, что для того, чтобы добыть мясо, не обязательно бегать, например, за диким кабаном по лесу. Можно приручить его маленького детёныша, подкормить его, а потом съесть. Постепенно приручили разных животных: козу, свинью, корову, лошадь, курицу, утку и т.д. так </w:t>
      </w:r>
      <w:r>
        <w:rPr>
          <w:rFonts w:cs="Times New Roman" w:ascii="Times New Roman" w:hAnsi="Times New Roman"/>
          <w:b/>
          <w:sz w:val="24"/>
        </w:rPr>
        <w:t>появилось животноводство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Возникновение земледелия и животноводства</w:t>
      </w:r>
      <w:r>
        <w:rPr>
          <w:rFonts w:cs="Times New Roman" w:ascii="Times New Roman" w:hAnsi="Times New Roman"/>
          <w:sz w:val="24"/>
        </w:rPr>
        <w:t xml:space="preserve"> изменило образ жизни людей. Эти занятия оказались гораздо надёжнее: можно регулярно собирать урожай, делать запасы и не зависеть от переменчивого охотничьего счастья. Люди стали лучше питаться, дольше жить, а </w:t>
      </w:r>
      <w:r>
        <w:rPr>
          <w:rFonts w:cs="Times New Roman" w:ascii="Times New Roman" w:hAnsi="Times New Roman"/>
          <w:b/>
          <w:sz w:val="24"/>
        </w:rPr>
        <w:t>численность населения планеты начала устойчиво р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кст 3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Когда люди стали расселяться по Земле</w:t>
      </w:r>
      <w:r>
        <w:rPr>
          <w:rFonts w:cs="Times New Roman" w:ascii="Times New Roman" w:hAnsi="Times New Roman"/>
          <w:sz w:val="24"/>
        </w:rPr>
        <w:t xml:space="preserve">, выяснилось, что лучших мест на всех не хватает. Начались столкновения «за место под солнцем», после которых побеждённые были вынуждены уходить на худшие земли. Так </w:t>
      </w:r>
      <w:r>
        <w:rPr>
          <w:rFonts w:cs="Times New Roman" w:ascii="Times New Roman" w:hAnsi="Times New Roman"/>
          <w:b/>
          <w:sz w:val="24"/>
        </w:rPr>
        <w:t>приходилось приспосабливаться к жизни в непривычных, часто суровых условиях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апример, в холодных районах нужно было обязательно заготавливать топливо, обеспечивать себя тёплой одеждой. Жилище необходимо было построить так, чтобы оно защищало и от мороза, и от хищников. В засушливых районах трудно было найти и добыть воду. Кроме большого физического труда, требовалась работа мысли. Как и в какой последовательности выполнять разные работы?  Какими инструментами пользоваться и как их изготовить? Что можно использовать в качестве топлива? Из чего шить одежду? Как искать место для жилья и из чего его строить? Всё это нужно было придумать и воплотить в жизнь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С появлением более совершенных орудий труда</w:t>
      </w:r>
      <w:r>
        <w:rPr>
          <w:rFonts w:cs="Times New Roman" w:ascii="Times New Roman" w:hAnsi="Times New Roman"/>
          <w:sz w:val="24"/>
        </w:rPr>
        <w:t xml:space="preserve"> человек стал меньше зависеть от природы. </w:t>
      </w:r>
      <w:r>
        <w:rPr>
          <w:rFonts w:cs="Times New Roman" w:ascii="Times New Roman" w:hAnsi="Times New Roman"/>
          <w:b/>
          <w:sz w:val="24"/>
        </w:rPr>
        <w:t>Возникали новые и более сложные виды деятельности</w:t>
      </w:r>
      <w:r>
        <w:rPr>
          <w:rFonts w:cs="Times New Roman" w:ascii="Times New Roman" w:hAnsi="Times New Roman"/>
          <w:sz w:val="24"/>
        </w:rPr>
        <w:t xml:space="preserve">. Развивались техника, ремёсла, культура. Всё это позволяло </w:t>
      </w:r>
      <w:r>
        <w:rPr>
          <w:rFonts w:cs="Times New Roman" w:ascii="Times New Roman" w:hAnsi="Times New Roman"/>
          <w:b/>
          <w:sz w:val="24"/>
        </w:rPr>
        <w:t>людям активно расселяться по планете, приспосабливаться к окружающей среде</w:t>
      </w:r>
      <w:r>
        <w:rPr>
          <w:rFonts w:cs="Times New Roman" w:ascii="Times New Roman" w:hAnsi="Times New Roman"/>
          <w:sz w:val="24"/>
        </w:rPr>
        <w:t>. Количество способов, которые помогают человеку приспособиться к другим условиям жизни, огромно. Это множество видов одежды, жилищ, питания, способов добывания пищи и даже режима дня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кст 4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Эскимосы Гренландии  и северной Америки, береговые чукчи в России – </w:t>
      </w:r>
      <w:r>
        <w:rPr>
          <w:rFonts w:cs="Times New Roman" w:ascii="Times New Roman" w:hAnsi="Times New Roman"/>
          <w:b/>
          <w:sz w:val="24"/>
        </w:rPr>
        <w:t>жители побережья Северного Ледовитого океана. Главное их занятие – охота на морского зверя и рыболовство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</w:rPr>
        <w:t>Море даёт всё необходимое для жизни</w:t>
      </w:r>
      <w:r>
        <w:rPr>
          <w:rFonts w:cs="Times New Roman" w:ascii="Times New Roman" w:hAnsi="Times New Roman"/>
          <w:sz w:val="24"/>
        </w:rPr>
        <w:t>: одежду, обувь, обычно сшитые из шкур морских зверей, жир для светильника, и главное – питание: сырое мясо и рыбу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В пустыне главная ценность – вода</w:t>
      </w:r>
      <w:r>
        <w:rPr>
          <w:rFonts w:cs="Times New Roman" w:ascii="Times New Roman" w:hAnsi="Times New Roman"/>
          <w:sz w:val="24"/>
        </w:rPr>
        <w:t xml:space="preserve">. Поэтому </w:t>
      </w:r>
      <w:r>
        <w:rPr>
          <w:rFonts w:cs="Times New Roman" w:ascii="Times New Roman" w:hAnsi="Times New Roman"/>
          <w:b/>
          <w:sz w:val="24"/>
        </w:rPr>
        <w:t>вся жизнь привязана к долинам рек</w:t>
      </w:r>
      <w:r>
        <w:rPr>
          <w:rFonts w:cs="Times New Roman" w:ascii="Times New Roman" w:hAnsi="Times New Roman"/>
          <w:sz w:val="24"/>
        </w:rPr>
        <w:t xml:space="preserve">, например Нилу,  </w:t>
      </w:r>
      <w:r>
        <w:rPr>
          <w:rFonts w:cs="Times New Roman" w:ascii="Times New Roman" w:hAnsi="Times New Roman"/>
          <w:b/>
          <w:sz w:val="24"/>
        </w:rPr>
        <w:t>и оазисам</w:t>
      </w:r>
      <w:r>
        <w:rPr>
          <w:rFonts w:cs="Times New Roman" w:ascii="Times New Roman" w:hAnsi="Times New Roman"/>
          <w:sz w:val="24"/>
        </w:rPr>
        <w:t xml:space="preserve"> – участкам, где близко к поверхности залегают подземные воды. </w:t>
      </w:r>
      <w:r>
        <w:rPr>
          <w:rFonts w:cs="Times New Roman" w:ascii="Times New Roman" w:hAnsi="Times New Roman"/>
          <w:b/>
          <w:sz w:val="24"/>
        </w:rPr>
        <w:t>В этих местах можно</w:t>
      </w:r>
      <w:r>
        <w:rPr>
          <w:rFonts w:cs="Times New Roman" w:ascii="Times New Roman" w:hAnsi="Times New Roman"/>
          <w:sz w:val="24"/>
        </w:rPr>
        <w:t xml:space="preserve"> вполне обеспечивать себя продовольствием, </w:t>
      </w:r>
      <w:r>
        <w:rPr>
          <w:rFonts w:cs="Times New Roman" w:ascii="Times New Roman" w:hAnsi="Times New Roman"/>
          <w:b/>
          <w:sz w:val="24"/>
        </w:rPr>
        <w:t>занимаясь орошаемым земледелием</w:t>
      </w:r>
      <w:r>
        <w:rPr>
          <w:rFonts w:cs="Times New Roman" w:ascii="Times New Roman" w:hAnsi="Times New Roman"/>
          <w:sz w:val="24"/>
        </w:rPr>
        <w:t>. Искусственно обеспечивая влагой посевы, люди возделывают пшеницу, рис, кукурузу и многие другие культурные растени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В самой пустыне или на её окраинах – в полупустынях – можно заниматься пастбищным животноводством</w:t>
      </w:r>
      <w:r>
        <w:rPr>
          <w:rFonts w:cs="Times New Roman" w:ascii="Times New Roman" w:hAnsi="Times New Roman"/>
          <w:sz w:val="24"/>
        </w:rPr>
        <w:t>: выпасать на пастбищах верблюдов, овец и коз. Растительность на пастбищах очень редкая, и стадо нужно постоянно перегонять с одного места на другое, возвращаясь на то же место не ранее чем через год, – в таком случае говорят о кочевом животноводстве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  <w:gridCol w:w="992"/>
      </w:tblGrid>
      <w:tr>
        <w:trPr>
          <w:trHeight w:val="274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Зад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Ответы</w:t>
            </w:r>
          </w:p>
        </w:tc>
      </w:tr>
      <w:tr>
        <w:trPr>
          <w:trHeight w:val="554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Человек за всё время своего существования заселил и освоил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материк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материки, за исключением Антарктид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материки Южного полуша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</w:tr>
      <w:tr>
        <w:trPr>
          <w:trHeight w:val="405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Первый человек на Земле появился около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тыс. лет назад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тыс. лет назад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тыс. лет наз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</w:tr>
      <w:tr>
        <w:trPr>
          <w:trHeight w:val="258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Причиной устойчивого роста численности населения на ранних этапах освоения планеты стало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 людей рыболовством и собирательством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явление земледелия и животноводств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еление человеком новых зем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</w:tr>
      <w:tr>
        <w:trPr>
          <w:trHeight w:val="106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В первую очередь древние люди заселяли территори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плодородными почва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мягким клима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</w:tr>
      <w:tr>
        <w:trPr>
          <w:trHeight w:val="251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Верно ли утверждение о человеческой деятельности: постепенно человек перешёл от собирательства к земледелию, а от охоты к животноводств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sectPr>
      <w:type w:val="continuous"/>
      <w:pgSz w:w="11906" w:h="16838"/>
      <w:pgMar w:left="720" w:right="720" w:gutter="0" w:header="0" w:top="720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Zag2">
    <w:name w:val="zag_2"/>
    <w:basedOn w:val="Normal"/>
    <w:qFormat/>
    <w:pPr>
      <w:suppressAutoHyphens w:val="true"/>
      <w:spacing w:lineRule="auto" w:line="240" w:before="280" w:after="28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3">
    <w:name w:val="zag_3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k-spasti-mir.ru/category/istorija-chelovechestv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58:00Z</dcterms:created>
  <dc:creator>Татьяна</dc:creator>
  <dc:description/>
  <dc:language>en-US</dc:language>
  <cp:lastModifiedBy>User PC</cp:lastModifiedBy>
  <cp:lastPrinted>2017-01-31T20:13:00Z</cp:lastPrinted>
  <dcterms:modified xsi:type="dcterms:W3CDTF">2019-05-06T07:58:00Z</dcterms:modified>
  <cp:revision>2</cp:revision>
  <dc:subject/>
  <dc:title/>
</cp:coreProperties>
</file>