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/>
          <w:sz w:val="28"/>
          <w:szCs w:val="28"/>
        </w:rPr>
        <w:t>«Внеклассная работа в образовательном учреждени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реднего профессионального образования»</w:t>
      </w:r>
    </w:p>
    <w:p>
      <w:pPr>
        <w:pStyle w:val="Normal"/>
        <w:ind w:left="1701" w:right="851" w:firstLine="73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Л.В. Бронникова,</w:t>
      </w:r>
    </w:p>
    <w:p>
      <w:pPr>
        <w:pStyle w:val="Normal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преподаватель математики, общепрофессиональных дисциплин</w:t>
      </w:r>
    </w:p>
    <w:p>
      <w:pPr>
        <w:pStyle w:val="Normal"/>
        <w:jc w:val="right"/>
        <w:rPr>
          <w:b w:val="false"/>
          <w:b w:val="false"/>
          <w:bCs/>
          <w:i/>
          <w:i/>
        </w:rPr>
      </w:pPr>
      <w:r>
        <w:rPr>
          <w:b w:val="false"/>
        </w:rPr>
        <w:t>КГБП ОУ СПО «Норильский техникум  промышленных технологий и сервиса»</w:t>
      </w:r>
      <w:r>
        <w:rPr>
          <w:b w:val="false"/>
          <w:sz w:val="28"/>
          <w:szCs w:val="28"/>
        </w:rPr>
        <w:t xml:space="preserve">                                                            </w:t>
      </w:r>
    </w:p>
    <w:p>
      <w:pPr>
        <w:pStyle w:val="Style15"/>
        <w:numPr>
          <w:ilvl w:val="0"/>
          <w:numId w:val="0"/>
        </w:numPr>
        <w:ind w:right="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сех уровней современного образования характерно наличие проблем, связанных с их воспитательными функциями. Для учебного заведения среднего профессионального образования (далее СПО) воспитание можно определить как целена</w:t>
        <w:softHyphen/>
        <w:t>правленный процесс формирования социально ценных свойств личности, а цель воспитания – как формирование  свойств личности, необходимых для жизни в обществе.    Качество учебно-воспитательного процесса является повседневной заботой педагогов всех уровней. Наличие в образовательном учреждении воспитательной системы дает возможность более качественно заниматься вопросами, связан</w:t>
        <w:softHyphen/>
        <w:t>ными с подготовкой специалистов, и быть более конкурентоспо</w:t>
        <w:softHyphen/>
        <w:t>собным в своей производственной деятельности.</w:t>
      </w:r>
    </w:p>
    <w:p>
      <w:pPr>
        <w:pStyle w:val="Style15"/>
        <w:numPr>
          <w:ilvl w:val="0"/>
          <w:numId w:val="0"/>
        </w:numPr>
        <w:ind w:right="85" w:hanging="0"/>
        <w:jc w:val="both"/>
        <w:outlineLvl w:val="0"/>
        <w:rPr/>
      </w:pPr>
      <w:r>
        <w:rPr>
          <w:sz w:val="28"/>
          <w:szCs w:val="28"/>
        </w:rPr>
        <w:t>Воспитательная система образовательного учреждения СПО охватыва</w:t>
        <w:softHyphen/>
        <w:t>ет учебный процесс, внеурочную жизнь студентов, их деятельность и обще</w:t>
        <w:softHyphen/>
        <w:t>ние за пределами образовательного учреждения (далее ОУ), направленные на обеспечение возможно более полного всестороннего развития личности, фор</w:t>
        <w:softHyphen/>
        <w:t>мирования ее самостоятельности и ответственности, гражданского ста</w:t>
        <w:softHyphen/>
        <w:t xml:space="preserve">новления. В современном образовании меняются представления о развитии личности, о сущности готовности человека к выполнению профессиональных функций и социальных ролей [6, 4]. Серьезные изменения  затрагивают не только дидактические, но и психологические  основы подготовки будущих специалистов.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ind w:right="85" w:hanging="0"/>
        <w:jc w:val="both"/>
        <w:outlineLvl w:val="0"/>
        <w:rPr/>
      </w:pPr>
      <w:r>
        <w:rPr>
          <w:sz w:val="28"/>
          <w:szCs w:val="28"/>
        </w:rPr>
        <w:t xml:space="preserve">Изменяющиеся  социально- экономические отношения, влекут за собой изменение не только технологий обучения  и воспитания в учебном заведении, но и психологию взаимоотношений студент - преподаватель, практикант-наставник на производственной практике,  психологию выстраивания  взаимоотношений студентов  с окружающим  социумом. Появление данной работы - результат повышенного внимания и интереса преподавателей к проблемам личности студентов, интереса к  психологическим и педагогическим аспектам развития личности: чем обусловлены яркие индивидуальные проявления отдельных студентов, можно ли предвидеть его реакцию на замечания, как помочь каждому  определить его сильные личные стороны? [1,3]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ind w:right="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  личностно- ориентированного обучения, личностно-ориентированного развивающего обучения  [4, 18]  в воспитательной   работе  - это подготовка и проведение  классных часов, которые  </w:t>
      </w:r>
      <w:r>
        <w:rPr>
          <w:rStyle w:val="StrongEmphasis"/>
          <w:b w:val="false"/>
          <w:sz w:val="28"/>
          <w:szCs w:val="28"/>
        </w:rPr>
        <w:t>были и остаются одной из основных форм внеклассной воспитательной работы</w:t>
      </w:r>
      <w:r>
        <w:rPr>
          <w:sz w:val="28"/>
          <w:szCs w:val="28"/>
        </w:rPr>
        <w:t xml:space="preserve"> в учебном заведении.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лассные часы проводятся с различными </w:t>
      </w:r>
      <w:r>
        <w:rPr>
          <w:rStyle w:val="StrongEmphasis"/>
          <w:b w:val="false"/>
          <w:sz w:val="28"/>
          <w:szCs w:val="28"/>
        </w:rPr>
        <w:t>воспитательными целями</w:t>
      </w:r>
      <w:r>
        <w:rPr>
          <w:b/>
          <w:sz w:val="28"/>
          <w:szCs w:val="28"/>
        </w:rPr>
        <w:t xml:space="preserve">:   </w:t>
      </w:r>
      <w:r>
        <w:rPr>
          <w:sz w:val="28"/>
          <w:szCs w:val="28"/>
        </w:rPr>
        <w:t>1.Создание условий для проявления способностей  и индивидуальности обучающихся;                                                                                         2.Обогащение обучающегося знаниями о профессии,    обществе,       человеке;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3.Формирование эмоциональной сферы и ценностных   отношений     личности студента;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4. Формирование классного коллектива как благоприятной среды   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      жизнедеятельности студент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Работа классного руководителя, мастера производственного обучения, куратора</w:t>
      </w:r>
      <w:r>
        <w:rPr>
          <w:b w:val="false"/>
          <w:sz w:val="28"/>
          <w:szCs w:val="28"/>
        </w:rPr>
        <w:t xml:space="preserve"> - целенаправленная, системная,    пла</w:t>
        <w:softHyphen/>
        <w:t>нируемая деятельность, строится на основе программы воспитания всего образовательного учреждения, анализа предыдущей деятельности, пози</w:t>
        <w:softHyphen/>
        <w:t>тивных и негативных тенденций общественной жизни, на основе личностно-ориентированного подхода, с учетом актуальных задач, стоящих пе</w:t>
        <w:softHyphen/>
        <w:t>ред педагогическим коллективом, и ситуации в кол</w:t>
        <w:softHyphen/>
        <w:t xml:space="preserve">лективе учебной группы. Принимается во внимание уровень воспитанности обучающихся, социальные и материальные условия их жизни, специфика семейных обстоятельств.  </w:t>
      </w:r>
      <w:r>
        <w:rPr>
          <w:b w:val="false"/>
          <w:bCs/>
          <w:sz w:val="28"/>
          <w:szCs w:val="28"/>
        </w:rPr>
        <w:t xml:space="preserve">При изучении принципов деятельности классного руководителя, основных задач,  прав и обязанностей стоит обратить особое внимание  на функции классного руководителя, которые </w:t>
      </w:r>
      <w:r>
        <w:rPr>
          <w:b w:val="false"/>
          <w:sz w:val="28"/>
          <w:szCs w:val="28"/>
        </w:rPr>
        <w:t xml:space="preserve">определяются необходимостью создания условий для студентов, содействующих их разностороннему развитию, духовному становлению: </w:t>
      </w: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1. </w:t>
      </w:r>
      <w:r>
        <w:rPr>
          <w:b w:val="false"/>
          <w:sz w:val="28"/>
          <w:szCs w:val="28"/>
        </w:rPr>
        <w:t xml:space="preserve">Аналитическая - изучение индивидуальных особенностей студентов; </w:t>
      </w:r>
      <w:r>
        <w:rPr>
          <w:b w:val="false"/>
          <w:bCs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 xml:space="preserve">Прогностическая - </w:t>
      </w:r>
      <w:r>
        <w:rPr>
          <w:b w:val="false"/>
          <w:sz w:val="28"/>
          <w:szCs w:val="28"/>
        </w:rPr>
        <w:t xml:space="preserve">прогнозирование уровней индивидуального развития; </w:t>
      </w: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3. Организационно – координирующая -</w:t>
      </w:r>
      <w:r>
        <w:rPr>
          <w:b w:val="false"/>
          <w:sz w:val="28"/>
          <w:szCs w:val="28"/>
        </w:rPr>
        <w:t xml:space="preserve"> организация и стимулирова</w:t>
        <w:softHyphen/>
        <w:t xml:space="preserve">ние деятельности воспитанников, формирование коллектива группы.                                  </w:t>
      </w:r>
      <w:r>
        <w:rPr>
          <w:b w:val="false"/>
          <w:bCs/>
          <w:sz w:val="28"/>
          <w:szCs w:val="28"/>
        </w:rPr>
        <w:t xml:space="preserve">4. Коммуникативная - </w:t>
      </w:r>
      <w:r>
        <w:rPr>
          <w:b w:val="false"/>
          <w:sz w:val="28"/>
          <w:szCs w:val="28"/>
        </w:rPr>
        <w:t>развитие и регулирование межличностных отношений между студентами, помощь в адаптации каждого члена группы в коллективе, содействие  благоприят</w:t>
        <w:softHyphen/>
        <w:t>ному психологическому климату в коллективе  и для каждо</w:t>
        <w:softHyphen/>
        <w:t>го отдельного, помощь  в установлении от</w:t>
        <w:softHyphen/>
        <w:t xml:space="preserve">ношений с социумом.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Для этого классный руководитель, куратор взаимодействует не только с семьей, но и    со всеми    специали</w:t>
        <w:softHyphen/>
        <w:t xml:space="preserve">стами в ОУ: с педагогами-предметниками,  с педагогом-организатором, с социальным педагогом, с педагогом-психологом.                                                                                            Классный час может проводиться в различных </w:t>
      </w:r>
      <w:r>
        <w:rPr>
          <w:rStyle w:val="StrongEmphasis"/>
          <w:b/>
          <w:sz w:val="28"/>
          <w:szCs w:val="28"/>
        </w:rPr>
        <w:t>формах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1. Беседа (этическая, нравственная). К примеру,   на базе Городской Публичной библиотеки (далее ГПБ) проведены беседы по темам: «Крещение Руси», «Толерантность», «Семья – территория согласия»,</w:t>
      </w:r>
      <w:r>
        <w:rPr>
          <w:b w:val="false"/>
          <w:bCs/>
          <w:sz w:val="28"/>
          <w:szCs w:val="28"/>
        </w:rPr>
        <w:t xml:space="preserve"> « Сталинградская битва»,</w:t>
      </w:r>
      <w:r>
        <w:rPr>
          <w:b w:val="false"/>
          <w:sz w:val="28"/>
          <w:szCs w:val="28"/>
        </w:rPr>
        <w:t xml:space="preserve"> «Снятие блокады Ленинграда ».</w:t>
      </w:r>
      <w:r>
        <w:rPr>
          <w:b w:val="false"/>
          <w:bCs/>
          <w:sz w:val="28"/>
          <w:szCs w:val="28"/>
        </w:rPr>
        <w:t xml:space="preserve"> В ОУ проведены классные часы: «Они сражались за Родину. Исторический портрет», «Мехмат МГУ в годы Великой отечественной войны», «Математика и математики для обороны страны»</w:t>
      </w:r>
      <w:r>
        <w:rPr>
          <w:b w:val="false"/>
          <w:sz w:val="28"/>
          <w:szCs w:val="28"/>
        </w:rPr>
        <w:t xml:space="preserve">, «Исторический час. Великие математики», «Гениальные люди и нашего века. Стив Джобс - необразованный хулиган». </w:t>
      </w:r>
      <w:r>
        <w:rPr>
          <w:b w:val="false"/>
          <w:bCs/>
          <w:sz w:val="28"/>
          <w:szCs w:val="28"/>
        </w:rPr>
        <w:t>Классные часы сопровождаются презентацией (</w:t>
      </w:r>
      <w:r>
        <w:rPr>
          <w:b w:val="false"/>
          <w:bCs/>
          <w:sz w:val="28"/>
          <w:szCs w:val="28"/>
          <w:lang w:val="en-US"/>
        </w:rPr>
        <w:t>Power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en-US"/>
        </w:rPr>
        <w:t>Point</w:t>
      </w:r>
      <w:r>
        <w:rPr>
          <w:b w:val="false"/>
          <w:bCs/>
          <w:sz w:val="28"/>
          <w:szCs w:val="28"/>
        </w:rPr>
        <w:t xml:space="preserve">), выставкой рисунков и рефератов студен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Экскурсии в центр занятости  г. Норильска с целью знакомства с работой Единого   Портала «Работа в России»,</w:t>
      </w:r>
      <w:r>
        <w:rPr/>
        <w:t xml:space="preserve"> </w:t>
      </w:r>
      <w:r>
        <w:rPr>
          <w:b w:val="false"/>
          <w:sz w:val="28"/>
          <w:szCs w:val="28"/>
        </w:rPr>
        <w:t>экскурсия в музей освоения и развития города, в картинную галерею, в 3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учебный класс - выставочный зал (тема «Регалии российской империи»). В ГПБ посмотрели игру актеров  театральной студии «Красная строка» и настоящий поединок на шпагах и кинжалах с участием  студентов НТПТ и С в рамках произведений Вильяма Шекспира, Евгения Шварца и др. Тема: «История становления  фехтовального поединка» .                                                                                                                        3. Встречи - дискуссии с  медицинским психологом  Норильского КВД  «Не погибай по неведению», с выпускниками ОУ, с мастером – взрывником рудника «Октябрьский», с главным инженером  автохозяйства города «Твоя работа».                                                                                                                4. Бинарные заседания клубов математики и литературы по темам:  </w:t>
      </w:r>
      <w:r>
        <w:rPr>
          <w:b w:val="false"/>
          <w:bCs/>
          <w:sz w:val="28"/>
          <w:szCs w:val="28"/>
        </w:rPr>
        <w:t>«Математика в малых формах русского языка»,</w:t>
      </w:r>
      <w:r>
        <w:rPr>
          <w:b w:val="false"/>
          <w:sz w:val="28"/>
          <w:szCs w:val="28"/>
        </w:rPr>
        <w:t xml:space="preserve"> «Что там за занавеской тьмы?», «Норильск- город за полярным кругом». В процессе подготовки и проведении любого   классного часа    используются  материалы образовательного и воспитательного характера, электронные ОР и   ресурсы Интернет.                                                                                          Темы  классных часов определяются потребностями духовного развития студентов, их ин</w:t>
        <w:softHyphen/>
        <w:t xml:space="preserve">тересами, стремлениям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имерная структура  тематического классного часа:                                                                                                                                   </w:t>
      </w:r>
      <w:r>
        <w:rPr>
          <w:b w:val="false"/>
          <w:bCs/>
          <w:sz w:val="28"/>
          <w:szCs w:val="28"/>
        </w:rPr>
        <w:t>Тема: …………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 Цель: сформировать знания по теме, </w:t>
      </w:r>
      <w:r>
        <w:rPr>
          <w:b w:val="false"/>
          <w:sz w:val="28"/>
          <w:szCs w:val="28"/>
        </w:rPr>
        <w:t>помочь в решении проблем, развивать у студентов способ</w:t>
        <w:softHyphen/>
        <w:t xml:space="preserve">ность решать эти  проблемы самостоятельно.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Задачи: </w:t>
      </w:r>
      <w:r>
        <w:rPr>
          <w:b w:val="false"/>
          <w:sz w:val="28"/>
          <w:szCs w:val="28"/>
        </w:rPr>
        <w:t xml:space="preserve">вызывать воспитанников на откровенный разговор.                       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На классном собрании нельзя: 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- позволять воспитанникам осуждать или обвинять друг друга;                                              - привлекать  к выслеживанию и выявлению право</w:t>
        <w:softHyphen/>
        <w:t xml:space="preserve">нарушителей;                                          - наказывать группу за поведение отдельных ребят.                                             </w:t>
      </w:r>
      <w:r>
        <w:rPr>
          <w:b w:val="false"/>
          <w:bCs/>
          <w:iCs/>
          <w:sz w:val="28"/>
          <w:szCs w:val="28"/>
        </w:rPr>
        <w:t>Правила организации и проведения классного часа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                                                    - </w:t>
      </w:r>
      <w:r>
        <w:rPr>
          <w:b w:val="false"/>
          <w:iCs/>
          <w:sz w:val="28"/>
          <w:szCs w:val="28"/>
        </w:rPr>
        <w:t>попытаться обучающимся самим решить проблему;</w:t>
      </w:r>
      <w:r>
        <w:rPr>
          <w:b w:val="false"/>
          <w:sz w:val="28"/>
          <w:szCs w:val="28"/>
        </w:rPr>
        <w:t xml:space="preserve">                                                            - </w:t>
      </w:r>
      <w:r>
        <w:rPr>
          <w:b w:val="false"/>
          <w:iCs/>
          <w:sz w:val="28"/>
          <w:szCs w:val="28"/>
        </w:rPr>
        <w:t>не оказывать друг на друга никакого давления: юридиче</w:t>
        <w:softHyphen/>
        <w:t>ского, словесного;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- </w:t>
      </w:r>
      <w:r>
        <w:rPr>
          <w:b w:val="false"/>
          <w:iCs/>
          <w:sz w:val="28"/>
          <w:szCs w:val="28"/>
        </w:rPr>
        <w:t>слушать друг друга и не перебивать.</w:t>
      </w: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/>
          <w:iCs/>
          <w:sz w:val="28"/>
          <w:szCs w:val="28"/>
        </w:rPr>
        <w:t>Структура классного часа:</w:t>
      </w: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iCs/>
          <w:sz w:val="28"/>
          <w:szCs w:val="28"/>
        </w:rPr>
        <w:t xml:space="preserve">1. Представление обсуждаемой проблемы; </w:t>
      </w: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iCs/>
          <w:sz w:val="28"/>
          <w:szCs w:val="28"/>
        </w:rPr>
        <w:t>2. Изложение информации по теме;</w:t>
      </w: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iCs/>
          <w:sz w:val="28"/>
          <w:szCs w:val="28"/>
        </w:rPr>
        <w:t>3. Начало дискуссии;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 w:val="false"/>
          <w:iCs/>
          <w:sz w:val="28"/>
          <w:szCs w:val="28"/>
        </w:rPr>
        <w:t>4. Предложение решения проблемы;</w:t>
      </w: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iCs/>
          <w:sz w:val="28"/>
          <w:szCs w:val="28"/>
        </w:rPr>
        <w:t>5. Выбор решения;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 w:val="false"/>
          <w:iCs/>
          <w:sz w:val="28"/>
          <w:szCs w:val="28"/>
        </w:rPr>
        <w:t>6. Обсуждение предполагаемого результата решения;</w:t>
      </w: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iCs/>
          <w:sz w:val="28"/>
          <w:szCs w:val="28"/>
        </w:rPr>
        <w:t>7. Закрытие классного часа.</w:t>
      </w: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ind w:right="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классная  работа - работа творче</w:t>
        <w:softHyphen/>
        <w:t>ская. Успех ее зависит от педагогического мастерства педагога, от знания им индивидуальных особенностей своих воспитанников, от воспи</w:t>
        <w:softHyphen/>
        <w:t>тательных и педагогических задач коллектива. Воспитательная работа невозможна без вдох</w:t>
        <w:softHyphen/>
        <w:t>новения, эмоционального подъема, хорошего настроения. Соз</w:t>
        <w:softHyphen/>
        <w:t>дать в учебном заведении условия ком</w:t>
        <w:softHyphen/>
        <w:t>фортности взаимоотношений педагога и студентов - первосте</w:t>
        <w:softHyphen/>
        <w:t xml:space="preserve">пенная задача.                                                                                                           </w:t>
      </w:r>
      <w:r>
        <w:rPr>
          <w:bCs/>
          <w:sz w:val="28"/>
          <w:szCs w:val="28"/>
        </w:rPr>
        <w:t>Особенность обучения в учебном заведении среднего профессионального образования заключается в том, что студенты, имеют на первом  курсе разноуровневую подготовку, сформированы в учебную группу из разных школ города, иногда и разных регионов России, слабо мотивированы к обучению. Поэтому, организуя внеклассную работу с воспитанниками, придерживаюсь аксиом:</w:t>
      </w:r>
      <w:r>
        <w:rPr>
          <w:sz w:val="28"/>
          <w:szCs w:val="28"/>
        </w:rPr>
        <w:t xml:space="preserve">  </w:t>
      </w:r>
    </w:p>
    <w:p>
      <w:pPr>
        <w:pStyle w:val="Style15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Если человек растет в терпимости, он учится принимать других.                         Если человека подбадривают, он учится верить в себя.                                                               Если человека хвалят, он учится быть благодарным.                                                         Если человек  растет в честности, он учится быть справедливым.    </w:t>
      </w:r>
    </w:p>
    <w:p>
      <w:pPr>
        <w:pStyle w:val="Style15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ведение первого классного часа     начинается   с анкетирования:</w:t>
      </w:r>
      <w:r>
        <w:rPr>
          <w:sz w:val="28"/>
          <w:szCs w:val="28"/>
        </w:rPr>
        <w:t xml:space="preserve">                                                                                                                   1. Ф.И.О                                                                                                                                         2. Номер    школы, где вы обучались?                                                                                                                                 3. Какие школьные предметы Вам нравятся  больше всего? Даются легче всего?                                                                                                                                    4. Какие предметы Вам не нравятся? Какие  трудно даются?                                     5. Чем Вы чаще занимаетесь в свободное время?                                                                        6. Какие свои качества или черты характера Вы считаете наиболее ценными?        7. Какие кружки, секции, факультативы Вы посещали в школе и как долго?          8. Какие телепередачи Вам нравятся?                                                                            9. Какие книги, журналы, газеты Вы любите читать?                                                    10.Есть ли у Вас близкие друзья, сколько их? Что вас сближает?                              11. Какую профессию Вы предпочли бы, если бы всё зависело от Вашего желания?                                                                                                                                12. Кто по профессии Ваши родители и где они работают?                                      13.Помогал ли кто-нибудь Вам выбрать будущую профессию (родители, знакомые, друзья и пр.)?                                                                                                                                          14. Каким  обязательным условиям  должна удовлетворять Ваша работа?                                                                                                                             15. Что еще можете добавить о себе?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лассные часы  проводятся на базе  авторской  программы проведения классных часов, состоящей  из разделов:                                                                                                                                    1. Этика и психология семейной жизни;                                                                        2. Этика и психология </w:t>
      </w:r>
      <w:r>
        <w:rPr>
          <w:b w:val="false"/>
          <w:bCs/>
          <w:sz w:val="28"/>
          <w:szCs w:val="28"/>
        </w:rPr>
        <w:t xml:space="preserve">делового общения в рабочей группе.  </w:t>
      </w:r>
    </w:p>
    <w:p>
      <w:pPr>
        <w:pStyle w:val="Normal"/>
        <w:rPr/>
      </w:pPr>
      <w:r>
        <w:rPr>
          <w:b w:val="false"/>
          <w:bCs/>
          <w:sz w:val="28"/>
          <w:szCs w:val="28"/>
        </w:rPr>
        <w:t>3. Молодежь и социум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Для  проведения   классных часов подготовлены  презентации (</w:t>
      </w:r>
      <w:r>
        <w:rPr>
          <w:b w:val="false"/>
          <w:bCs/>
          <w:sz w:val="28"/>
          <w:szCs w:val="28"/>
          <w:lang w:val="en-US"/>
        </w:rPr>
        <w:t>Power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en-US"/>
        </w:rPr>
        <w:t>Point</w:t>
      </w:r>
      <w:r>
        <w:rPr>
          <w:b w:val="false"/>
          <w:bCs/>
          <w:sz w:val="28"/>
          <w:szCs w:val="28"/>
        </w:rPr>
        <w:t xml:space="preserve">)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 использованием программы  </w:t>
      </w:r>
      <w:r>
        <w:rPr>
          <w:b w:val="false"/>
          <w:bCs/>
          <w:sz w:val="28"/>
          <w:szCs w:val="28"/>
          <w:lang w:val="en-US"/>
        </w:rPr>
        <w:t>Pablisher</w:t>
      </w:r>
      <w:r>
        <w:rPr>
          <w:b w:val="false"/>
          <w:bCs/>
          <w:sz w:val="28"/>
          <w:szCs w:val="28"/>
        </w:rPr>
        <w:t xml:space="preserve">, подобраны тесты по темам 2,3,5,9,10.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84"/>
        <w:gridCol w:w="919"/>
      </w:tblGrid>
      <w:tr>
        <w:trPr/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аздел 1:  «Этика и психология семейной жизн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ведение. Все мы родом из детства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ст «Эй ты, параноик!» (авторы А.С. Прудченков, А.А. Сиялов)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пределение психотипа личности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Я- феномен! Личность. Характер. Темперамен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лассификация «абстрактных типов» людей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изненный сценарий человека. Самооценка. Удачник- неудачник. Лидерство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чись читать человека как книгу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рак и семья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бовь. Готовность к браку. Брак по любви. Брак по расчету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мья и ее функции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обенности молодой семьи. Психологический климат семьи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ланирование семьи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бенок в молодой семье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.А. Коменский. Человека необходимо формировать. Шесть типов врожденных способностей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.Локк.  Мысли о воспитании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.Корчак. Как любить ребенка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блемы развития одаренности у детей. Типы одаренности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Хозяйство и семья. Бюджет семьи. Реальный личный, профессиональный и финансовый план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новы семейных отношений. Эстетика быта. Досуг в семье. Мораль и этика семьи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Профессиональный тест «Эй ты, параноик!»   московской школы психологов «Синтон» </w:t>
      </w:r>
      <w:r>
        <w:rPr>
          <w:rFonts w:cs="Times New Roman"/>
          <w:b w:val="false"/>
          <w:bCs/>
          <w:sz w:val="28"/>
          <w:szCs w:val="28"/>
        </w:rPr>
        <w:t xml:space="preserve">[1, 5- 61] позволяет увидеть, что </w:t>
      </w:r>
      <w:r>
        <w:rPr>
          <w:b w:val="false"/>
          <w:bCs/>
          <w:sz w:val="28"/>
          <w:szCs w:val="28"/>
        </w:rPr>
        <w:t xml:space="preserve">  у любого человека можно определить не одну сотню личностных черт, таких как доброта, принципиальность, целеустремленность и другие, которые особенно не выделяются и проявляются равномерно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Несколько ярких личностных черт составляют рисунок личности. В этом случае говорим:   « Он человек целеустремленный, принципиальный, на него можно положиться в трудной ситуации». Или «Он добрый, отзывчивый,  всегда поможет». Если же у студента выделяется  одна из  личностных черт, причем очень ярко и заметно - это акцентуация личности</w:t>
      </w:r>
      <w:r>
        <w:rPr>
          <w:rFonts w:cs="Times New Roman"/>
          <w:b w:val="false"/>
          <w:bCs/>
          <w:sz w:val="28"/>
          <w:szCs w:val="28"/>
        </w:rPr>
        <w:t xml:space="preserve"> [1,5]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Студенты сильные по характеру, с хорошей памятью, логикой, здоровьем, позволяющим им серьезно заниматься учебой и  спортом, воспринимают природные данные   как норму, не задумываясь о том, что рядом с ними находятся  другие по психотипу люди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Но эти другие могут иметь золотые руки, хорошую способность к технике, природную способность устанавливать и поддерживать благоприятные межличностные отношения в группе, способны нейтрализовать любой конфликт.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Зачастую, курс классных часов для  студентов    становится курсом реабилитации, так как  после построения рисунка личности профессионального теста «Эй, ты, параноик!» обсуждаются вопросы: определение психотипа личности</w:t>
      </w:r>
      <w:r>
        <w:rPr>
          <w:b w:val="false"/>
          <w:bCs/>
        </w:rPr>
        <w:t xml:space="preserve">,  </w:t>
      </w:r>
      <w:r>
        <w:rPr>
          <w:b w:val="false"/>
          <w:bCs/>
          <w:sz w:val="28"/>
          <w:szCs w:val="28"/>
        </w:rPr>
        <w:t>тринадцать психотипов личности, доминирующие черты, привлекательные черты, отталкивающие черты характера, «слабое звено», особенности общения и дружбы, отношение к учебе и работе и педагогические рекомендации (</w:t>
      </w:r>
      <w:r>
        <w:rPr>
          <w:b w:val="false"/>
          <w:bCs/>
          <w:sz w:val="28"/>
          <w:szCs w:val="28"/>
          <w:lang w:val="en-US"/>
        </w:rPr>
        <w:t>Power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en-US"/>
        </w:rPr>
        <w:t>Point</w:t>
      </w:r>
      <w:r>
        <w:rPr>
          <w:b w:val="false"/>
          <w:bCs/>
          <w:sz w:val="28"/>
          <w:szCs w:val="28"/>
        </w:rPr>
        <w:t>). Далее рассматривается вопрос «</w:t>
      </w:r>
      <w:r>
        <w:rPr>
          <w:b w:val="false"/>
          <w:bCs/>
        </w:rPr>
        <w:t xml:space="preserve"> </w:t>
      </w:r>
      <w:r>
        <w:rPr>
          <w:b w:val="false"/>
          <w:bCs/>
          <w:sz w:val="28"/>
          <w:szCs w:val="28"/>
        </w:rPr>
        <w:t>Я - феномен!» (Личность. Характер. Темперамент</w:t>
      </w:r>
      <w:r>
        <w:rPr>
          <w:b w:val="false"/>
          <w:bCs/>
        </w:rPr>
        <w:t>.</w:t>
      </w:r>
      <w:r>
        <w:rPr>
          <w:b w:val="false"/>
          <w:bCs/>
          <w:sz w:val="28"/>
          <w:szCs w:val="28"/>
        </w:rPr>
        <w:t xml:space="preserve"> Интеллект врожденный и приобретенный. Самооценка. Шесть типов врожденных способностей, типы лидерства, зависимость…) </w:t>
      </w:r>
      <w:r>
        <w:rPr>
          <w:rFonts w:cs="Times New Roman"/>
          <w:b w:val="false"/>
          <w:bCs/>
          <w:sz w:val="28"/>
          <w:szCs w:val="28"/>
        </w:rPr>
        <w:t xml:space="preserve"> [8], [9]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Изучение основных вопросов данного раздела курса  позволяет студентам не только открывать для себя новые знания, но и себя самого заново, способствует повышению самооценки, формирует опыт и культуру гражданского поведения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Особая роль  в  изучении данного  раздела курса классных часов отводится духовному воспитанию личности, становлению нравственного облика человека, который будет работать поваром, парикмахером, электромонтером, слесарем, автомехаником..., будет создавать свою семью, воспитывать детей.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о тому, как человек относится к своему будущему, можно судить об уровне его социальной зрелости. Без серьезного отношения к будущему не может быть и ответственного отношения к настоящему. Без глубокого продумывания будущего  человек не может рассчитывать на успех в жизни</w:t>
      </w:r>
      <w:r>
        <w:rPr>
          <w:rFonts w:cs="Times New Roman"/>
          <w:b w:val="false"/>
          <w:bCs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Важнейшей составляющей  воспитательного процесса становится личностно- ориентированное взаимодействие педагога со студентами. </w:t>
      </w:r>
      <w:r>
        <w:rPr>
          <w:b w:val="false"/>
          <w:sz w:val="28"/>
          <w:szCs w:val="28"/>
        </w:rPr>
        <w:t xml:space="preserve"> Если беседу с психологом ОУ студент часто  рассматривает как официальное событие, то к преподавателю может  обратиться в любой момент, по самым неожиданным вопросам: «Я сегодня видела сон…», «Нужно ли мне разыскивать маму…»,  « Что будет, если я  поменяю свое имя?»…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коротечными стали не только процессы обновления технического базиса современного производства, постоянным преобразованиям подвергается внутренний духовный мир людей. Умение общаться с людьми, настраиваться на объективное отношение к своим служебным функциям приобретает для выпускника наиважнейшее значение.  К сожалению, в высших и средних учебных  заведениях нет курсов ни по ораторскому искусству, ни по проведению деловых бесед, хотя  деловые беседы, являясь феноменом  нематериальным, имеют большое влияние на материальное состояние людей и общества [2, 206].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Основными дисциплинами, необходимыми для корректного разговорного общения  являются риторика, логика, философия, индивидуальная и социальная психология. Большое значение  в общении имеют такие качества как  образованность, коммуникабельность и общая культура человека </w:t>
      </w:r>
      <w:r>
        <w:rPr>
          <w:rFonts w:cs="Times New Roman"/>
          <w:b w:val="false"/>
          <w:bCs/>
          <w:sz w:val="28"/>
          <w:szCs w:val="28"/>
        </w:rPr>
        <w:t>[2</w:t>
      </w:r>
      <w:r>
        <w:rPr>
          <w:b w:val="false"/>
          <w:bCs/>
          <w:sz w:val="28"/>
          <w:szCs w:val="28"/>
        </w:rPr>
        <w:t>, 16</w:t>
      </w:r>
      <w:r>
        <w:rPr>
          <w:rFonts w:cs="Times New Roman"/>
          <w:b w:val="false"/>
          <w:bCs/>
          <w:sz w:val="28"/>
          <w:szCs w:val="28"/>
        </w:rPr>
        <w:t>]</w:t>
      </w:r>
      <w:r>
        <w:rPr>
          <w:b w:val="false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С целью выработки коммуникативных компетенций студентов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разработан второй и третий  раздел авторской программы: «Этика и психология делового  общения  в рабочей группе». Данные разделы программы  проведения классных часов  составлен </w:t>
      </w:r>
      <w:r>
        <w:rPr>
          <w:b w:val="false"/>
          <w:sz w:val="28"/>
          <w:szCs w:val="28"/>
        </w:rPr>
        <w:t xml:space="preserve">на базе  </w:t>
      </w:r>
      <w:r>
        <w:rPr>
          <w:b w:val="false"/>
          <w:bCs/>
          <w:sz w:val="28"/>
          <w:szCs w:val="28"/>
        </w:rPr>
        <w:t xml:space="preserve"> книги Предрага Мицича «Как проводить деловые беседы» </w:t>
      </w:r>
      <w:r>
        <w:rPr>
          <w:rFonts w:cs="Times New Roman"/>
          <w:b w:val="false"/>
          <w:bCs/>
          <w:sz w:val="28"/>
          <w:szCs w:val="28"/>
        </w:rPr>
        <w:t>[2]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Материал может быть полезен для:  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- всех, кто находится в контакте с множеством людей;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- лиц, работающих в коммерческих службах;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- руководящих работников с небольшим стажем работы;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- проектировщиков, внедряющих в производство проекты;</w:t>
      </w:r>
    </w:p>
    <w:p>
      <w:pPr>
        <w:pStyle w:val="Normal"/>
        <w:ind w:left="-540" w:hanging="0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- технической интеллигенции в области машиностроения, электротехники...;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 xml:space="preserve">- библиотекарей на предприятиях и в учреждениях </w:t>
      </w:r>
      <w:r>
        <w:rPr>
          <w:rFonts w:cs="Times New Roman"/>
          <w:b w:val="false"/>
          <w:bCs/>
          <w:sz w:val="28"/>
          <w:szCs w:val="28"/>
        </w:rPr>
        <w:t>[2,17]</w:t>
      </w:r>
      <w:r>
        <w:rPr/>
        <w:t>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21"/>
        <w:gridCol w:w="1208"/>
      </w:tblGrid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аздел 2:   « Этика и психология делового  общения  в рабочей групп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ловое общение в рабочей групп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ловая бесе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ловые бумаг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ловая переписка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азговор по телефону. Несколько замечаний о культуре реч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изитные карточки и их использ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зюм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аздел 3 «Молодежь и социум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ношения. Группа. Рол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епень незрелости группы. Ограничения, препятствующие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ффективной  работе коллекти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фликт. Типы конфликтов. Пути выхода из конфли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типов вредных существ.  10 способов поведения с вредными людь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Хороший сотрудни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ючение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Ито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b w:val="false"/>
          <w:bCs/>
          <w:sz w:val="28"/>
          <w:szCs w:val="28"/>
        </w:rPr>
        <w:t xml:space="preserve">Классный час  «Деловая беседа» содержит вопросы: </w:t>
      </w:r>
    </w:p>
    <w:p>
      <w:pPr>
        <w:pStyle w:val="Normal"/>
        <w:ind w:left="-540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инициатива проведения беседы;</w:t>
      </w:r>
    </w:p>
    <w:p>
      <w:pPr>
        <w:pStyle w:val="Normal"/>
        <w:ind w:left="-540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определение стратегии и тактики беседы;</w:t>
      </w:r>
    </w:p>
    <w:p>
      <w:pPr>
        <w:pStyle w:val="Normal"/>
        <w:ind w:left="-540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подробный план беседы;</w:t>
      </w:r>
    </w:p>
    <w:p>
      <w:pPr>
        <w:pStyle w:val="Normal"/>
        <w:ind w:left="-540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отбор информации для беседы;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- начало, основная часть и окончание беседы, вступительные и   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заключительные фразы, возможные трудности;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передача информации;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постановка вопросов и слушание собеседника, виды вопросов;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- трудности при передаче информации, потеря информации (5 фильтров); 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риторические выразительные средства;</w:t>
      </w:r>
    </w:p>
    <w:p>
      <w:pPr>
        <w:pStyle w:val="Normal"/>
        <w:ind w:left="-540" w:firstLine="54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- методы аргументации;</w:t>
      </w:r>
    </w:p>
    <w:p>
      <w:pPr>
        <w:pStyle w:val="Normal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методы спекулятивной аргументации;</w:t>
      </w:r>
    </w:p>
    <w:p>
      <w:pPr>
        <w:pStyle w:val="Normal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репетиция беседы;</w:t>
      </w:r>
    </w:p>
    <w:p>
      <w:pPr>
        <w:pStyle w:val="Normal"/>
        <w:ind w:left="180" w:hanging="0"/>
        <w:rPr/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- десять требований к деловой беседе; </w:t>
      </w:r>
    </w:p>
    <w:p>
      <w:pPr>
        <w:pStyle w:val="Normal"/>
        <w:ind w:left="180" w:hanging="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- нейтрализация замечаний собеседника;</w:t>
      </w:r>
    </w:p>
    <w:p>
      <w:pPr>
        <w:pStyle w:val="Normal"/>
        <w:ind w:left="180" w:hanging="0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- принятие решений и завершение беседы;</w:t>
      </w:r>
    </w:p>
    <w:p>
      <w:pPr>
        <w:pStyle w:val="Normal"/>
        <w:ind w:left="180" w:hanging="0"/>
        <w:rPr/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- основные абстрактные типы собеседника  и как общаться с ними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Выпускнику учебного заведения  интересно и полезно знать,  как подготовиться  к собеседованию (например, с потенциальным  работодателем).               Содержание  классного часа « Деловые бумаги. Деловая переписка» построено на материале  компакт-диска «Консультант плюс». В жизни  выпускника наступает момент, когда без куратора, классного руководителя  он сам занимается вопросами трудоустройства,  оформлением  деловых бумаг.                                                                                                                                                                                           Для  ознакомления выполнен компьютерный набор и распечатка образцов документов: расписка, заявление о трудоустройстве, автобиография, объяснительная записка, доверенность, трудовое соглашение, трудовой договор, резюме. Копии, по желанию студентов, снимаются. Обсуждаются  признаки официально-делового стиля оформления деловых бумаг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точность, не допускающая иного толкования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краткость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ясность излагаемого материала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юридическая обоснованность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отсутствие эмоциональных и экспрессивных высказываний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блюдение стандарта оформления.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На классном часе  «Деловая переписка» рассматриваются  пункты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Общие правила (позиции): обращение, комплимент, подпись, дата, адрес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еловое письмо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Структура письма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Схема расположения компонентов делового письма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На классном часе  «Разговор по телефону»   обсуждаются две ситуации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итуация первая: «Вам звонят». Рассматривается  10 позиций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Звонит телефон. Когда снять трубку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Приветствие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Скорость передачи информации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Использовать фразы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Избегать фраз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6. Избегать жевания резинки, прихлебывания чая и т. д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7. Если раздался второй звонок…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8. Если разговор затягивается…;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9. Важно вежливо завершить разговор…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итуация вторая: «Вы звоните»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Вас просят перезвонить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ы звоните человеку, режим работы которого вам неизвестен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Звоните человеку, который вас просил позвонить, а его не оказалось на месте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Если предстоят длительные телефонные переговоры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Если договаривались о звонке, его необходимо выполнить не позже, чем в течение суток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К классному часу «Визитная карточка» подобрана  выставка визитных карточек (далее ВК),  выполненных студентами заранее, в том числе </w:t>
      </w:r>
      <w:r>
        <w:rPr>
          <w:b w:val="false"/>
          <w:bCs/>
          <w:sz w:val="28"/>
          <w:szCs w:val="28"/>
        </w:rPr>
        <w:t xml:space="preserve">с использованием программы  </w:t>
      </w:r>
      <w:r>
        <w:rPr>
          <w:b w:val="false"/>
          <w:bCs/>
          <w:sz w:val="28"/>
          <w:szCs w:val="28"/>
          <w:lang w:val="en-US"/>
        </w:rPr>
        <w:t>Pablisher</w:t>
      </w:r>
      <w:r>
        <w:rPr>
          <w:b w:val="false"/>
          <w:bCs/>
          <w:sz w:val="28"/>
          <w:szCs w:val="28"/>
        </w:rPr>
        <w:t xml:space="preserve">.  </w:t>
      </w:r>
      <w:r>
        <w:rPr>
          <w:b w:val="false"/>
          <w:sz w:val="28"/>
          <w:szCs w:val="28"/>
        </w:rPr>
        <w:t xml:space="preserve"> Рассматриваются  вопросы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авила оформления визитных карточек типа 1, типа 2,типа 3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спользование визитных карточек и традиционные надписи на ВК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которые особые правила использования ВК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Классный час  «Твое резюме - твоя работа» (</w:t>
      </w:r>
      <w:r>
        <w:rPr>
          <w:b w:val="false"/>
          <w:bCs/>
          <w:sz w:val="28"/>
          <w:szCs w:val="28"/>
          <w:lang w:val="en-US"/>
        </w:rPr>
        <w:t>Power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en-US"/>
        </w:rPr>
        <w:t>Point</w:t>
      </w:r>
      <w:r>
        <w:rPr>
          <w:b w:val="false"/>
          <w:bCs/>
          <w:sz w:val="28"/>
          <w:szCs w:val="28"/>
        </w:rPr>
        <w:t xml:space="preserve">) подготовлен с использованием программы  </w:t>
      </w:r>
      <w:r>
        <w:rPr>
          <w:b w:val="false"/>
          <w:bCs/>
          <w:sz w:val="28"/>
          <w:szCs w:val="28"/>
          <w:lang w:val="en-US"/>
        </w:rPr>
        <w:t>Pablisher</w:t>
      </w:r>
      <w:r>
        <w:rPr>
          <w:b w:val="false"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Автор, безусловно, не претендует  на новизну материала и новизну  изложения. Не пытается  заменить в работе профессионального психолога. Выражает надежду, что реализация  этой программы внеклассной работы   будет полезна  студентам техникума при адаптации  в непростом  современном социуме, будет способствовать повышению  их самооценки, профессиональному росту и жизненному успеху </w:t>
      </w:r>
      <w:r>
        <w:rPr>
          <w:rFonts w:cs="Times New Roman"/>
          <w:b w:val="false"/>
          <w:bCs/>
          <w:sz w:val="28"/>
          <w:szCs w:val="28"/>
        </w:rPr>
        <w:t>[7, 3]</w:t>
      </w:r>
      <w:r>
        <w:rPr>
          <w:b w:val="false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rFonts w:cs="Times New Roman"/>
          <w:b w:val="false"/>
          <w:bCs/>
          <w:sz w:val="28"/>
          <w:szCs w:val="28"/>
        </w:rPr>
        <w:t>Вопрос  социально- психологической адаптации выпускников ОУ СПО актуален</w:t>
      </w:r>
      <w:r>
        <w:rPr>
          <w:b w:val="false"/>
          <w:sz w:val="28"/>
          <w:szCs w:val="28"/>
        </w:rPr>
        <w:t xml:space="preserve"> еще и потому, что</w:t>
      </w:r>
      <w:r>
        <w:rPr>
          <w:b w:val="false"/>
          <w:bCs/>
          <w:sz w:val="28"/>
          <w:szCs w:val="28"/>
        </w:rPr>
        <w:t xml:space="preserve"> в современной школе основная часть педагогов – женщины, в ОУ СПО – женщины. На предприятии молодого специалиста - слесаря, автомеханика, электромонтера и т.д. встречает   сложившийся коллектив, (иногда 100% мужской), со своими  нормами общения, где выпускник  должен адаптироваться  и сам активно воздействовать на других </w:t>
      </w:r>
      <w:r>
        <w:rPr>
          <w:rFonts w:cs="Times New Roman"/>
          <w:b w:val="false"/>
          <w:bCs/>
          <w:sz w:val="28"/>
          <w:szCs w:val="28"/>
        </w:rPr>
        <w:t>[6, 81]</w:t>
      </w:r>
      <w:r>
        <w:rPr>
          <w:b w:val="false"/>
          <w:bCs/>
          <w:sz w:val="28"/>
          <w:szCs w:val="28"/>
        </w:rPr>
        <w:t>. Достаточно ли  выпускнику для этого природных источников сбора информации - органов чувств? Практика многолетней работы показывает – нет, не достаточно, так как в процессе профессионального становления и формирования профессионально- значимых качеств  решающую роль играет   личностное и деловое общение.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Поэтому учебное заведение СПО, используя личный и профессиональный  потенциал педагогов,  возможности  внеклассной работы, стремится научить студентов принимать окружающий мир  таким,  как он есть, использовать свои личные положительные качества, по возможности контролировать, нейтрализовать свои  отрицательные качества, развивать заложенные в нем способности и таланты </w:t>
      </w:r>
      <w:r>
        <w:rPr>
          <w:rFonts w:cs="Times New Roman"/>
          <w:b w:val="false"/>
          <w:bCs/>
          <w:sz w:val="28"/>
          <w:szCs w:val="28"/>
        </w:rPr>
        <w:t>[3, 3- 4]</w:t>
      </w:r>
      <w:r>
        <w:rPr>
          <w:b w:val="false"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В ответ на вопрос: есть ли смысл тратить столько усилий, нервов, времени в направлении развития и совершенствования личности студентов, можно сказать:  «Безусловно, есть, если даже  воспитанники запомнили хотя бы 10% изложенных преподавателем  тезисов и рассуждений». Есть, так как  в условиях конкуренции на рынке труда выпускнику ОУ уже на ранних этапах карьеры нужно вписаться не только в новые технические возможности, но  и новые межличностные отношения, быть готовым  к  оптимальному  и быстрому вхождению в производственные отношения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Вывод: программа  проведения внеклассных мероприятий, направленных на  развитие личностных  и профессионально значимых  качеств студентов в ОУ СПО актуальна. </w:t>
      </w:r>
      <w:r>
        <w:rPr>
          <w:rFonts w:cs="Times New Roman"/>
          <w:b w:val="false"/>
          <w:bCs/>
          <w:sz w:val="28"/>
          <w:szCs w:val="28"/>
        </w:rPr>
        <w:t>[3,5].</w:t>
      </w:r>
    </w:p>
    <w:p>
      <w:pPr>
        <w:pStyle w:val="Normal"/>
        <w:ind w:left="-54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тература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 Прудченков А.С.  Эй ты, параноик!!! / А.С. Прудченков,- М.: Новая школа, 1994,- 62 с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2.  Мицич П. Как проводить деловые беседы./ П. Мицич - М.: Экономика, 1987,- 208 с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Безулева Г.В. Развитие коммуникативных качеств учащихся./Г.В. Безулева- М.: Академия профессионального образования, 2001,- 120 с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4. Галеева Н.Л. Завуч и учитель как субъекты управления качеством образовательного процесса в школе. Лекция 1-4/ Н.Л. Галеева- М.: Педагогический университет «Первое сентября», 2007, - 75 с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Чернобай Е.В. Технология подготовки урока в современной информационной образовательной среде./ Е.В.Чернобай- М.: Просвещение, 2012,- 56 с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 Школа 2000… Деятельностный метод обучения: модель подготовки студентов педколледжа. Вып. 6.-5- М.: УМЦ  «Школа 2000…», 2006, - 272 с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7.Гин А. Приемы педагогической техники./А. Гин - Луганск: Учебная книга, 2003,- 82 с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8.Кларин В.М.Педагогическое наследие. Я.А.Коменский./В.М.Кларин,- М.: Педагогика, 1989,- 191с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9. Коломинский Я.Л.Человек: психология. /Я.Л. Коломинский- М.: Просвещение, 1986, - 220 с.</w:t>
      </w:r>
    </w:p>
    <w:p>
      <w:pPr>
        <w:pStyle w:val="Normal"/>
        <w:rPr/>
      </w:pPr>
      <w:r>
        <w:rPr>
          <w:b w:val="false"/>
          <w:bCs/>
          <w:sz w:val="28"/>
          <w:szCs w:val="28"/>
        </w:rPr>
        <w:t>11. Бесплатная электронная Интернет – библиотека по всем областям знаний. -Режим доступа : http://</w:t>
      </w:r>
      <w:r>
        <w:rPr>
          <w:b w:val="false"/>
          <w:bCs/>
          <w:sz w:val="28"/>
          <w:szCs w:val="28"/>
          <w:lang w:val="en-US"/>
        </w:rPr>
        <w:t>www</w:t>
      </w:r>
      <w:r>
        <w:rPr>
          <w:b w:val="false"/>
          <w:bCs/>
          <w:sz w:val="28"/>
          <w:szCs w:val="28"/>
        </w:rPr>
        <w:t>.zipsites. ru/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</w:rPr>
  </w:style>
  <w:style w:type="paragraph" w:styleId="Style16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48:00Z</dcterms:created>
  <dc:creator>Home XP</dc:creator>
  <dc:description/>
  <cp:keywords/>
  <dc:language>en-US</dc:language>
  <cp:lastModifiedBy>User</cp:lastModifiedBy>
  <dcterms:modified xsi:type="dcterms:W3CDTF">2019-05-03T04:37:00Z</dcterms:modified>
  <cp:revision>26</cp:revision>
  <dc:subject/>
  <dc:title> </dc:title>
</cp:coreProperties>
</file>