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лайковская Г. Н.,</w: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начальныхклассов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ОУ «Супоневская средняя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школа № 1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и Героя Советского Союза Н. И. Чувина»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ого район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\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ая карта урока обучения грамоте в 1 классе по теме: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b/>
          <w:sz w:val="28"/>
          <w:szCs w:val="28"/>
        </w:rPr>
        <w:t xml:space="preserve">Строчная и заглавная буквы  </w:t>
      </w:r>
      <w:r>
        <w:rPr>
          <w:b/>
          <w:i/>
          <w:sz w:val="28"/>
          <w:szCs w:val="28"/>
        </w:rPr>
        <w:t>Г,г.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Азбука. 1 класс. Учебник для общеобразовательных учреждений. В 2 ч. (Горецкий В.Г., Кирюшкин В.А., Виноградская Л.А. и др.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изд., перераб. - М.: Просвещение, 2012. Рекомендовано Министерством образования и науки Российской Федерац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24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3325"/>
      </w:tblGrid>
      <w:tr>
        <w:trPr>
          <w:trHeight w:val="162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ые задачи урока</w:t>
            </w:r>
          </w:p>
          <w:p>
            <w:pPr>
              <w:pStyle w:val="NoSpacing"/>
              <w:ind w:left="189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ind w:left="189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ind w:left="189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тельны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1"/>
                <w:rFonts w:cs="Calibri"/>
                <w:b w:val="false"/>
                <w:bCs w:val="false"/>
                <w:kern w:val="0"/>
                <w:sz w:val="24"/>
                <w:szCs w:val="24"/>
              </w:rPr>
              <w:t>Формировать умение находить в словах букву г, знать, какие звуки она обозначает; читать слова с этой буквой. Совершенствовать навыки  сознательного, правильного, беглого чтения, умения работать с текстом  (отвечать на вопросы по содержанию);</w:t>
            </w:r>
          </w:p>
          <w:p>
            <w:pPr>
              <w:pStyle w:val="Style16"/>
              <w:rPr/>
            </w:pPr>
            <w:r>
              <w:rPr>
                <w:b/>
                <w:sz w:val="24"/>
                <w:szCs w:val="24"/>
              </w:rPr>
              <w:t>Развивающие:</w:t>
            </w:r>
            <w:r>
              <w:rPr>
                <w:sz w:val="24"/>
                <w:szCs w:val="24"/>
              </w:rPr>
              <w:t xml:space="preserve"> Способствовать развитию фонематического слуха, связной речи, оперативной памяти, произвольного внимания, вербального, наглядно-образного мышления </w:t>
            </w:r>
          </w:p>
          <w:p>
            <w:pPr>
              <w:pStyle w:val="Style16"/>
              <w:rPr>
                <w:color w:val="444444"/>
                <w:lang w:eastAsia="ru-RU"/>
              </w:rPr>
            </w:pPr>
            <w:r>
              <w:rPr>
                <w:b/>
                <w:sz w:val="24"/>
                <w:szCs w:val="24"/>
              </w:rPr>
              <w:t>Воспитательные:</w:t>
            </w:r>
            <w:r>
              <w:rPr>
                <w:sz w:val="24"/>
                <w:szCs w:val="24"/>
              </w:rPr>
              <w:t xml:space="preserve">  Воспитывать уважительное отношение друг к другу, умение слушать ответы учащихся; воспитание сознательного отношения к учёбе и к изучению предмета.</w:t>
            </w:r>
          </w:p>
        </w:tc>
      </w:tr>
      <w:tr>
        <w:trPr>
          <w:trHeight w:val="162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образовательные результаты</w:t>
            </w:r>
          </w:p>
          <w:p>
            <w:pPr>
              <w:pStyle w:val="NoSpacing"/>
              <w:ind w:left="189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ind w:left="189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rPr/>
            </w:pPr>
            <w:r>
              <w:rPr>
                <w:b/>
                <w:sz w:val="24"/>
                <w:szCs w:val="24"/>
              </w:rPr>
              <w:t>Предметные:</w:t>
            </w:r>
            <w:r>
              <w:rPr>
                <w:sz w:val="24"/>
              </w:rPr>
              <w:t xml:space="preserve"> - создать условия для формирования у учащихся умения выделять звук [г] из слов, наблюдать за произношением нового звука в словах, распознавать его, характеризовать, обозначать букво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 и заглавную букву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авильно располагать буквы и их соединения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ия:</w:t>
            </w:r>
            <w:r>
              <w:rPr>
                <w:sz w:val="24"/>
                <w:szCs w:val="24"/>
              </w:rPr>
              <w:t xml:space="preserve"> соотносить слова, написанные печатным и письменным шрифтом, контролировать собственные действия, связно и ритмично писать буквы и их соединения в словах сравнивать собственные буквы с предложенным образцом.</w:t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предметные УУД: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 xml:space="preserve">  – научить определять и формировать цель на уроке с помощью учителя, составлять план  и проговаривать  последовательность действий на уроке, оценивать правильность выполнения действий, высказывать свои предположения;</w:t>
            </w:r>
          </w:p>
          <w:p>
            <w:pPr>
              <w:pStyle w:val="Style16"/>
              <w:rPr/>
            </w:pPr>
            <w:r>
              <w:rPr>
                <w:b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 xml:space="preserve"> – научить ориентироваться в своей системе знаний, отличать новое от уже изученного с помощью учителя, добывать новые знания, находить ответы на вопросы, используя свой жизненный опыт, анализировать информацию, делать выводы; </w:t>
            </w:r>
          </w:p>
          <w:p>
            <w:pPr>
              <w:pStyle w:val="Style16"/>
              <w:rPr/>
            </w:pPr>
            <w:r>
              <w:rPr>
                <w:b/>
                <w:sz w:val="24"/>
                <w:szCs w:val="24"/>
              </w:rPr>
              <w:t>Коммуникативные</w:t>
            </w:r>
            <w:r>
              <w:rPr>
                <w:sz w:val="24"/>
                <w:szCs w:val="24"/>
              </w:rPr>
              <w:t xml:space="preserve"> – научить оформлять свои мысли в устной форме, слушать и понимать речь других;</w:t>
            </w:r>
          </w:p>
          <w:p>
            <w:pPr>
              <w:pStyle w:val="Style16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 xml:space="preserve"> –  научить</w:t>
            </w:r>
            <w:r>
              <w:rPr>
                <w:bCs/>
                <w:color w:val="170E02"/>
                <w:sz w:val="24"/>
                <w:szCs w:val="24"/>
              </w:rPr>
              <w:t xml:space="preserve"> сохранению мотивации к учёбе и способности к самооценке на основе критерия успешности учебной деятельности.</w:t>
            </w:r>
          </w:p>
        </w:tc>
      </w:tr>
      <w:tr>
        <w:trPr>
          <w:trHeight w:val="276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урока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ого знания</w:t>
            </w:r>
          </w:p>
        </w:tc>
      </w:tr>
      <w:tr>
        <w:trPr>
          <w:trHeight w:val="285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а урока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</w:t>
            </w:r>
          </w:p>
        </w:tc>
      </w:tr>
      <w:tr>
        <w:trPr>
          <w:trHeight w:val="264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и формы обучения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етоды: объяснительно-иллюстративный, частично-поисковый, практически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ы обучения: индивидуальная, фронтальная, парная, групповая.</w:t>
            </w:r>
          </w:p>
        </w:tc>
      </w:tr>
      <w:tr>
        <w:trPr>
          <w:trHeight w:val="252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разовательные ресурсы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аблицы, мультимедийная презентация по теме, учебник, </w:t>
            </w:r>
            <w:r>
              <w:rPr>
                <w:sz w:val="24"/>
                <w:szCs w:val="24"/>
              </w:rPr>
              <w:t>лента букв,</w:t>
            </w:r>
            <w:r>
              <w:rPr>
                <w:sz w:val="24"/>
              </w:rPr>
              <w:t xml:space="preserve"> предметные картинки с изображением грибов, пенька, лукошка, конверты с текстами на каждой парте. </w:t>
            </w:r>
            <w:r>
              <w:rPr>
                <w:sz w:val="24"/>
                <w:szCs w:val="24"/>
              </w:rPr>
              <w:t>Словарь Ожегова.</w:t>
            </w:r>
          </w:p>
          <w:p>
            <w:pPr>
              <w:pStyle w:val="Normal"/>
              <w:spacing w:before="28" w:after="28"/>
              <w:jc w:val="both"/>
              <w:rPr>
                <w:rStyle w:val="C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28" w:after="2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Ход уро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15580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6151"/>
        <w:gridCol w:w="3177"/>
        <w:gridCol w:w="3599"/>
      </w:tblGrid>
      <w:tr>
        <w:trPr>
          <w:trHeight w:val="42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Этапы урока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еятельность учител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еятельность учащихс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ормируемые УУД</w:t>
            </w:r>
          </w:p>
        </w:tc>
      </w:tr>
      <w:tr>
        <w:trPr>
          <w:trHeight w:val="135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184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. Организационный момент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тивация к учебной деятельности.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веряет готовность обучающихся к уроку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У.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звенел и смолк звонок.</w:t>
              <w:br/>
              <w:t xml:space="preserve">          Начинается урок.</w:t>
              <w:br/>
              <w:t xml:space="preserve">          Тихо девочки за парту сели,</w:t>
              <w:br/>
              <w:t xml:space="preserve">          Тихо мальчики за парту сели,</w:t>
              <w:br/>
              <w:t xml:space="preserve">         На меня все посмотрел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вайте улыбнёмся друг другу.  Я думаю, что урок принесёт нам радость общения друг с другом. Вы многое узнаете и многому научитесь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к урок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щимся организации их учебной деятельности. Эмоционально-положительный настрой на урок, создание ситуации успеха, довери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</w:rPr>
              <w:t>принимают и сохраняют учебную задачу.</w:t>
            </w:r>
          </w:p>
        </w:tc>
      </w:tr>
      <w:tr>
        <w:trPr>
          <w:trHeight w:val="434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</w:rPr>
              <w:t>. Актуализация знаний.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доск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О Я У И Ы 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какие  группы разделите данные буквы.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буквы обозначают 2 звука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доске с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                               САДОВ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А                                  БЕЛ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Я                                КРАС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РЯ                             ЗЕМЛЯНИ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слова, в которых буква я обозначает 2 звука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слова, в которых буква я обозначает мягкость согласного звука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имена собственные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слова, характеризующие признак предмета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, состоящие из 3 слогов, из 2 слогов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 слова ЗЕМЛЯНИКА составьте новые слова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 отвечают на вопросы, вспоминают изученный материал, анализируют, делают выводы, учатся  излагать мысли чётко и ясно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ти отве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буквы, которые обозначают один звук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буквы, которые могут обозначать 2 зву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УИ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ют познавательные универсальные учебные действия: умение анализировать, сравнивать,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по признакам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фиксируют затрудн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ют умение слушать и понимать других, ум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речевое высказывание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875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</w:rPr>
              <w:t>. Формулировка темы, постановка цели урока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.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де растёт земляника?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Учитель подводит учащихся к осознанию целей и задач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олжим путешествие в лес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о звуками [г'], [г]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гадайте загадк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т на крепкой нож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лежат в лукошк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лукошко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же лежит в лукошке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новый звук услышали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изнесите слово по слога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колько слогов в слове грибы? Какой ударный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Произнесите 1 сло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ете о нём сказать? (Состоит из 3 звуков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1 звук .Дайте характеристику новому звук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слия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йте схему 1 слог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изнесите 2 сло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йте схему слов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букв в слове? Звуков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дём дальше в лес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казываю картинку с изображением пень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пенёк? (спиленное дерево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знаете как можно определить возраст спиленного дерева? (по количеству кругов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несите слово круг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олько слогов? какой ударный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1 сло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можете сказать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йте схему 1 слог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2 сло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новый звук услышали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ую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им на уроке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а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шего урока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Знакомство с буквами Г,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же мы будем обозначать эти звуки на письме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 что похожа буква?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44444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lang w:eastAsia="ru-RU"/>
              </w:rPr>
              <w:t>Перед нами  буква Г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44444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lang w:eastAsia="ru-RU"/>
              </w:rPr>
              <w:t>Стоит подобно кочерге!</w:t>
            </w:r>
          </w:p>
          <w:p>
            <w:pPr>
              <w:pStyle w:val="Style16"/>
              <w:rPr>
                <w:rFonts w:ascii="Times New Roman" w:hAnsi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eastAsia="ru-RU"/>
              </w:rPr>
              <w:t>-А что обозначает слово кочерга?</w:t>
            </w:r>
          </w:p>
          <w:p>
            <w:pPr>
              <w:pStyle w:val="Style16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Расскажет нам ученик. (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lang w:eastAsia="ru-RU"/>
              </w:rPr>
              <w:t>заранее подготовленный</w:t>
            </w:r>
            <w:r>
              <w:rPr>
                <w:rFonts w:cs="Times New Roman" w:ascii="Times New Roman" w:hAnsi="Times New Roman"/>
                <w:color w:val="444444"/>
                <w:lang w:eastAsia="ru-RU"/>
              </w:rPr>
              <w:t>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черг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- чугунная или стальная изогнутая палка для засовывания и поворачивания дров и угля в печк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Если в слове есть звуки[ г- твердый] -топаете, , если звук –[ г- мягкий] – хлопаете в ладоши.  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за, Гена, загар, грибок, город, гитара, гиря, гус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Учащие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уют цели и задачи  урока, определив границы знания и незнания.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- Мы познакомимся со звуками [г], [г’],  буквой, которая их обозначает. Будем учиться отличать звуки [г], [г’] и букву г  от других звуков и букв.</w:t>
            </w:r>
          </w:p>
          <w:p>
            <w:pPr>
              <w:pStyle w:val="Style16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 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Будем учиться читать слоги, слова, предложения с новой буквой. </w:t>
            </w:r>
          </w:p>
          <w:p>
            <w:pPr>
              <w:pStyle w:val="Style16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знакомимся с буквой, которая обозначает эти звуки на письм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мся читать с новой буквой слова и предлож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ами.</w:t>
            </w:r>
          </w:p>
          <w:p>
            <w:pPr>
              <w:pStyle w:val="Style16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 Ожегова.</w:t>
            </w:r>
          </w:p>
          <w:p>
            <w:pPr>
              <w:pStyle w:val="Style16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Spacing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инимают и сохраняют учебную задач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полагани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</w:rPr>
              <w:t>анализируемые объекты подводят под понятие (тему)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рассуждают, формулируют ответы на вопросы, вступают в учебное сотрудничество, слушают одноклассников, учителя, ведут познавательный диалог по теме урок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являют интерес к учебно-познавательной деятельнос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: снятие физического и умственного напряжения  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 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: планирование своих действий,  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C0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танавливание аналогии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435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</w:rPr>
              <w:t>. Изучение нового материала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У.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уда поселим букву г на нашей ленте букв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 в чтении слов, предложений с буквой г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У.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ли учебники на с. 119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робуем хором прочитать слоги  в азбук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слогов в учебнике хором 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какие группы разделим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еперь читаем столбики слов, которые помогут нам хорошо, без ошибок прочитать текст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слова, в которых все согласные мягкие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е согласные твёрдые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мена собственные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о, соответствующее схеме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текст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ем по "Цепочке"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олько здесь предложений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читай текст самостоятельно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думай вопросы по  его содержанию  и задай их классу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оставьте схему первого предложения и обсудите её  с соседом по парт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заглавьте текст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съедобные грибы, в названиях которых есть звуки [г'], [г]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 осуществляют учебные действия по намеченному план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оги, в которых [г]-тв.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[г] –мягк.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и читаю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хором, по цепочке, про себя)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чают на вопросы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инимают и сохраняют учебную задачу, коррекция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</w:rPr>
              <w:t>извлекают необходимую информацию из прослушанного объяснения учителя, наблюдают, сопоставляют, анализируют, сравнивают, выделяют существенные признаки объектов, делают выводы, преобразовывают информацию из одной формы в другую, самостоятельное создание способа решения проблем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рассуждают, формулируют ответы на вопросы, вступают в учебное сотрудничество, слушают одноклассников, учителя, ведут познавательный диалог по теме урока, учитывают разные мн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</w:rPr>
              <w:t xml:space="preserve"> проявляют интерес к учебно-познавательной деятельности.</w:t>
            </w:r>
          </w:p>
        </w:tc>
      </w:tr>
      <w:tr>
        <w:trPr>
          <w:trHeight w:val="2325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по развитию речи.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.118 в "Азбуке "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смотрите на иллюстрацию на странице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Чем занимаются жители города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е название можно дать этому городу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ьте рассказ "Жили-были..."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использовали слова "гриб, грибочек, грибной"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ожно назвать эти слова?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 осуществляют учебные действия по намеченному план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учителя с детьми, высказывание своего мнения, обсуждение</w:t>
            </w:r>
          </w:p>
        </w:tc>
      </w:tr>
      <w:tr>
        <w:trPr>
          <w:trHeight w:val="1266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амостоятельная работа с самопроверкой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бота на индивидуальных  карточках по уровня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Выберите себе задание      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 группа.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йди и подчеркни слова с буквой г в рассказе "Весна"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 групп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йди и прочитай предложение, в котором говорится, куда сбегает вода весной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провер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нимите руку, у  кого так же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в парах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"Найди слово в слове"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ЗА (роза, рог, гор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(газ, таз)</w:t>
              <w:tab/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ТАРА (тара, тигр, тир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слова вы составили? Прочитайте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ое чтение по азбук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груп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чтение слов и предложений (с.123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группа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текста (с.122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самостоятельного чтения.                                                      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загадок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рассказа "Подарки к празднику"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Учащиеся могут выбирать задание из предложенных учителем с учётом индивидуальных возможносте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амопроверка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 осуществляют контроль (применяются формы самоконтроля, взаимо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в пар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поминают правила работы в парах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чтение с выбором зада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фференциация зада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ие слушать и понимать речь други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парах, группах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ариваться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читывать позицию партнёр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контролировать, оценивать и корректировать свои действ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</w:rPr>
              <w:t>. Итог урока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ценивание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.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Наш урок подходит к концу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ими звуками и буквами познакомились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узнали о букве г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задания выполняли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из них понравились больше всего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вызвали затруднения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 что можете себя похвалить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д чем ещё надо поработать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гли ли цели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работу, высказывают своё мн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моционального отношения к школе и учебной деятельност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оценка, адекватное понимание успеха или неуспех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</w:rPr>
              <w:t xml:space="preserve">дают оценку своей деятельности и деятельности одноклассников, </w:t>
            </w: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умеют излагать свое мнени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саморазвития познавательных процессов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576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</w:rPr>
              <w:t>. Рефлексия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У.:</w:t>
            </w:r>
            <w:r>
              <w:rPr>
                <w:rFonts w:cs="Times New Roman" w:ascii="Times New Roman" w:hAnsi="Times New Roman"/>
                <w:sz w:val="24"/>
              </w:rPr>
              <w:t xml:space="preserve"> Продолжите фразу: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 помощью слов – подсказок подводят итог уро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не удалось..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 могу похвалить..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 недостаточно..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 старался..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асибо за урок! Урок окончен!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нчивают предлож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чают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, т.е. ученик задаётся вопросом:  какое значение и какой смысл имеет для меня учение. Что дал урок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</w:rPr>
              <w:t>рефлексия способов и условий действия; контроль и оценка процесса и результатов деятельнос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умение слушать и понимать речь других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11">
    <w:name w:val="c11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ahoma"/>
      <w:color w:val="auto"/>
      <w:kern w:val="2"/>
      <w:sz w:val="22"/>
      <w:szCs w:val="22"/>
      <w:lang w:val="en-US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3:41:00Z</dcterms:created>
  <dc:creator>Svetlana</dc:creator>
  <dc:description/>
  <cp:keywords/>
  <dc:language>en-US</dc:language>
  <cp:lastModifiedBy>М</cp:lastModifiedBy>
  <dcterms:modified xsi:type="dcterms:W3CDTF">2019-04-03T20:58:00Z</dcterms:modified>
  <cp:revision>23</cp:revision>
  <dc:subject/>
  <dc:title>Бобкова М</dc:title>
</cp:coreProperties>
</file>