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5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озможности создания ЭОР средствами сервисов Web2.0 </w:t>
      </w:r>
    </w:p>
    <w:p>
      <w:pPr>
        <w:pStyle w:val="Normal"/>
        <w:ind w:left="-567" w:firstLine="5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б - ресурсы (сетевые сервисы или ресурсы, сетевые сервисы web 2.0, социальные сетевые сервисы) – это «виртуальная площадка сети Интернет», связывающая людей с помощью программных и технических средств и позволяющая осуществлять индивидуальную или коллективную деятельность. Существуют следующие возможности использования веб-ресурсов в образовании: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ие различных открытых, бесплатных и свободных электронных ресурсов;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инципов наглядности и интерактивности;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рытие новых возможностей для ранее незнакомой деятельности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упность к большому количеству учебных материалов; 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стоятельное создание материалов учебного содержания;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ощение процесса создания и публикации собственных материалов в сети Интернет; 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я личного пространства обучаемого; 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блюдение за деятельностью обучаемого в реальных практических сообществах. </w:t>
      </w:r>
    </w:p>
    <w:p>
      <w:pPr>
        <w:pStyle w:val="Normal"/>
        <w:ind w:left="-567" w:firstLine="5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висы классифицируют на следующие группы: </w:t>
      </w:r>
    </w:p>
    <w:p>
      <w:pPr>
        <w:pStyle w:val="Normal"/>
        <w:ind w:left="-567" w:firstLine="5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редства для хранения закладок. Средства для хранения ссылок на веб-страницы, которые вы регулярно посещаете. Хранилище ссылок на учебные материалы. Педагоги и студениты могут вместе вести поиск необходимых материалов, ссылки полезных сайтов будут доступны в любом месте: и дома, и на работе (http://www.bobrdobr.ru; http://www.symbaloo.com/ http://naidetsya.ru/;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100zakladok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Normal"/>
        <w:ind w:left="-567" w:firstLine="5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оциальные фотосервисы - сервисы, предназначенные для публикации, хранения, просмотра и комментирования изображений. Могут использоваться персонально или с коллективным доступом. (http://Flickr.com; http://flamber.ru; https://picasaweb.google.com/home; http://kalyamalya.ru; https://plus.google.com/u/0/photos ). Для педагогической деятельности используется, как источник учебных материалов; публикация, хранение, комментирование творческих фото-работ и рисунков студентов; средство для совместной учебной деятельности студентов из нескольких образовательных организаций или городов (создание галереи). </w:t>
      </w:r>
    </w:p>
    <w:p>
      <w:pPr>
        <w:pStyle w:val="Normal"/>
        <w:ind w:left="-567" w:firstLine="5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оциальные видеосервисы - сервисы, предназначенные для публикации, хранения, просмотра и комментирования видео. (http://youtube.com; http://www.rutube.ru;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vimeo.com/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left="-567" w:firstLine="5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Социальные аудиосервисы - сервисы, предназначенные для публикации, хранения, прослушивания и комментирования аудиозаписей (http://rpod.ru; http://www.audiopedia.su/; http://podfm.ru/; http://uppod.ru/) В педагогической деятельности используется, как источник учебных материалов, аудио-лекций и т.п.; публикация и хранение творческих аудиоработ студентов (аудио-театр, школьное радио и т.п.); комментирование и обсуждение аудио </w:t>
      </w:r>
    </w:p>
    <w:p>
      <w:pPr>
        <w:pStyle w:val="Normal"/>
        <w:ind w:left="-567" w:firstLine="5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ервисы для создания и/или хранения презентаций - социальные сервисы, предназначенный для публикации, хранения, просмотра и комментирования мультимедийных презентаций, в том числе, со звуком и эффектами (на некоторых сервисах). Есть возможность вставки в блоги и сайты с помощью кода (http://prezi.com/; http://www.slideboom.com/; http://ru.calameo.com/; http://www.slideshare.net/) В педагогической деятельности используется, как  источник учебных материалов; публикация и хранение творческих работ студентов и педагогов; обмен разработками к урокам для педагогов; комментирование и обсуждение презентаций. </w:t>
      </w:r>
    </w:p>
    <w:p>
      <w:pPr>
        <w:pStyle w:val="Normal"/>
        <w:ind w:left="-567" w:firstLine="5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Сервисы для создания и/или хранения документов - социальные сервисы, предназначенный для совместного создания и редактирования документов: текстов, презентаций, таблиц и рисунков (https://drive.google.com; http://ru.scribd.com/; http://www.docme.ru/; https://crocodoc.com/). В педагогической деятельности используется, как средство организации и поддержки школьного документооборота; средство для совместного редактирования любых документов проектной деятельности студентов и педагогов; для проведения и поддержки уроков (например, создания, совместного редактирования и публикации текстов с рисунками, схемами, иллюстрациями: эссе, сказок, рассказов и т.д.); средство совместного создания "карт знаний" в рамках учебной деятельности; средство создания интерактивных рабочих листов </w:t>
      </w:r>
    </w:p>
    <w:p>
      <w:pPr>
        <w:pStyle w:val="Normal"/>
        <w:ind w:left="-567" w:firstLine="5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Вики (Wiki) – сервисы - социальный сервисы, позволяющие любому пользователю редактировать текст сайта (писать, вносить изменения, удалять, создавать ссылки на новые статьи), (http://wikiwall.ru/; http://letopisi.ru; http://ru.wikipedia.org). В педагогической деятельности используется, как  электронный вариант представления учебных материалов; совместное создание виртуальных краеведческих и экологических экскурсий студентов; коллективное создание творческих работ - сказок, стихотворений, эссе; коллективное создание педагогических, студенческих энциклопедий; средство для проведения локальных и сетевых семинаров; создание коллективных стенгазет. </w:t>
      </w:r>
    </w:p>
    <w:p>
      <w:pPr>
        <w:pStyle w:val="Normal"/>
        <w:ind w:left="-567" w:firstLine="5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Социальные геосервисы  - сервисы, которые позволяют находить, отмечать, комментировать, снабжать фотографиями различные объекты в любом месте на изображении Земного шара с достаточно высокой точностью (http://maps.google.com/; http://maps.yandex.ru/; http://www.google.com/intl/ru/earth/index.html; http://www.panoramio.com/). В педагогической деятельности используется,  как источник карт и изображений местности при изучении географии, истории, краеведения, иностранных языков; платформа для решения исследовательских задач по различным предметам, связанных с вычислениями расстояний, подбором кратчайшего пути, сравнением особенностей разных местностей и т.д.; платформа для проведения сетевых проектов (вебквестов), связанных с угадыванием и поиском различных географических пунктов Земли. </w:t>
      </w:r>
    </w:p>
    <w:p>
      <w:pPr>
        <w:pStyle w:val="Normal"/>
        <w:ind w:left="-567" w:firstLine="5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Сервисы для создания Карт знаний (Интеллект - карт, Mind map) (http://www.mindmeister.com/ru; https://bubbl.us/; https://cacoo.com) Предназначены для переработки и систематизации информации (например, для установления связей между объектами, для создания электронного конспекта, опорных схем и т.д.); источник учебных материалов; средство для решения классификационных задач. </w:t>
      </w:r>
    </w:p>
    <w:p>
      <w:pPr>
        <w:pStyle w:val="Normal"/>
        <w:ind w:left="-567" w:firstLine="5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Сервисы для создания опросов и тестов (https://drive.google.com - Формы Google; http://ru.99polls.com/; http://simpoll.ru/; http://www.anketer.ru/; http://webanketa.com; http://master-test.net/ru). Используются для создания и проведения тестов по учебным предметам; для записи/регистрации на мероприятие (семинар, конференцию…); для проведения опросов и анкетирования (сбор данных, опросник обратной связи, опросники удовлетворенности, исследования) </w:t>
      </w:r>
    </w:p>
    <w:p>
      <w:pPr>
        <w:pStyle w:val="Normal"/>
        <w:ind w:left="-567" w:firstLine="5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Сервисы для создания дидактических игр (http://www.jigsawplanet.com/;http://learningapps.org;http://puzzlecup.com/cross word-ru/; http://www.classtools.net/; http://www.flash-gear.com/npuz/; http://www.flashcardmachine.com/). Предназначены для создания дидактических материалов к урокам; для самостоятельной проверки и закрепления знаний в игровой форме. </w:t>
      </w:r>
    </w:p>
    <w:p>
      <w:pPr>
        <w:pStyle w:val="Normal"/>
        <w:ind w:left="-567" w:firstLine="5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Блоги (сетевые дневники) - сервисы, позволяющие любому пользователю вести записи в хронологии. Блогер может управлять доступом к своим записям: делать их открытыми всем желающим, определенному кругу пользователей или совсем приватными (http://www.livejournal.com/; http:// blogger.com; http://wordpress.com/) Используются, как площадка для виртуальных сообществ педагогов практиков и место для педагогических дискуссий; возможность для консультаций и получения дополнительных знаний; площадка для организации обучения студентов по основным и дополнительным курсам ("электронная тетрадь ученика"); площадка для организации дистанционного учебного курса; дневник жизни класса или дневник внеклассной работы школы/параллели/группы; среда для организации сетевой исследовательской деятельности студентов.</w:t>
      </w:r>
    </w:p>
    <w:p>
      <w:pPr>
        <w:pStyle w:val="Normal"/>
        <w:spacing w:before="0" w:after="200"/>
        <w:ind w:firstLine="5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00zakladok.ru/" TargetMode="External"/><Relationship Id="rId3" Type="http://schemas.openxmlformats.org/officeDocument/2006/relationships/hyperlink" Target="https://vimeo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2:19:00Z</dcterms:created>
  <dc:creator>214</dc:creator>
  <dc:description/>
  <cp:keywords/>
  <dc:language>en-US</dc:language>
  <cp:lastModifiedBy>214</cp:lastModifiedBy>
  <dcterms:modified xsi:type="dcterms:W3CDTF">2019-03-26T02:25:00Z</dcterms:modified>
  <cp:revision>4</cp:revision>
  <dc:subject/>
  <dc:title/>
</cp:coreProperties>
</file>