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министерство образования и науки Амурской области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осударственное профессионально образовательное автономное учреждение Амурской области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«Амурский колледж сервиса и торговл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РЕКОМЕНДАЦИИ ПО ОРГАНИЗАЦИИ ВНЕАУДИТОРНОЙ САМОСТОЯТЕЛЬНОЙ РАБОТЫ СТУД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о дисципли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инансы и валютно-финансовые операции 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3.02.01  Организация обслуживания в общественном питан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тудентов очной формы получения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ЛАГОВЕЩЕНСК, 201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комендации составлены в соответствии с рабочей программой 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Финансы и валютно-финансовые опе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ля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>43.02.01  Организация обслуживания в общественном питан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ссмотрено на заседании ПЦК  Экономики и бизне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токол №_____от_____________ 2016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едседатель ПЦК _________В.А. Чурак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втор-составитель:  О.В. Муханова, первая  квалификационная катего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готовка специалиста предполагает формирование у него определенных умений и навыков учебно-познавательной деятельности, а также навыков самообразования, которые пригодятся ему в будущем. Основными знания и умения, которыми должен обладать будущий специалист по бухгалтерскому учету являются умения ориентироваться в потоке информации, с тем, чтобы быстро отыскивать нужный материал; вычленять главные положения, идеи прочитанного; излагать содержание материала в виде конспекта, рабочей записи, плана, анализировать полученную информацию, делать выводы и разрабатывать рекомендации по улучшению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жде всего, для самостоятельной работы студент должен уметь найти нужную литературу, ориентироваться в учебной и периодической печатной информации. В этом помогают задания для самостоятельной работы, такие как подготовка сообщения, выполнение реферата, конспектирование отдельных параграфов учебника, решение типовых задач, при подготовке к практическим заняти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рганизация самостоятельной работы зависит в первую очередь от специфики дисциплины, от требований, предъявляемых стандартом к выпускникам колледжа. Выполнение студентами внеаудиторной самостоятельной работы (СРС) является требованием ФГОС, обязательным элементом рабочей программы по дисциплине </w:t>
      </w:r>
      <w:r>
        <w:rPr>
          <w:rFonts w:cs="Times New Roman" w:ascii="Times New Roman" w:hAnsi="Times New Roman"/>
          <w:sz w:val="28"/>
          <w:szCs w:val="28"/>
        </w:rPr>
        <w:t>Финансы и валютно-финансовые оп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личные виды самостоятельной работы выполняются в соответствии с темой урока. Все виды самостоятельной работы выполняются письменно в тетради для самостоя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данных рекомендациях каждый вид самостоятельной работы включает вопросы, критерии оценки и рекомендуемую литерату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ритерии оценивания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Полнота и правильность ответа;</w:t>
      </w:r>
    </w:p>
    <w:p>
      <w:pPr>
        <w:pStyle w:val="Normal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Степень осознанности, понимания изученног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Языковое оформление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5» ставится, если студент выполнил все задания верно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4» ставится, если студент выполнил 70% заданий по теме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3» ставится за работу, в которой правильно выполнено не менее половины заданий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ка «2» ставится за работу, в которой не выполнено более половины заданий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ТИЧЕСКИЙ ПЛАН ИЗУЧЕНИЯ ДИСЦИПЛИНЫ И ЗАДАНИЯ ПО ТЕМА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 и валютно-финансовые операции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Раздел 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нансы и финансо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1 Сущность и функции денег, денежная систе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еньги как экономическая категория. Происхождение денег. Виды денег и их эволюция. Функции денег. Понятие и типы денежной систем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 Подготовка конспекта «</w:t>
      </w:r>
      <w:r>
        <w:rPr>
          <w:sz w:val="28"/>
          <w:szCs w:val="28"/>
        </w:rPr>
        <w:t>Изучение причин возникновения денег, их роли в развитии экономики стран и мирового хозяйств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В конспекте должны быть приведены следующие данные: понятие денег, виды денег, классификация денег, бумажные деньги, металлические деньги, электронные деньги, банкноты, чек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готовка к устному опрос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подготовк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денег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нег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енег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систем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нежных систем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денег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е деньг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е деньг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ень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Шуляк, П.Н. Финансы предприятия: учебное пособие. – М.: Дашков и К – 2004. – 712 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конспект), устный контроль (устный опрос)</w:t>
      </w:r>
    </w:p>
    <w:p>
      <w:pPr>
        <w:pStyle w:val="Normal"/>
        <w:widowControl w:val="false"/>
        <w:tabs>
          <w:tab w:val="clear" w:pos="708"/>
          <w:tab w:val="left" w:pos="34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 1.3 </w:t>
      </w:r>
      <w:r>
        <w:rPr>
          <w:rFonts w:cs="Times New Roman" w:ascii="Times New Roman" w:hAnsi="Times New Roman"/>
          <w:b/>
          <w:bCs/>
          <w:sz w:val="28"/>
          <w:szCs w:val="28"/>
        </w:rPr>
        <w:t>Инфляция  антиинфляционная полит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Понятие денежного обращения.  Инфляция, ее сущность и формы проявления. Особенности инфляционного процесса в России. Виды и типы инфляции.  Методы антиинфляционной полит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Подготовка  сообщений  (работа с экономическим словарем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емы сообщен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тоды борьбы с инфляцие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евальвац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вальвац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уллификац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еноминация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ение влияния уровня инфляции на изменение цен на товары, работы, услуги и уровень жизн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сообщении должны быть изложены основные понятия, четко, кратко и лаконичн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Рекомендации по подготовке сообщений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общение выполняется на одной стороне листа белой бумаги формата А 4 в соответствии с Требованиями к учебно-исследовательским работам. Текст работы выполняют одним из способов: рукописным – темными чернилами или пастой разборчивым почерком с высотой букв и цифр не менее 2,5 мм. Расстояние между строками – 10-12 мм; машинописным через 1,5 межстрочных интервала на компьютере,</w:t>
      </w:r>
      <w:r>
        <w:rPr>
          <w:rFonts w:cs="Times New Roman" w:ascii="Times New Roman" w:hAnsi="Times New Roman"/>
          <w:color w:val="656565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шрифт Times New Roman, </w:t>
      </w:r>
      <w:r>
        <w:rPr>
          <w:rFonts w:cs="Times New Roman" w:ascii="Times New Roman" w:hAnsi="Times New Roman"/>
          <w:color w:val="656565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размер шрифта устанавливается в кеглях, он должен быть либо 12, либо 14.</w:t>
      </w:r>
      <w:r>
        <w:rPr>
          <w:rFonts w:cs="Times New Roman" w:ascii="Times New Roman" w:hAnsi="Times New Roman"/>
          <w:color w:val="656565"/>
          <w:sz w:val="24"/>
          <w:szCs w:val="24"/>
          <w:shd w:fill="FFFFFF" w:val="clear"/>
          <w:lang w:eastAsia="en-US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екомендуется производить выравнивание текста по вертикали по ширине страницы. Вписывать в работу, выполненную машинописным способом, отдельные слова, формулы, условные знаки, а также выполнять иллюстрации только темными чернилами, пастой или тушью, при этом плотность вписанного текста должна быть приближена к плотности основного текста. Объем сообщения 5 лис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Шуляк, П.Н. Финансы предприятия: учебное пособие. – М.: Дашков и К – 2004. – 712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сообщения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 1.4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ы и финансовая систем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инансы как экономическая категория. Роль финансов в экономической системе. Функции финансов. Признаки финансов. Понятие финансовых ресурсов. Финансовая система и ее сферы.  Звенья финансовых систем. Структура финансовой системы. Финансовые пото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конспекта по теме «</w:t>
      </w:r>
      <w:r>
        <w:rPr>
          <w:rFonts w:cs="Times New Roman" w:ascii="Times New Roman" w:hAnsi="Times New Roman"/>
          <w:sz w:val="28"/>
          <w:szCs w:val="28"/>
        </w:rPr>
        <w:t>Изучение принципов осуществления финансовой политики в различные периоды экономического развития страны (в периоды подъема экономики и мирового экономического кризиса)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конспекте должны быть приведены следующие данные: понятие финансового механизма, виды финансовых механизмов, принципы финансовой полит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Шуляк, П.Н. Финансы предприятия: учебное пособие. – М.: Дашков и К – 2004. – 712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конспек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5 Государственные финан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нятие государственных финансов и их роль в организации финансовой системы. Основные звенья государственных финансов. Государственный бюджет. Бюджетная система, ее сущность и составляющие. Функции бюджета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рефера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ы реферат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ые финанс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ходы государст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сходы государст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юджет государст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ефицит бюдже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юджетное устройств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спользования средств внебюджетных фондов на пенсионное, медицинское и социальное обеспечени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Рекомендации по подготовке рефератов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ферат выполняется на одной стороне листа белой бумаги формата А 4 в соответствии с Требованиями к учебно-исследовательским работам. Листы бумаги рамками не обводятся. Реферат должен иметь содержание. Текст работы выполняют одним из способов: рукописным – темными чернилами или пастой разборчивым почерком с высотой букв и цифр не менее 2,5 мм. Расстояние между строками – 10-12 мм; машинописным через 1,5 межстрочных интервала на компьютере,</w:t>
      </w:r>
      <w:r>
        <w:rPr>
          <w:rFonts w:cs="Times New Roman" w:ascii="Times New Roman" w:hAnsi="Times New Roman"/>
          <w:color w:val="65656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шрифт Times New Roman, </w:t>
      </w:r>
      <w:r>
        <w:rPr>
          <w:rFonts w:cs="Times New Roman" w:ascii="Times New Roman" w:hAnsi="Times New Roman"/>
          <w:color w:val="65656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мер шрифта устанавливается в кеглях, он должен быть либо 12, либо 14.</w:t>
      </w:r>
      <w:r>
        <w:rPr>
          <w:rFonts w:cs="Times New Roman" w:ascii="Times New Roman" w:hAnsi="Times New Roman"/>
          <w:color w:val="656565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екомендуется производить выравнивание текста по вертикали по ширине страницы. Вписывать в работу, выполненную машинописным способом, отдельные слова, формулы, условные знаки, а также выполнять иллюстрации только темными чернилами, пастой или тушью, при этом плотность вписанного текста должна быть приближена к плотности основного текста. Объем реферата – 10-15 листов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Шуляк, П.Н. Финансы предприятия: учебное пособие. – М.: Дашков и К – 2004. – 712 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реферат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 1.7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ы предприя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циально – экономическое  значение финансовых ресурсов предприя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инансовая служба, ее значение и задачи. Принципы организации финансов предприятия. Финансовый план. Порядок формирования доходов и расходо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Подготовка конспекта по теме «</w:t>
      </w:r>
      <w:r>
        <w:rPr>
          <w:rFonts w:cs="Times New Roman" w:ascii="Times New Roman" w:hAnsi="Times New Roman"/>
          <w:sz w:val="28"/>
          <w:szCs w:val="28"/>
        </w:rPr>
        <w:t>Изучение источников формирования финансов коммерческих организаций, выявление особенностей управления финансами на предприятиях общественного пита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конспекте должны быть приведены следующие данные: понятие финансов предприятий, виды финансов предприятий. Финансы коммерческих  и некоммерческих 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омановский, М.В. Финансы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 и кредит: учебник/ М.В. Романовский. – М.: Высшее образование, 2006. – 543 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конспек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8 Основные и оборотные фонды предприя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к письменной работе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фонды предприятия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основных фондов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отные фонды предприятия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мортизация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расчета амортизации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ффективности использования основных и оборотных фондов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омановский, М.В. Финансы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 и кредит: учебник/ М.В. Романовский. – М.: Высшее образование, 2006. – 543 с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письменная рабо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здел 2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анковская  система и фондовый рын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1 Банковская систе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нятие и сущность банковской системы. Структура банковской системы. Виды коммерческих банк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дготовка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сообщен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банк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банк РФ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й бан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система любой страны (на выбор обучающегося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стории развития банковской системы РФ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оли ЦБ в организации денежной отрас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сообщении должны быть изложены основные понятия, четко, кратко и лаконично. Рекомендации по подготовке сообщений см стр 5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исьменный контроль (сообщ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2.3 Организация кредитования физических и юридически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отчета об экскурсии (коммерческий банк по выбору в г. Благовещенске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отчете должны быть следующие данные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итульный лист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визиты банк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руктура коммерческого банк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рядок предоставления кредита физическим лицам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рядок предоставления кредита юридическим лицам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отчет)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4 </w:t>
      </w:r>
      <w:r>
        <w:rPr>
          <w:rFonts w:cs="Times New Roman" w:ascii="Times New Roman" w:hAnsi="Times New Roman"/>
          <w:b/>
          <w:bCs/>
          <w:sz w:val="28"/>
          <w:szCs w:val="28"/>
        </w:rPr>
        <w:t>Рынок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Содержание учебного материал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енные бумаги как элемент новых отношений собственности. Значение и функции ценных бумаг. Классификация ценных бумаг. Основные и производные ценные бумаги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сообщений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ы сообщений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Рынок ценных бумаг в РФ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Возникновение фондовой биржи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Виды ценных бумаг (акции, облигации, вексель, производные ценные бумаги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учение функционирования рынка ценных бумаг и производных финансовых инструментов в РФ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ации по подготовке сообщений см. стр.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сообщения)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Расчеты рыночной стоимости ценных бумаг и  дохода от операций с ни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Содержание учебного материал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 его особенности. Другие виды ценных бумаг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Подготовка к письменной работ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кции, их вид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лигации, вид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ходность от акций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ходность от облигаций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ксе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Справочная система Консультант – плюс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письменн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дел 3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алютная система и валютный рынок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1Валюта и валютные цен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нятие мировой валютно – финансовой системы, значение и сущность валютного курса.Этапы развития мировой валютной системы. Национальная, мировая и международная валютная систем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Подготовка конспекта </w:t>
      </w:r>
      <w:r>
        <w:rPr>
          <w:rFonts w:eastAsia="Times New Roman"/>
          <w:bCs/>
          <w:sz w:val="28"/>
          <w:szCs w:val="28"/>
        </w:rPr>
        <w:t>по теме «</w:t>
      </w:r>
      <w:r>
        <w:rPr>
          <w:sz w:val="28"/>
          <w:szCs w:val="28"/>
        </w:rPr>
        <w:t>Изучение основ валютной системы и валютных отношений в других странах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конспекте должны быть приведены следующие данные: понятие валюты, виды валют иностранных государ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Шуляк, П.Н. Финансы предприятия: учебное пособие. – М.: Дашков и К – 2004. – 712 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 письменный контроль (конспек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2 Валютный кур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ды валютного курса.  Кросс – курс. Факторы, влияющие на валютный курс. Котировка валюты. Конвертируемость валют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сообщений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ы сообщений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Валютный курс и его виды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Факторы, влияющие на валютный кур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Котировка валюты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.Классификаторы валют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Кросс-кур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ации по подготовке сообщений см. стр.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сообщен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 4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ы расчетов в иностранной валют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1 Виды платежных документов, используемых для расчет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пластиковых карт международных платежных систем. Классификация карт, принципы их деления на дебетовые, дисконтные, кредитные, гарантийные. Реквизиты пластиковых карт: логотип платежной системы, название банка-эмитента, номер, срок действия, фамилия, имя и образец подписи владельца, магнитный носитель информации. Дорожные чеки. Евроче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учение особенностей пластиковых карт, еврочеков и дорожных чеков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3524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.Составление конспекта на темы «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зучение российского опыта использования пластиковых карт. Проекты и перспективы создания Российской платежной системы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>1.Составление конспекта на темы «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Изучение российского опыта использования пластиковых карт. Проекты и перспективы создания Российской платежной системы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онспекте должны быть приведены понятия: пластиковые карты, платежные системы России, особенности еврочека и дорожных че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равочная система Консультант – плюс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конспект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2 </w:t>
      </w:r>
      <w:r>
        <w:rPr>
          <w:rFonts w:cs="Times New Roman" w:ascii="Times New Roman" w:hAnsi="Times New Roman"/>
          <w:b/>
          <w:sz w:val="28"/>
          <w:szCs w:val="28"/>
        </w:rPr>
        <w:t>Идентификация пластиковых кар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пластиковых карт международных платежных систем. Классификация карт, принципы их деления на дебетовые, дисконтные, кредитные, гарантийные. Реквизиты пластиковых карт: логотип платежной системы, название банка-эмитента, номер, срок действия, фамилия, имя и образец подписи владельца, магнитный носитель информации. Дорожные чеки. Евроче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>
                          <w:rFonts w:eastAsia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сообщ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ы сообщ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Пластиковая карта, е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Евроче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Дорожные че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.Классификация ка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Реквизиты кар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ации по подготовке сообщений см. стр.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Справочная система Консультант – плю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4.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5.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сообщен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3 </w:t>
      </w:r>
      <w:r>
        <w:rPr>
          <w:rFonts w:cs="Times New Roman" w:ascii="Times New Roman" w:hAnsi="Times New Roman"/>
          <w:sz w:val="28"/>
          <w:szCs w:val="28"/>
        </w:rPr>
        <w:t>Исследование особенностей пластиковых карт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я пластиковых карт международных платежных систем. Классификация карт, принципы их деления на дебетовые, дисконтные, кредитные, гарантийные. Реквизиты пластиковых карт: логотип платежной системы, название банка-эмитента, номер, срок действия, фамилия, имя и образец подписи владельца, магнитный носитель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ка к устному опросу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подготовк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лассификация карт, принципы их деле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бетовые кар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сконтные, кредитные, гарантийные карты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визиты пластиковых карт: логотип платежной системы, название банка-эмитента, номер, срок действия, фамилия, имя и образец подписи владельца, магнитный носитель информаци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Справочная система Консультант – плю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4.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5.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сообщ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 4.4 </w:t>
      </w:r>
      <w:r>
        <w:rPr>
          <w:rFonts w:cs="Times New Roman" w:ascii="Times New Roman" w:hAnsi="Times New Roman"/>
          <w:b/>
          <w:sz w:val="28"/>
          <w:szCs w:val="28"/>
        </w:rPr>
        <w:t>Расчеты картами с использованием терминал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я пластиковых карт международных платежных систем. Классификация карт, принципы их деления на дебетовые, дисконтные, кредитные, гарантийные. Реквизиты пластиковых карт: логотип платежной системы, название банка-эмитента, номер, срок действия, фамилия, имя и образец подписи владельца, магнитный носитель информации.  Расчеты по картам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Подготовка схемы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ластиковых карт, еврочеков и дорожных чек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схеме: четкость, лаконичность, точность эле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Справочная система Консультант – плю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4.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5.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схем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ичные платеж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 Признаки платежности и защиты бумажных денежных знак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и эволюция бумажных денежных знаков. Понятие и признаки «платежности» бумажных денежных знаков. Идентификация банкнот. Последовательность исследования банкнот на подлинность: внешний осмотр, изучение в скользящем свете и «ультрафиолетовом свете». Виды защиты банкнот от подделок: технологическая, полиграфическая, физико-химическа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иды самостоятельной работы студен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Подготовка конспекта</w:t>
      </w:r>
      <w:r>
        <w:rPr>
          <w:rFonts w:cs="Times New Roman" w:ascii="Times New Roman" w:hAnsi="Times New Roman"/>
          <w:sz w:val="28"/>
          <w:szCs w:val="28"/>
        </w:rPr>
        <w:t xml:space="preserve"> Порядок работы с банкнотами, не содержащими повреждений и обмена поврежденных банкнот банкам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пекте должны быть представлены следующие понятия: порядок работы с банкнотами, повреждения и обмен поврежденных банкнот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Подготовка презентац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ы презентаций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ды защиты  банкнот от подделок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и эволюция бумажных денежных знаков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я банкнот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сследования банкнот на подлинн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щие требования к оформлению презентации</w:t>
      </w:r>
    </w:p>
    <w:p>
      <w:pPr>
        <w:pStyle w:val="Normal"/>
        <w:shd w:fill="FFFFFF" w:val="clear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зентации принимаются в форм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сопровождением текстового исследования. Продолжительность презентации – 3-5 мин. Исследовательская работа не более 10 страниц, оформленные в соответствии с Требованиями к учебно-исследовательским работам (выпускным квалификационным работам, курсовым работам, реферата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литература для подготовк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Справочная система Консультант – плюс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4.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cbr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фициальный сайт  Центрального Банка РФ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  <w:lang w:eastAsia="en-US"/>
        </w:rPr>
        <w:t>5.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f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фициальный сайт Министерства Финансов Р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а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ый контроль (конспект, презентация)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учебн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логовый Кодекс РФ  Часть первая от31.07.1998 г № 146 -  ФЗ (в редакции последующих законов). Часть вторая от 05.08.2000 г. № 117  - ФЗ (в редакции последующих законов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едеральный закон от 10.07.02 № 86 – ФЗ «О Центральном банке РФ»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едеральный закон от 02.12.90 № 395 – 1  «О банках и банковской деятельности» в редакции от 03.02.96 с изменениями и дополнения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аляпина, Л.В. Финансы и кредит: учебник/Л.В. Галяпина. – М.: Дашков и К, 2007. – 384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рковская, Е.П. Банковское дело: учеб. пособие. – М.: ОМЕГА – Л, 2005. – 452 с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харьин, В.Р. Налоги и налогообложение: учебное пособие /В.Р. Захарьин.-2-е изд., перераб и доп.- М.:ИД «ФОРУМ»: ИНФРА-М,2013.-320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валев, А.М. Финансы : учебник / А.М. Ковалев. – М.: Проспект, 2003. – 353 с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ансков, В.Г. Налоги и налогообложение: учебник для бакалавров / В.Г. Пансов.- 3-е изд.,изд-во Юрайт, 2013.- 378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ляк, Г.Б. Финансы.  Денежное обращение. Кредит :  учебник/ Поляк Г.Б. – М.: ЮНИТИ , 2003. – 521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мановский, М.В. Финансы и кредит: учебник/ М.В. Романовский. – М.: Высшее образование, 2006. – 543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Шуляк, П.Н. Финансы предприятия: учебное пособие. – М.: Дашков и К – 2004. – 712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101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правочная система Консультант – плю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абич, А.М. Государственные и муниципальные  финансы: учебное пособие. – М.: ЮНИТИ,2000. – 687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лизнец, В.Ф. Словарь – справочник банковских терминов. – Мн.: Беларусь, 1989. – 280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рибов, А.Ю. Деньги и ценные  бумаги: учебное пособие. – М.: РИОР, 2006. – 192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валенко, А.Ю. Финансы: учебное пособие в схемах и таблицах. – М.: Эксмо, 2006. – 320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едеев, А.А. Деньги, кредит, банки: учебное пособие в схемах и таблицах. – М.: Эксмо, 2005. – 272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сов, В.В. Деньги, денежное обращение: учебное пособие. – М.:ЮНИТИ, 2002. – 544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инансы предприятий: учебное пособие. – М.: ЮНИТИ, 2002. – 384 с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Ширинская, Е.В. Операции коммерческих банков: российский и зарубежный опыт. – М.: Финансы и статистика, 1996. – 288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cbr.ru/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cbr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cbr.ru/" TargetMode="External"/><Relationship Id="rId13" Type="http://schemas.openxmlformats.org/officeDocument/2006/relationships/hyperlink" Target="http://www.minfin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minfin.ru/" TargetMode="External"/><Relationship Id="rId16" Type="http://schemas.openxmlformats.org/officeDocument/2006/relationships/hyperlink" Target="http://www.cbr.ru/" TargetMode="External"/><Relationship Id="rId17" Type="http://schemas.openxmlformats.org/officeDocument/2006/relationships/hyperlink" Target="http://www.minfin.ru/" TargetMode="External"/><Relationship Id="rId18" Type="http://schemas.openxmlformats.org/officeDocument/2006/relationships/hyperlink" Target="http://www.cbr.ru/" TargetMode="External"/><Relationship Id="rId19" Type="http://schemas.openxmlformats.org/officeDocument/2006/relationships/hyperlink" Target="http://www.minfin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28:00Z</dcterms:created>
  <dc:creator>Ксюня</dc:creator>
  <dc:description/>
  <cp:keywords/>
  <dc:language>en-US</dc:language>
  <cp:lastModifiedBy>Ксюня</cp:lastModifiedBy>
  <dcterms:modified xsi:type="dcterms:W3CDTF">2016-12-27T10:19:00Z</dcterms:modified>
  <cp:revision>8</cp:revision>
  <dc:subject/>
  <dc:title/>
</cp:coreProperties>
</file>