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втор магистрант: Тахохова Светлана Николаевн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7030A0"/>
          <w:sz w:val="24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ЕДАГОГИЧЕСКИЕ ПОДХОДЫ К ПРОЕКТИРОВАНИЮ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РАЗВИТИЯ МЕЖКУЛЬТУРНОЙ КОМПЕТЕНЦИИ СТУДЕНТОВ ПЕДАГОГИЧЕСКОГО ВУЗ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нотац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татье рассматриваются педагогические подходы педагогического общения, обосновывается актуальность проблемы формирования коммуникативной компетентности выпускников педвузов. Изучается роль педагогического проектирования в качестве перспективного интерактивного метода формирования межкультурной компет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ая деятельность,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уникативная компетентность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е проектирование, межкультурная компетентность, педагогические подх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7030A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7030A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России предполагает, что дети должны свободно устанавливать правильные отношения со сверстниками и взрослыми, планировать собственную деятельность, оценивать свои и чужие поступки, самоопределяться в системе ценностей, отвечать за свой выбор, проявлять способность к самоконтролю и саморегуляции деятельности». А одним из направлений развития у обучающихся универсальных учебных действий является «понимание возможности различных позиций и точек зрения на какой – либо предмет или вопрос; ориентация на позицию других людей, отличную от собственной, уважение к иной точке зрения; умение договариваться, находить общее решение»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ятся актуальными педагогическое проектирование, сущность которого заключатся в предвидении педагогом будущего образовательного процесса, предполагает формирование опережающего мышления, владение профессиональными навыками, связанными с идеальным планированием и реализацией проектного замысла</w:t>
      </w:r>
      <w:r>
        <w:rPr>
          <w:rFonts w:cs="Times New Roman" w:ascii="Times New Roman" w:hAnsi="Times New Roman"/>
          <w:color w:val="00B0F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проектирование» (от лат. projektus – «брошенный вперед») заимствован педагогикой из технического знания – это опережающее создание того, что затем будет сделано в натуральном виде Педагогическое проектирование - это совокупность практических умений, необходимых для организации творческой деятельности педагога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, особенно в последнее время, стала избыточно сложной, потому что стремительно развивается педагогическое знание, растет число методов, выявляется все большее число факторов, влияющих на педагогические отношения: перенасыщенность программ информацией, слабая подготовка учащихся и т. д. Педагогу все труднее овладеть этими знаниями и еще труднее ими пользоваться. А педагогическое проектирование, вобрав в себя многие идеи технического проектирования, позволит оптимизировать деятельность преподавател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ое проектирование – предварительная разработка основных деталей предстоящей деятельности педагога и учащихся и прогнозирование ее результатов 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ектировании педагог познает и создает новую, еще не существующую реальность, чтобы изменить несовершенную практику, сделать свою деятельность совершеннее, эффективнее. Цель педагогического проектирования – создание педагогического процесса, в наибольшей степени соответствующего поставленным целям обучения, воспитания, развития; профессиональное саморазвитие педагога, способного реализовать спроектированную систему обуч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тературе, посвященной методологии проектирования, можно встретить различные подходы к выделению его этап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содержания педагогической деятельности предполагает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еполагание – блок построения целей учебной деятельности; переход от понимания учителем стандарта к конструированию системы цел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– блок самостоятельных работ, фиксирующих факт и уровень достижения целей. Содержание стандарта переводится на язык деятельности учащихс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зирование домашнего задания – объем знаний, обеспечивающих успешное прохождение диагностик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огическая структура учебного процесса – трехуровневая модель, содержащая последовательность уроков, структуру учебного материала, поле программ развит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рекционная деятельность – направленная на улучшение качества приобретаемых учащимися знаний, умений и навыков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FF0000"/>
          <w:sz w:val="28"/>
          <w:szCs w:val="24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педагогическое проектирование» используется в отечественной педагогике как философско-педагогический и научно-практический термин для осмысления педагогической деятельности современного учителя. В описание структуры деятельности учителя проектировочный компонент ввела в 70-х годах ХХ в. Н.В. Кузьмина и поставила его в один ряд с концептуальным, организационным, гностическим и конструктивным компонентами его деятельности. При этом ряд современных педагогических исследований свидетельствует, что смысл и процедура проектной деятельности до сих пор остаются неясными для многих педагогов 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 представляет собой «процесс создания прототипа, прообраза предполагаемого или возможного объекта, состоя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я проектирование как часть деятельности учителя, можно говорить о создании им прообраза педагогического процесса, например, в форме образовательной программы. «Центральным понятием проективного образования является проект как организованное целое, включающее в себя цель, средство, мотивы и потребности, действия и операции и прочие характеристики деятельности» 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обализация проблемы педагогического проектирования в настоящее время обусловлена необходимостью для каждого педагога постоянно решать задачи, связанные с профессиональным творчеством, созданием и внедрением в практику инноваций разных типов и уровней. Однако осознавая важность специальной подготовки к такому виду деятельности, большинство педагогов считают свою проектировочную компетентность недостаточной 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педагогическое проектирование можно с успехом использовать в качестве эффективной технологии способствующей формированию межкультурной компетенции, развитию у обучаемых продуктивных социальных умений и навыков, необходимых для полноценной жизни и деятельности в многокультурной и полиэтнической сре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 различают следующие подходы к педагогическому проектированию административный; научно-методический; идеологический; традиционный, культурно-ценност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подход осуществляется с позиции руководства подчинения. Он предполагает создание новых или перестройку уже существующих структур для оптимизации режима функционирования какой-либо гуманитарной системы. Особенностями данного подхода является: отсутствие учета позиций других субъектов деятельности, необходимость привлечения значительного количества разного рода ресурсов (материальных, финансовых, интеллектуальных и др.), низкая эффективность реализации поставленных ц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чно-методический подход осуществляется с позиции ученого-представителя педагогической, управленческой или психологической науки. Данный подход предполагает проверку тех или иных педагогических концепций. Недостатком данного подхода является: его внеситуативность, неучет уникальных и многообразных интересов и ценностей педагогов, обучающихся и других субъектов образования. При реализации научно-методического подхода требуется длительная совместная работа по выстраиванию общего понимания теории, специальная подготовка педагогов в рамках разрабатываемой концепции. Но даже в этом случае отсутствие учета других субъектов проектирования – сильных педагогов и администрации – приводит к имитации инновационной образователь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еологический подход. В основе его лежит специально организуемая работа с сознанием педагогов, с его ценностями и нормами для достижения целей автора проекта. По способу – это манипулятивная практика, внедрение в сознание определенных идей, которые начинают определять деятельность педагогов. Данный подход имеет смысл в ситуации кризисной для образовательной организации, когда нет средств ее преодо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радиционный подход. Он предполагает воспроизводство существующих способов профессионально-педагогической деятельности ОУ в новой социокультурной ситуации. Слабостью этого подхода является низкий уровень теоретического оформления разрабатываемых и используемых средств. Трансляция нового качества образования возможна в ситуации совместной деятельности по схеме «мастер-подмастерье». Однако, именно этот подход обеспечивает переход образовательной системы в новое устойчивое состоя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Культурно-ценностный подход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осстановление рефлексии участников инновационных образовательных процесс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ора на профессиональное самоопределение педагогов и управленцев относительно собственных ценностей, норм и условий реализации проект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цип полисубъектности, предполагающий установку на проявление и актуализацию по возможности всех профессионально-деятельностных позиций в коллективе инновационного образовательного учрежде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страивание деятельностных коопераций между субъектами проектирования (организация инновационной команды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писывание проекта в существующую социокультурную ситу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е государство является активным субъектом мировых взаимоотношений. Мир усложняется, существенно меняется в сторону все большей взаимозависимости стран и народов перед лицом общецивилизационных, глобальных проблем планетарного масштаба и значим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обализация, информатизация, </w:t>
      </w:r>
      <w:r>
        <w:rPr>
          <w:rFonts w:cs="Times New Roman" w:ascii="Times New Roman" w:hAnsi="Times New Roman"/>
          <w:sz w:val="28"/>
          <w:szCs w:val="28"/>
        </w:rPr>
        <w:t>расширение межкультурного взаимодействия, необходимость решения проблем мирового масштаба привели к необходимости воспитания поликультурной личности, готовой к сотрудничеству, толерантной, способной вести диалог и эффективно осуществлять межкультурную коммуникацию, обладающей знаниями общечеловеческой и национальной культур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ние к изучению формирования и развития межкультурной компетентности обусловлено тем, что успешность профессиональной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деятельности человека в условиях культурного многообразия страны и мирового сообщества в цел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ит от умени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жить, общаться с другими людьми, как на обыденном, так и на профессиональном уровнях.        </w:t>
      </w:r>
    </w:p>
    <w:p>
      <w:pPr>
        <w:pStyle w:val="Normal"/>
        <w:spacing w:lineRule="auto" w:line="360" w:before="0" w:after="0"/>
        <w:ind w:left="-10" w:right="5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ен вопрос развития межкультурной компетенции педагога и на первый план выходит развитие и повышение межкультурной компетентности студентов педагогических вузов, потому что они - будущие педагоги - будут не только осуществлять межкультурную коммуникацию в профессиональной сфере, но и формировать межкультурную компетентность обучающихс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е проектирование можно назвать одним из перспективных методов формирования межкультурной компетентности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дагогическое проектирование - это предварительная разработка основных деталей предстоящей деятельности обучаемых и педаго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ующая созданию более технологичных педагогических объектов, включая и педагогические процессы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х государственных образовательных стандар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, что студенты должны обладать навыками проектирования, в том числе с целью формирования межкультурной компетентности .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В.  Янкина выделяет основные методологические подходы, обеспечивающие становление профессиональных и ценностных ориентаций студентов в процессе педагогического проектирования с целью развитии межкультурной компетентности в студенческой среде педагогического вуза: компетентностный, системный, деятельностный, аксиологический, личностно-ориентированный, культурологический подходы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тностный подход предполагает не усвоение студентом отдельных друг от друга знаний и умений, а овладение ими в комплексе. В его рамках конечная цель всякого обучения состоит в том, чтобы личность освоила такие формы поведения, и приобрела такой набор знаний, умений и личностных характеристик, который позволит ей успешно осуществлять ту деятельность, которой она планирует заниматься. Опираясь на логику нашего исследования, необходимо, чтобы студент-бакалавр в полной мере овладел общекультурными компетенциями для дальнейшей самореализации в рамках профессиональной педагогической деятель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предполагает совокупность структурированных и взаимосвязанных между собой элементов. Данный подход базируется на пяти основных принципах, таких как: целостность, иерархичность, структуризация, множественность и системность. Системный подход позволяет извлечь и досконально изучить каждый элемент системы, проанализировать, а затем сравнить их друг с другом, объединяя при этом в единую структуру, что способствует выявлению всех их сходств и различий, противоречий и связующих характеристик, динамики развития элемента и всей системы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подход, направленный на становление его сознания и его личности в целом. В условиях деятельностного подхода человек, личность выступает как активное творческое начало. Взаимодействуя с миром, человек учится строить самого себя. Именно через деятельность и в процессе деятельности человек становится самим собой, происходит его саморазвитие и самоактуализация его лич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логический подход органически присущ гуманистической педагогике, поскольку человек рассматривается в ней как высшая ценность общества и самоцель общественного развития. В этой связи аксиология, являющаяся более общей по отношению к гуманистической проблематике, может рассматриваться как основа новой философии образования и соответственно методологии современной педагог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логический подход заключается в признании приоритета культуры в образовании, воспитании и общественном развитии. Это значит, что в процессе воспитания и обучения личность не просто изучает культуру, а проживает и переживает ее как свой образ жизни и деятельности, как определенную культурную среду, а также продолжает ее развивать. Важно отметить, что формирование межкультурных компетенций студентов осуществляется в диалоге с другими культур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е проектирование позволяет создать поликультурную образовательную среду, сформировать активную, самостоятельную и инициативную позицию студентов в овладении межкультурной компетентностью путем вовлечения их в проектно-исследовательскую деятельность, развить общеучебные умения и навыки (исследовательские, рефлексивные, самооценочные, навыки работы в сотрудничестве, коммуникативные и др.), развить творческий потенциал личности школьника; реализовать принцип связи обучения с жизн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ондаревская Р.С. Педагогическое проектирование в контексте инновационной образовательной деятельности // ЧиО, 2009. – №4. – С. 94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ершунский Б.С. Философия образования / Б.С. Гершунский. – М.: Московский психолого–социальный институт, Флинта, 2014. –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ендыбаева М. М., Дюсембаева Т. К. Педагогическое проектирование: сущность, этапы, формы // Инновационные педагогические технологии: материалы V Междунар. науч. конф. (г. Казань, октябрь 2016 г.). – Казань: Бук, 2016. – С. 89-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тур Ю.Г. Высшее образование. Методология и опыт проектирования: учебное пособие/ Татур Ю.Г.– Электрон. текстовые данные. – М.: Логос, Университетская книга, 2013. – 256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едеральный государственный образовательный стандарт высшего образования. Направление подготовки 44.06.01 образование и педагогические науки. Утвержден приказом Министерства образования и науки Российской Федерации от 30 июля 2014 г. N 902 [Электронный ресурс]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R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s://fgos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киманская И.С. Психолого–педагогическое сопровождение образовательной среды в условиях внедрения новых образовательных стандартов: монография / Якиманская И.С и др. - Оренбург: Оренбургский государственный университет, ЭБС АСВ, 2015. – 124 c. [Электронный ресурс]. URL: http://www.iprbookshop.ru/54149.html.– ЭБС «IPRbooks (дата обращения:13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ева Н.О. Педагогическое проектирование инновационных образовательных систем / Н.О. Яковлева. – Челябинск: Изд. Челябинского гуманитарного института, 2013. – 2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нкина Н. В. Роль проектных заданий в формировании межкультурной компетентности студентов неязыковых специальностей на занятиях по иностранному языку [Текст] / Н. В. Янкина // Вестник Воронежского государственного университета. Сер.: Лингвистика и межкультурная коммуникация. –2016. – № 1. – с. 146-149</w:t>
      </w:r>
    </w:p>
    <w:p>
      <w:pPr>
        <w:pStyle w:val="Normal"/>
        <w:spacing w:before="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0:10:00Z</dcterms:created>
  <dc:creator>итк21</dc:creator>
  <dc:description/>
  <cp:keywords/>
  <dc:language>en-US</dc:language>
  <cp:lastModifiedBy>итк21</cp:lastModifiedBy>
  <dcterms:modified xsi:type="dcterms:W3CDTF">2019-02-11T20:12:00Z</dcterms:modified>
  <cp:revision>1</cp:revision>
  <dc:subject/>
  <dc:title>Автор магистрант: Тахохова Светлана Николаевна</dc:title>
</cp:coreProperties>
</file>