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ое представление Мультимедийной презентации «Мир профессий» для организации профориентационной работы учащихся начальной школ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втор: Кормаченко Т.С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читель начальных класс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АОУ СОШ № 60 г. Тюм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шний школьник – это завтрашняя судьба России. А судьба России, по мнению известного педагога И. А. Ильина, “Лежит в руках русского учителя”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а выбора профессии стоит перед подрастающим поколением всегда, а сейчас она становится особо актуальной в связи с изменениями, происходящими в нашем обществ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ребенок осознанно сделал выбор во взрослой жизни, его надо познакомить с максимальным количеством профессий, начиная с ближнего окружения, т.е. с профессиями людей хорошо знакомых, чей труд дети наблюдают изо дня в де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тий класс - переломный в жизни детей. Именно с третьего года обучения они начинают действительно осознанно относиться к учению, проявлять активный интерес к познанию. На этом этапе обучения происходит активное усвоение и формирование мыслительных операций, более интенсивно развивается вербальное мышление, т.е. мышление, оперирующее понятиями. Новые возможности мышления становятся основанием для дальнейшего развития других познавательных процессов: восприятия, внимания, памяти. Активно развивается и способность ребенка произвольно управлять своими психическими процессами, он учится владеть вниманием, памятью, мышлением. К 3-му классу  возрастает количество негативных самооценок, поэтому важно формировать умение объективно оценивать свои собственные силы, возможности, выделять и опираться на свои позитивные качеств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развития у младших школьников основ позитивного отношения к профессиям и первичной заинтересованности в тех, или иных профессиональных областях была разработана демонстрационная презентация, выполненная в приложении Microsoft Power Point “Мир профессий”. Она дала возможность получить на экране дисплея красочные, динамичные иллюстрации к излагаемому материалу, заинтересовать детей в развитии своих способностей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ель данной презентаци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витие познавательных способностей учащихся на основе создания максимально разнообразных впечатлений о мире профессий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Задачи</w:t>
      </w:r>
      <w:r>
        <w:rPr>
          <w:rStyle w:val="StrongEmphasis"/>
          <w:rFonts w:cs="Arial"/>
          <w:b w:val="false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явить у учащихся уже имеющиеся знания о разнообразных профессиях. 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ширить знания, кругозор, словарный запас учащихся. 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ировать познавательный интерес к людям труда и их профессиям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едполагаемый результат:</w:t>
      </w:r>
      <w:r>
        <w:rPr>
          <w:sz w:val="28"/>
          <w:szCs w:val="28"/>
        </w:rPr>
        <w:t xml:space="preserve"> ученик, владеющий информацией о мире профессий, заинтересованный в развитии своих способностей, в дальнейшем сможет самостоятельно добывать новую информацию при помощи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редставление презентации «Мир професс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</w:rPr>
      </w:pPr>
      <w:r>
        <w:rPr>
          <w:rStyle w:val="StrongEmphasis"/>
          <w:rFonts w:cs="Arial"/>
          <w:i/>
          <w:sz w:val="28"/>
          <w:szCs w:val="28"/>
        </w:rPr>
        <w:t>Цели: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  <w:u w:val="single"/>
        </w:rPr>
        <w:t>Образовательные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ширить представления учащихся о профессиях, продуктах труда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8"/>
          <w:szCs w:val="28"/>
        </w:rPr>
        <w:t xml:space="preserve">Способствовать формированию у учащихся представления о том, что любая профессия важна и нужна. 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чить видеть необходимость в определении профессии. 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чить ориентироваться в мире профессий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действовать формированию и развитию учебно-информационных умений и навыков младших школьников, а также работать в группах. 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действовать развитию коммуникативной культуры учащихся. 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мочь учащимся осознать нравственную и личностную значимость нового материала. 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витие кругозора, мышления, внимания, наблюдательности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  <w:u w:val="single"/>
        </w:rPr>
        <w:t>Воспитывающие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особствовать сплочению классного коллектива, помочь учащимся осознать ценность совместной деятельности. 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оспитывать уважение к труду, к людям любой профессии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Style w:val="StrongEmphasis"/>
          <w:rFonts w:cs="Arial"/>
          <w:i/>
          <w:sz w:val="28"/>
          <w:szCs w:val="28"/>
        </w:rPr>
        <w:t>Задачи</w:t>
      </w:r>
      <w:r>
        <w:rPr>
          <w:rStyle w:val="StrongEmphasis"/>
          <w:rFonts w:cs="Arial"/>
          <w:b w:val="false"/>
          <w:sz w:val="28"/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</w:rPr>
        <w:t xml:space="preserve">1. Выявить у учащихся уже имеющиеся знания о разнообразных профессиях. 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</w:rPr>
        <w:t xml:space="preserve">2. Расширить знания, кругозор, словарный запас учащихся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 Формировать познавательный интерес к людям труда и их профессиям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sz w:val="28"/>
          <w:szCs w:val="28"/>
        </w:rPr>
        <w:t>Оборудование</w:t>
      </w:r>
      <w:r>
        <w:rPr>
          <w:rStyle w:val="StrongEmphasis"/>
          <w:rFonts w:cs="Arial"/>
          <w:b w:val="false"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льтимедийный проектор и презентация к уроку в программе Power Point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Ёлочки и шишки к ним с именами детей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>Разрезанные 3 картинки с представителями профессий: врач, учитель, военнослужащий</w:t>
      </w:r>
    </w:p>
    <w:p>
      <w:pPr>
        <w:pStyle w:val="Normal"/>
        <w:ind w:left="360" w:hanging="0"/>
        <w:rPr>
          <w:rFonts w:cs="Ari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дравствуйте, ребята! 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Сегодня мы с вами познакомимся с новыми понятиями, поиграем. Вы многое узнаете, и многое сможете рассказать о том, с чем знакомы были раньше.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ослушайте внимательно стихотворение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 каждого дела запах особый: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В </w:t>
      </w:r>
      <w:r>
        <w:rPr>
          <w:rFonts w:cs="Arial"/>
          <w:sz w:val="28"/>
          <w:szCs w:val="28"/>
          <w:u w:val="single"/>
        </w:rPr>
        <w:t>булочной</w:t>
      </w:r>
      <w:r>
        <w:rPr>
          <w:rFonts w:cs="Arial"/>
          <w:sz w:val="28"/>
          <w:szCs w:val="28"/>
        </w:rPr>
        <w:t xml:space="preserve"> пахнет тестом и сдобой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Мимо </w:t>
      </w:r>
      <w:r>
        <w:rPr>
          <w:rFonts w:cs="Arial"/>
          <w:sz w:val="28"/>
          <w:szCs w:val="28"/>
          <w:u w:val="single"/>
        </w:rPr>
        <w:t>столярной</w:t>
      </w:r>
      <w:r>
        <w:rPr>
          <w:rFonts w:cs="Arial"/>
          <w:sz w:val="28"/>
          <w:szCs w:val="28"/>
        </w:rPr>
        <w:t xml:space="preserve"> идёшь мастерской –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ужкою пахнет и новой доской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Пахнет </w:t>
      </w:r>
      <w:r>
        <w:rPr>
          <w:rFonts w:cs="Arial"/>
          <w:sz w:val="28"/>
          <w:szCs w:val="28"/>
          <w:u w:val="single"/>
        </w:rPr>
        <w:t>маляр</w:t>
      </w:r>
      <w:r>
        <w:rPr>
          <w:rFonts w:cs="Arial"/>
          <w:sz w:val="28"/>
          <w:szCs w:val="28"/>
        </w:rPr>
        <w:t xml:space="preserve"> скипидаром и краской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Пахнет </w:t>
      </w:r>
      <w:r>
        <w:rPr>
          <w:rFonts w:cs="Arial"/>
          <w:sz w:val="28"/>
          <w:szCs w:val="28"/>
          <w:u w:val="single"/>
        </w:rPr>
        <w:t>стекольщи</w:t>
      </w:r>
      <w:r>
        <w:rPr>
          <w:rFonts w:cs="Arial"/>
          <w:sz w:val="28"/>
          <w:szCs w:val="28"/>
        </w:rPr>
        <w:t>к оконной замазкой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Куртка </w:t>
      </w:r>
      <w:r>
        <w:rPr>
          <w:rFonts w:cs="Arial"/>
          <w:sz w:val="28"/>
          <w:szCs w:val="28"/>
          <w:u w:val="single"/>
        </w:rPr>
        <w:t>шофёр</w:t>
      </w:r>
      <w:r>
        <w:rPr>
          <w:rFonts w:cs="Arial"/>
          <w:sz w:val="28"/>
          <w:szCs w:val="28"/>
        </w:rPr>
        <w:t>а пахнет бензином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Блуза </w:t>
      </w:r>
      <w:r>
        <w:rPr>
          <w:rFonts w:cs="Arial"/>
          <w:sz w:val="28"/>
          <w:szCs w:val="28"/>
          <w:u w:val="single"/>
        </w:rPr>
        <w:t>рабочег</w:t>
      </w:r>
      <w:r>
        <w:rPr>
          <w:rFonts w:cs="Arial"/>
          <w:sz w:val="28"/>
          <w:szCs w:val="28"/>
        </w:rPr>
        <w:t>о – маслом машинным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Пахнет </w:t>
      </w:r>
      <w:r>
        <w:rPr>
          <w:rFonts w:cs="Arial"/>
          <w:sz w:val="28"/>
          <w:szCs w:val="28"/>
          <w:u w:val="single"/>
        </w:rPr>
        <w:t xml:space="preserve">кондитер </w:t>
      </w:r>
      <w:r>
        <w:rPr>
          <w:rFonts w:cs="Arial"/>
          <w:sz w:val="28"/>
          <w:szCs w:val="28"/>
        </w:rPr>
        <w:t>орехом мускатным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  <w:u w:val="single"/>
        </w:rPr>
        <w:t>Доктор</w:t>
      </w:r>
      <w:r>
        <w:rPr>
          <w:rFonts w:cs="Arial"/>
          <w:sz w:val="28"/>
          <w:szCs w:val="28"/>
        </w:rPr>
        <w:t xml:space="preserve"> в халате – лекарством приятным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ыхлой землёю, полем и лугом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ахнет крестьянин, идущий за плугом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Рыбой и морем пахнет </w:t>
      </w:r>
      <w:r>
        <w:rPr>
          <w:rFonts w:cs="Arial"/>
          <w:sz w:val="28"/>
          <w:szCs w:val="28"/>
          <w:u w:val="single"/>
        </w:rPr>
        <w:t>рыбак</w:t>
      </w:r>
      <w:r>
        <w:rPr>
          <w:rFonts w:cs="Arial"/>
          <w:sz w:val="28"/>
          <w:szCs w:val="28"/>
        </w:rPr>
        <w:t>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олько бездельник не пахнет никак!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чём это стихотворение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 каких профессиях идёт речь в стихотворении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Кем бы в будущем вы хотели стать и почему? 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  <w:t>(Каждый ребёнок представляет свой рисунок и читает небольшое стихотворение собственного сочинения)</w:t>
      </w:r>
    </w:p>
    <w:p>
      <w:pPr>
        <w:pStyle w:val="Style15"/>
        <w:spacing w:before="0" w:after="0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Вы догадались, какая у нас сегодня тема урока? </w:t>
      </w:r>
      <w:r>
        <w:rPr>
          <w:rFonts w:cs="Arial"/>
          <w:sz w:val="28"/>
          <w:szCs w:val="28"/>
          <w:u w:val="single"/>
        </w:rPr>
        <w:t>(слайд 2)</w:t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- У вас на парте шишки, а на доске 3 ёлочки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крепите свою шишку к той ветке ёлочки, которая, по-вашему мнению, будет правильным ответом на мой вопрос! (</w:t>
      </w:r>
      <w:r>
        <w:rPr>
          <w:rFonts w:cs="Arial"/>
          <w:sz w:val="28"/>
          <w:szCs w:val="28"/>
          <w:u w:val="single"/>
        </w:rPr>
        <w:t>Слайд 3</w:t>
      </w:r>
      <w:r>
        <w:rPr>
          <w:rFonts w:cs="Arial"/>
          <w:sz w:val="28"/>
          <w:szCs w:val="28"/>
        </w:rPr>
        <w:t>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№</w:t>
      </w:r>
      <w:r>
        <w:rPr>
          <w:rFonts w:cs="Arial"/>
          <w:sz w:val="28"/>
          <w:szCs w:val="28"/>
        </w:rPr>
        <w:t>1 Кто считает, что он мало знает о профессиях, и хотел бы ещё больше узнать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№</w:t>
      </w:r>
      <w:r>
        <w:rPr>
          <w:rFonts w:cs="Arial"/>
          <w:sz w:val="28"/>
          <w:szCs w:val="28"/>
        </w:rPr>
        <w:t>2 Кто знает профессии, но ещё не все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№</w:t>
      </w:r>
      <w:r>
        <w:rPr>
          <w:rFonts w:cs="Arial"/>
          <w:sz w:val="28"/>
          <w:szCs w:val="28"/>
        </w:rPr>
        <w:t>3 Кто все знает о профессиях, и будет мне сегодня много помогать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идно, что вы знаете профессии, но ещё не все, мы сегодня поговорим о некоторых из них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Что же обозначает слово “профессия”? (Ответы детей).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Если мы обратимся к словарю русского языка, то прочтём … (это род трудовой деятельности, занятий, требующий определённой подготовки и являющийся обычно источником существования, это то, чем человек занимается, по-другому, это его работа. </w:t>
      </w:r>
      <w:r>
        <w:rPr>
          <w:rFonts w:cs="Arial"/>
          <w:sz w:val="28"/>
          <w:szCs w:val="28"/>
          <w:u w:val="single"/>
        </w:rPr>
        <w:t>(Слайд 4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А какие профессии вы знаете?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Сегодня мы с вами разобьемся на три группы – три ряда: 1, 2, 3!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У каждого ряда на столе конверт. Возьмите картинки и попробуйте узнать профессию (работа в группах). Всё это вы делаете вместе, сообща. </w:t>
      </w:r>
    </w:p>
    <w:p>
      <w:pPr>
        <w:pStyle w:val="Style15"/>
        <w:spacing w:before="0" w:after="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С каждого ряда выходит один из учащихся и объясняет выбор своей группы. В конвертах разрезаны картинки с изображением учителя, врача, военнослужащего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А какие еще школьные профессии вы знаете? </w:t>
      </w:r>
      <w:r>
        <w:rPr>
          <w:rFonts w:cs="Arial"/>
          <w:sz w:val="28"/>
          <w:szCs w:val="28"/>
          <w:u w:val="single"/>
        </w:rPr>
        <w:t xml:space="preserve">(Слайд 5 </w:t>
      </w:r>
      <w:r>
        <w:rPr>
          <w:rFonts w:cs="Arial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А какие названия профессий врачей вы знаете? </w:t>
      </w:r>
      <w:r>
        <w:rPr>
          <w:rFonts w:cs="Arial"/>
          <w:sz w:val="28"/>
          <w:szCs w:val="28"/>
          <w:u w:val="single"/>
        </w:rPr>
        <w:t>(Слайд 6</w:t>
      </w:r>
      <w:r>
        <w:rPr>
          <w:rFonts w:cs="Arial"/>
          <w:sz w:val="28"/>
          <w:szCs w:val="28"/>
        </w:rPr>
        <w:t>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Какие звания военнослужащих вы можете назвать? </w:t>
      </w:r>
      <w:r>
        <w:rPr>
          <w:rFonts w:cs="Arial"/>
          <w:sz w:val="28"/>
          <w:szCs w:val="28"/>
          <w:u w:val="single"/>
        </w:rPr>
        <w:t>(Слайд 7</w:t>
      </w:r>
      <w:r>
        <w:rPr>
          <w:rFonts w:cs="Arial"/>
          <w:sz w:val="28"/>
          <w:szCs w:val="28"/>
        </w:rPr>
        <w:t xml:space="preserve">)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А сейчас каждому ряду будут загаданы загадки. Постарайтесь разгадать их.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  <w:u w:val="single"/>
        </w:rPr>
        <w:t>(Слайд 8)</w:t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У него товаров горы-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урцы и помидоры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бачки, капуста, мёд -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ё он людям продаёт (продавец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С малышами я вожусь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ними провожу все дни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икогда я не сержус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проделки ребятни (воспитатель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Разгребает снег лопатой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метает двор метлой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гадались вы, ребята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то следит за чистотой? (дворник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Мы защитник страны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енированы, сильны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граничники, танкисты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ряки, артиллеристы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ужбу мы несём везде: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земле и на воде (военнослужащие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Он с утра в столовой нашей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рит суп, компот и кашу (повар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Он вылечит корь, и бронхит, и ангину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пишет пилюли и витамины (врач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Он приучает детишек к порядку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н проверяет ребячьи тетрадки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учит детей и читать, и писать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складывать цифры, и вычитать (учитель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8. Мы работаем бригадой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м везут песок, бетон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ружно потрудиться надо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б построить новый дом (строитель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9.Феном, щёткой и расчёской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вко сделает причёску (парикмахер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- Послушайте следующее задание. Я назову несколько вещей – предметов, которые нужны людям определённой профессии, а вы постарайтесь назвать эти профессии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Чек, весы, касса (продавец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Шланг, вода, костюм (пожарный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Ножницы, шампунь, лак (парикмахер)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- С какой буквы начинаются эти слова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А какие профессии на эту букву вы ещё знаете? </w:t>
      </w:r>
      <w:r>
        <w:rPr>
          <w:rFonts w:cs="Arial"/>
          <w:sz w:val="28"/>
          <w:szCs w:val="28"/>
          <w:u w:val="single"/>
        </w:rPr>
        <w:t>(Слайд 9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осмотрите на экран. Узнайте, о какой профессии идёт речь (по одному предмету) </w:t>
      </w:r>
      <w:r>
        <w:rPr>
          <w:rFonts w:cs="Arial"/>
          <w:sz w:val="28"/>
          <w:szCs w:val="28"/>
          <w:u w:val="single"/>
        </w:rPr>
        <w:t>(Слайд 10)</w:t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- Ну, что же, вам достаточно много знакомо профессий, а скажите, что вы знаете о профессии кинолога </w:t>
      </w:r>
      <w:r>
        <w:rPr>
          <w:rFonts w:cs="Arial"/>
          <w:sz w:val="28"/>
          <w:szCs w:val="28"/>
          <w:u w:val="single"/>
        </w:rPr>
        <w:t>(Слайд 11 )</w:t>
      </w:r>
      <w:r>
        <w:rPr>
          <w:rFonts w:cs="Arial"/>
          <w:sz w:val="28"/>
          <w:szCs w:val="28"/>
        </w:rPr>
        <w:t xml:space="preserve">? Чем занимаются люди такой профессии ?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ебята, а вызнаете, что собаки, как и люди, занимаются различного рода профессиями совместно с человеком, конечно? </w:t>
      </w:r>
      <w:r>
        <w:rPr>
          <w:rFonts w:cs="Arial"/>
          <w:sz w:val="28"/>
          <w:szCs w:val="28"/>
          <w:u w:val="single"/>
        </w:rPr>
        <w:t>(Слайд 12 – 13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А вот еще об одной важной профессии, что за профессия, угадайте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наводнение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ль землетрясение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помощь нам всегда придёт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нас от гибели спасёт (спасатель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бята, а вы слышали что-нибудь об МЧС?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Как расшифровывается это название? </w:t>
      </w:r>
      <w:r>
        <w:rPr>
          <w:rFonts w:cs="Arial"/>
          <w:sz w:val="28"/>
          <w:szCs w:val="28"/>
          <w:u w:val="single"/>
        </w:rPr>
        <w:t>(слайд 14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бята, а кто является министром по чрезвычайным ситуациям? (С.К. Шойгу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ебята, посмотрите, как выглядят эмблема и флаг МЧС РФ </w:t>
      </w:r>
      <w:r>
        <w:rPr>
          <w:rFonts w:cs="Arial"/>
          <w:sz w:val="28"/>
          <w:szCs w:val="28"/>
          <w:u w:val="single"/>
        </w:rPr>
        <w:t>(слайд 14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sz w:val="28"/>
          <w:szCs w:val="28"/>
        </w:rPr>
        <w:t>(Белая восьмиконечная звезда означает, что спасатели готовы оказать помощь в любой точке мира. Оранжевый цвет круга символизирует опасность, чрезвычайную ситуацию. Голубой же треугольник символизирует надежность и стабильность, так как треугольник, пирамида - самая устойчивая из геометрических фигур.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- Спасатели готовы оказать помощь и на земле, и в воздухе, и на воде, и под землёй (метро). Различить спасателей по роду их деятельности можно лишь по знакам отличия (нарукавным знакам) (</w:t>
      </w:r>
      <w:r>
        <w:rPr>
          <w:rFonts w:cs="Arial"/>
          <w:sz w:val="28"/>
          <w:szCs w:val="28"/>
          <w:u w:val="single"/>
        </w:rPr>
        <w:t>слайд 15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Нарукавный знак Министра МЧС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Time New Roman;Times New Roman" w:ascii="Time New Roman;Times New Roman" w:hAnsi="Time New Roman;Times New Roman"/>
          <w:sz w:val="27"/>
          <w:szCs w:val="27"/>
        </w:rPr>
        <w:t xml:space="preserve"> </w:t>
      </w:r>
      <w:r>
        <w:rPr>
          <w:sz w:val="28"/>
          <w:szCs w:val="28"/>
        </w:rPr>
        <w:t>Р</w:t>
      </w:r>
      <w:r>
        <w:rPr>
          <w:rFonts w:cs="Time New Roman;Times New Roman" w:ascii="Time New Roman;Times New Roman" w:hAnsi="Time New Roman;Times New Roman"/>
          <w:sz w:val="28"/>
          <w:szCs w:val="28"/>
        </w:rPr>
        <w:t>аботников Государственной противопожарной службы МЧС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3.</w:t>
      </w:r>
      <w:r>
        <w:rPr>
          <w:rFonts w:cs="Time New Roman;Times New Roman" w:ascii="Time New Roman;Times New Roman" w:hAnsi="Time New Roman;Times New Roman"/>
          <w:sz w:val="27"/>
          <w:szCs w:val="27"/>
        </w:rPr>
        <w:t xml:space="preserve"> </w:t>
      </w:r>
      <w:r>
        <w:rPr>
          <w:rFonts w:cs="Time New Roman;Times New Roman" w:ascii="Time New Roman;Times New Roman" w:hAnsi="Time New Roman;Times New Roman"/>
          <w:sz w:val="28"/>
          <w:szCs w:val="28"/>
        </w:rPr>
        <w:t>Нарукавный знак на парадную, повседневную, полевую и специальную форму одежды военнослужащих войск гражданской обороны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В</w:t>
      </w:r>
      <w:r>
        <w:rPr>
          <w:rFonts w:cs="Time New Roman;Times New Roman" w:ascii="Time New Roman;Times New Roman" w:hAnsi="Time New Roman;Times New Roman"/>
          <w:sz w:val="28"/>
          <w:szCs w:val="28"/>
        </w:rPr>
        <w:t>оеннослужащих Спасательного центра МЧ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А</w:t>
      </w:r>
      <w:r>
        <w:rPr>
          <w:rFonts w:cs="Time New Roman;Times New Roman" w:ascii="Time New Roman;Times New Roman" w:hAnsi="Time New Roman;Times New Roman"/>
          <w:sz w:val="28"/>
          <w:szCs w:val="28"/>
        </w:rPr>
        <w:t>виации МЧС Росс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</w:t>
      </w:r>
      <w:r>
        <w:rPr>
          <w:rFonts w:cs="Time New Roman;Times New Roman" w:ascii="Time New Roman;Times New Roman" w:hAnsi="Time New Roman;Times New Roman"/>
          <w:sz w:val="28"/>
          <w:szCs w:val="28"/>
        </w:rPr>
        <w:t>оеннослужащих Центрального узла связи МЧ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Это лишь часть эмблем МЧС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 на фотографии и скажите, к какому роду деятельности вы бы отнесли данных спасателей? </w:t>
      </w:r>
      <w:r>
        <w:rPr>
          <w:sz w:val="28"/>
          <w:szCs w:val="28"/>
          <w:u w:val="single"/>
        </w:rPr>
        <w:t>(слайд 16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Вот, оказывается, сколько существует профессий, с которыми вы пока ещё не знакомы!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это крошечная часть всех существующих на земле. Перечислить все профессии и специальности человека невозможно. Ведь с каждым годом появляются всё новые и новы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Людей различных профессий можно назвать волшебниками, так как руки мастеров создают предметы необыкновенной красоты, без которых наша жизнь была бы скучна и неинтересна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Очень важно, чтобы каждый человек выбрал себе дело по душе. Счастлив тот человек, который занимается любимым делом, кто правильно выбрал себе профессию. О таком человеке говорят, что он на своём месте или что у него золотые руки. Я желаю вам правильно избрать свой путь.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>- Вот и подходит к концу наше сегодняшнее мероприятие, но напоследок хочу вам сказать: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Помните, все профессии хороши – выбирай на вкус!” Неважно, какую профессию выберет каждый из вас, лишь бы она была вам по душе.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Итоговая беседа:</w:t>
      </w:r>
    </w:p>
    <w:p>
      <w:pPr>
        <w:pStyle w:val="Style15"/>
        <w:spacing w:before="0" w:after="0"/>
        <w:rPr/>
      </w:pPr>
      <w:r>
        <w:rPr>
          <w:rFonts w:cs="Arial"/>
          <w:sz w:val="28"/>
          <w:szCs w:val="28"/>
        </w:rPr>
        <w:t xml:space="preserve">- Что понравилось в сегодняшнем мероприятии?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А что нового вы узнали?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Мне хочется попросить вас поработать ещё немного. У вас на партах лежат две корзинки, а в конвертиках листочки и ромашки.                                       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СЛИ ЗАДАНИЕ </w:t>
      </w:r>
      <w:r>
        <w:rPr>
          <w:rFonts w:cs="Arial"/>
          <w:sz w:val="28"/>
          <w:szCs w:val="28"/>
          <w:u w:val="single"/>
        </w:rPr>
        <w:t xml:space="preserve">(Слайд 17), </w:t>
      </w:r>
      <w:r>
        <w:rPr>
          <w:rFonts w:cs="Arial"/>
          <w:sz w:val="28"/>
          <w:szCs w:val="28"/>
        </w:rPr>
        <w:t xml:space="preserve">КОТОРОЕ Я НАЗОВУ, ВАМ ПОНРАВИЛОСЬ, И БЫЛО ЛЕГКО ЕГО ВЫПОЛНЯТЬ, ТО вы кладёте ромашки с номером задания  во вторую корзину, А ЕСЛИ БЫЛО ТРУДНО И НЕИНТЕРЕСНО – осенний листочек с номером задания в первую корзину.  </w:t>
      </w:r>
      <w:r>
        <w:rPr>
          <w:rFonts w:cs="Arial"/>
          <w:sz w:val="28"/>
          <w:szCs w:val="28"/>
          <w:u w:val="single"/>
        </w:rPr>
        <w:t>(Слайд 18)</w:t>
      </w:r>
    </w:p>
    <w:p>
      <w:pPr>
        <w:pStyle w:val="Style15"/>
        <w:spacing w:before="0" w:after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Найдите:</w:t>
      </w:r>
    </w:p>
    <w:p>
      <w:pPr>
        <w:pStyle w:val="Style15"/>
        <w:spacing w:before="0" w:after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– определять, много ли вы знаете о профессиях, крепить шишки,</w:t>
      </w:r>
    </w:p>
    <w:p>
      <w:pPr>
        <w:pStyle w:val="Style15"/>
        <w:spacing w:before="0" w:after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 – работать по группам,</w:t>
      </w:r>
    </w:p>
    <w:p>
      <w:pPr>
        <w:pStyle w:val="Style15"/>
        <w:spacing w:before="0" w:after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3 – отгадывать загадки, отгадывать профессии людей,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4 – знакомиться с новыми профессиями, или узнавать о них больше. 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ебята, наше мероприятие окончено. Всем спасибо за работу! </w:t>
      </w:r>
      <w:r>
        <w:rPr>
          <w:rFonts w:cs="Arial"/>
          <w:sz w:val="28"/>
          <w:szCs w:val="28"/>
          <w:u w:val="single"/>
        </w:rPr>
        <w:t>(Слайд 19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геева И.Д. Новые загадки про слова для всех детских праздников. М.: Сфера, 2003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работы хороши: стихи и рассказы. Издательство «Дрофа», 2006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ина В. Загадки от А до Я. С. – П.: Дидактика Плюс, 1997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ина В. Учимся играя. М.: Новая школа, 1994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хин И. 800 загадок. 100 кроссвордов. М.: Новая школа, 1996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ян В.В. На ринг вызываются… - М.: «Патриот», 1990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ikipedi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wik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5.http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//wedomstwa – uniforma.narod.ru/mcs/prikaz 11.html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 New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07:00Z</dcterms:created>
  <dc:creator>Танюха</dc:creator>
  <dc:description/>
  <cp:keywords/>
  <dc:language>en-US</dc:language>
  <cp:lastModifiedBy>Asus</cp:lastModifiedBy>
  <dcterms:modified xsi:type="dcterms:W3CDTF">2019-02-11T15:35:00Z</dcterms:modified>
  <cp:revision>16</cp:revision>
  <dc:subject/>
  <dc:title>Мультимедийная презентация «Мир профессий» для организации профориентационной работы учащихся начальной школы</dc:title>
</cp:coreProperties>
</file>