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линин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Проект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Мы в ответе за тех,  кого приручили…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975" w:leader="none"/>
          <w:tab w:val="left" w:pos="406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75" w:leader="none"/>
          <w:tab w:val="left" w:pos="40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left" w:pos="40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боту выполнили обучающиеся 6 класса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пов Александр и Фёдоров Илья                       </w:t>
      </w:r>
    </w:p>
    <w:p>
      <w:pPr>
        <w:pStyle w:val="Normal"/>
        <w:tabs>
          <w:tab w:val="clear" w:pos="708"/>
          <w:tab w:val="left" w:pos="3975" w:leader="none"/>
          <w:tab w:val="left" w:pos="748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Руководитель: учитель биологии Басина Л.В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арева, 2017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Style14"/>
        <w:shd w:fill="FFFFFF" w:val="clea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i/>
        </w:rPr>
      </w:r>
    </w:p>
    <w:p>
      <w:pPr>
        <w:pStyle w:val="Style14"/>
        <w:shd w:fill="FFFFFF" w:val="clea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ведение…………………………………………………………………….3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8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сновная часть……………………………………………………….6</w:t>
      </w:r>
    </w:p>
    <w:p>
      <w:pPr>
        <w:pStyle w:val="Style14"/>
        <w:numPr>
          <w:ilvl w:val="1"/>
          <w:numId w:val="7"/>
        </w:numPr>
        <w:shd w:fill="FFFFFF" w:val="clear"/>
        <w:spacing w:lineRule="auto" w:line="360" w:before="0" w:after="28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то такие бездомные животные?..................................................6</w:t>
      </w:r>
    </w:p>
    <w:p>
      <w:pPr>
        <w:pStyle w:val="Style14"/>
        <w:numPr>
          <w:ilvl w:val="1"/>
          <w:numId w:val="7"/>
        </w:numPr>
        <w:shd w:fill="FFFFFF" w:val="clear"/>
        <w:spacing w:lineRule="auto" w:line="360" w:before="0" w:after="28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нкетирование «Отношение людей к домашним животным».. 7</w:t>
      </w:r>
    </w:p>
    <w:p>
      <w:pPr>
        <w:pStyle w:val="Style14"/>
        <w:numPr>
          <w:ilvl w:val="1"/>
          <w:numId w:val="7"/>
        </w:numPr>
        <w:shd w:fill="FFFFFF" w:val="clear"/>
        <w:spacing w:lineRule="auto" w:line="360" w:before="0" w:after="28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рик души брошенных животных…………………………….. 11</w:t>
      </w:r>
    </w:p>
    <w:p>
      <w:pPr>
        <w:pStyle w:val="Style14"/>
        <w:numPr>
          <w:ilvl w:val="1"/>
          <w:numId w:val="7"/>
        </w:numPr>
        <w:shd w:fill="FFFFFF" w:val="clear"/>
        <w:spacing w:lineRule="auto" w:line="360" w:before="0" w:after="28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Решение проблемы бездомных животных……………………..13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0" w:after="28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ключение…………………………………………………………  15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405" w:leader="none"/>
        </w:tabs>
        <w:spacing w:lineRule="auto" w:line="360" w:before="0" w:after="28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Литература…………………………………………………………  16</w:t>
      </w:r>
    </w:p>
    <w:p>
      <w:pPr>
        <w:pStyle w:val="Style14"/>
        <w:shd w:fill="FFFFFF" w:val="clea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Приложение……………………………………………………………17                                              </w:t>
      </w:r>
    </w:p>
    <w:p>
      <w:pPr>
        <w:pStyle w:val="Style14"/>
        <w:shd w:fill="FFFFFF" w:val="clea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ведение</w:t>
      </w:r>
    </w:p>
    <w:p>
      <w:pPr>
        <w:pStyle w:val="Head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er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ы смотрели бездомной собаке в глаза?</w:t>
      </w:r>
    </w:p>
    <w:p>
      <w:pPr>
        <w:pStyle w:val="Header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ы когда – нибудь видели столько печали?</w:t>
      </w:r>
    </w:p>
    <w:p>
      <w:pPr>
        <w:pStyle w:val="Header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ве дорожки от глаз протоптала слеза.</w:t>
      </w:r>
    </w:p>
    <w:p>
      <w:pPr>
        <w:pStyle w:val="Heade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колько боли, несчастья у ней за плечами.</w:t>
      </w:r>
    </w:p>
    <w:p>
      <w:pPr>
        <w:pStyle w:val="Heade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Разве вас не учили: «Мы в ответе за тех…»</w:t>
      </w:r>
    </w:p>
    <w:p>
      <w:pPr>
        <w:pStyle w:val="Heade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Или может Вы просто про это забыли, </w:t>
      </w:r>
    </w:p>
    <w:p>
      <w:pPr>
        <w:pStyle w:val="Header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огда вам надоело, или после утех</w:t>
      </w:r>
    </w:p>
    <w:p>
      <w:pPr>
        <w:pStyle w:val="Header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ы за ней двери дома закрыли?</w:t>
      </w:r>
    </w:p>
    <w:p>
      <w:pPr>
        <w:pStyle w:val="Header"/>
        <w:spacing w:lineRule="auto" w:line="36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8"/>
          <w:szCs w:val="28"/>
        </w:rPr>
        <w:t>А она до сих пор верит людям и ждёт,</w:t>
        <w:br/>
        <w:t xml:space="preserve">Хоть сомненья давно её гложут, </w:t>
        <w:br/>
      </w:r>
      <w:r>
        <w:rPr>
          <w:color w:val="000000"/>
          <w:sz w:val="28"/>
          <w:szCs w:val="28"/>
          <w:shd w:fill="FFFFFF" w:val="clear"/>
        </w:rPr>
        <w:t>Что хозяин, какой бы он ни был, ПРИДЁТ!</w:t>
      </w:r>
    </w:p>
    <w:p>
      <w:pPr>
        <w:pStyle w:val="Heade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голову руки положит…</w:t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уществования бездомных животных является одной из актуальных проблем мира, России, Вологодской области и имеет неблагоприятные экологические и социальные последствия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7 год – </w:t>
      </w:r>
      <w:r>
        <w:rPr>
          <w:bCs/>
          <w:sz w:val="28"/>
          <w:szCs w:val="28"/>
        </w:rPr>
        <w:t xml:space="preserve">правительством объявлен годом экологии. </w:t>
      </w:r>
      <w:r>
        <w:rPr>
          <w:b/>
          <w:bCs/>
          <w:sz w:val="28"/>
          <w:szCs w:val="28"/>
        </w:rPr>
        <w:t>16 августа</w:t>
      </w:r>
      <w:r>
        <w:rPr>
          <w:bCs/>
          <w:sz w:val="28"/>
          <w:szCs w:val="28"/>
        </w:rPr>
        <w:t xml:space="preserve"> во всём мире отмечается Международный день защиты животных. Защиты требуют не только редкие и охраняемые виды животных, но и те, кто рядом.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«Сострадание к животным так тесно связано с добротою характера, что можно утверждать, что не может быть добрым тот, кто жесток к животным»</w:t>
      </w:r>
    </w:p>
    <w:p>
      <w:pPr>
        <w:pStyle w:val="Normal"/>
        <w:spacing w:lineRule="auto" w:line="360" w:before="0" w:after="15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Шопенгауэр А.</w:t>
      </w:r>
    </w:p>
    <w:p>
      <w:pPr>
        <w:pStyle w:val="Header"/>
        <w:tabs>
          <w:tab w:val="clear" w:pos="4677"/>
          <w:tab w:val="clear" w:pos="9355"/>
          <w:tab w:val="left" w:pos="3900" w:leader="none"/>
        </w:tabs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90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90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90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проекта</w:t>
      </w:r>
    </w:p>
    <w:p>
      <w:pPr>
        <w:pStyle w:val="Header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</w:rPr>
        <w:t xml:space="preserve"> Проблема бездомных животных одинаково остро стоит и в городах, и в сельской местности. В нашем посёлке Царева можно увидеть как одиночных особей, так и небольшие стаи собак около подъездов домов, магазинов, школы и т.д. Порой их бывает так много, что становится страшно пройти. К сожалению, зачастую по посёлку безнадзорно бегают и хозяйские собаки.          </w:t>
      </w:r>
    </w:p>
    <w:p>
      <w:pPr>
        <w:pStyle w:val="Heade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приют для собак в нашем поселении невозможно. Просветительная работа среди населения практически не проводится.</w:t>
      </w:r>
    </w:p>
    <w:p>
      <w:pPr>
        <w:pStyle w:val="Heade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Мы задали себе вопрос: </w:t>
      </w:r>
      <w:r>
        <w:rPr>
          <w:color w:val="000000"/>
          <w:sz w:val="28"/>
          <w:szCs w:val="28"/>
        </w:rPr>
        <w:t xml:space="preserve"> «Почему появляются бездомные животные? Что нужно сделать, чтобы бродячих собак и кошек стало меньше? Решающим шагом для создания проекта послужил ужасный случай в марте этого года на территории посёлка: Неизвестные выстрелили в глаз собаке из пневмонического пистолета, причём собака была на привязи и совершенно беззащитна. </w:t>
      </w:r>
    </w:p>
    <w:p>
      <w:pPr>
        <w:pStyle w:val="Heade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ворится в головах людей? Почему жестокость правит миром? Так жить нельзя…Мы в ответе за тех, кого приручили.</w:t>
      </w:r>
    </w:p>
    <w:p>
      <w:pPr>
        <w:pStyle w:val="Heade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>: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ь к проблеме бездомных животных учащихся и взрослых.</w:t>
      </w:r>
    </w:p>
    <w:p>
      <w:pPr>
        <w:pStyle w:val="Style14"/>
        <w:shd w:fill="FFFFFF" w:val="clear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Информировать учащихся и взрослых о существовании проблемы бездомных животных.</w:t>
      </w:r>
    </w:p>
    <w:p>
      <w:pPr>
        <w:pStyle w:val="Style14"/>
        <w:shd w:fill="FFFFFF" w:val="clear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явить и изучить причины появления  бездомных животных.</w:t>
      </w:r>
    </w:p>
    <w:p>
      <w:pPr>
        <w:pStyle w:val="Style14"/>
        <w:shd w:fill="FFFFFF" w:val="clear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рганизовать пропаганду и создать агитационные листовки в защиту животным.</w:t>
      </w:r>
    </w:p>
    <w:p>
      <w:pPr>
        <w:pStyle w:val="Normal"/>
        <w:spacing w:lineRule="auto" w:line="360" w:before="0" w:after="150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 исследования:</w:t>
      </w:r>
    </w:p>
    <w:p>
      <w:pPr>
        <w:pStyle w:val="Normal"/>
        <w:spacing w:lineRule="auto" w:line="360" w:before="0" w:after="150"/>
        <w:rPr/>
      </w:pPr>
      <w:r>
        <w:rPr>
          <w:sz w:val="28"/>
          <w:szCs w:val="28"/>
        </w:rPr>
        <w:t>Проблема бездомных животных является проблемой больших городов и маленьких деревень. Существует ли данная проблема в нашем посёлке?</w:t>
      </w:r>
    </w:p>
    <w:p>
      <w:pPr>
        <w:pStyle w:val="Style14"/>
        <w:shd w:fill="FFFFFF" w:val="clear"/>
        <w:tabs>
          <w:tab w:val="clear" w:pos="708"/>
          <w:tab w:val="left" w:pos="5640" w:leader="none"/>
        </w:tabs>
        <w:spacing w:lineRule="auto" w:line="360"/>
        <w:rPr>
          <w:rStyle w:val="StrongEmphasis"/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 xml:space="preserve">Тип проекта: </w:t>
      </w:r>
      <w:r>
        <w:rPr>
          <w:rStyle w:val="StrongEmphasis"/>
          <w:b w:val="false"/>
          <w:sz w:val="28"/>
          <w:szCs w:val="28"/>
          <w:shd w:fill="FFFFFF" w:val="clear"/>
        </w:rPr>
        <w:t>информационно-исследовательский, творческий.</w:t>
      </w:r>
    </w:p>
    <w:p>
      <w:pPr>
        <w:pStyle w:val="Style14"/>
        <w:spacing w:lineRule="auto" w:line="36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Методы исследования: </w:t>
      </w:r>
      <w:r>
        <w:rPr>
          <w:rStyle w:val="StrongEmphasis"/>
          <w:b w:val="false"/>
          <w:sz w:val="28"/>
          <w:szCs w:val="28"/>
          <w:shd w:fill="FFFFFF" w:val="clear"/>
        </w:rPr>
        <w:t>наблюдение, поиск и анализ информации, анкетирование.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ind w:left="284" w:hanging="0"/>
        <w:jc w:val="center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  <w:r>
        <w:rPr>
          <w:b/>
          <w:color w:val="000000"/>
          <w:sz w:val="23"/>
          <w:szCs w:val="23"/>
        </w:rPr>
        <w:br/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220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Кто такие бездомные животные?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здом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езнадзорные, беспризорные, бродячие) животные – домашние животные, не имеющие хозяев, чаще всего – бродячие собаки и бездомные кошки.</w:t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ни существуют во всех российских городах и сёлах. Точных данных о численности бездомных животных нет.</w:t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домные животные – это яркий показатель человеческой жестокости и безразличия по отношению к «братьям меньшим».</w:t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ы замечали, идя по улице, как на вас смотрят бездомные животные? В их глазах столько боли и отчаянья! Никто их не любит, никому они не нужны вечно голодные и замёршие. Им не хватает крыши над головой и еды, но больше всего – человеческого тепла.</w:t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очаще присматривайтесь к домашним животным рядом с нами и вокруг нас. Они – наше зеркало, зеркало хозяина, зеркало нашего общества»  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.А. Корабельников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Анкетирование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изучения ситуации по проблеме бездомных собак и кошек  в нашем посёлке мы организовали рейд и выявили, что безнадзорно по улицам поселка бегают от 3 до 6 собак, 3-4 собаки с ошейниками, значит это хозяйские собаки. Мы обнаружили и очень неухоженных кошек, но бездомные они или нет, установить не удалось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 обучающихся 5-8 классов мы провели </w:t>
      </w:r>
      <w:r>
        <w:rPr>
          <w:b/>
          <w:sz w:val="28"/>
          <w:szCs w:val="28"/>
        </w:rPr>
        <w:t>анкетирование:</w:t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дома домашнее животно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проблема бездомных животных в нашем посёлк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щущали ли вы на себе агрессивное поведение бездомных животны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гли бы вы взять бездомное животное к себе домой?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 Чем вы готовы помочь бездомным животным?</w:t>
      </w:r>
    </w:p>
    <w:p>
      <w:pPr>
        <w:pStyle w:val="Normal"/>
        <w:tabs>
          <w:tab w:val="clear" w:pos="708"/>
          <w:tab w:val="left" w:pos="300" w:leader="none"/>
        </w:tabs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0" w:leader="none"/>
          <w:tab w:val="left" w:pos="1515" w:leader="none"/>
          <w:tab w:val="center" w:pos="4677" w:leader="none"/>
        </w:tabs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анкетирования:</w:t>
      </w:r>
    </w:p>
    <w:p>
      <w:pPr>
        <w:pStyle w:val="Normal"/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832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25.15pt" filled="f" o:ole="">
            <v:imagedata r:id="rId3" o:title=""/>
          </v:shape>
          <o:OLEObject Type="Embed" ProgID="" ShapeID="ole_rId2" DrawAspect="Content" ObjectID="_2052251835" r:id="rId2"/>
        </w:objec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7410" w:dyaOrig="4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220.6pt" filled="f" o:ole="">
            <v:imagedata r:id="rId5" o:title=""/>
          </v:shape>
          <o:OLEObject Type="Embed" ProgID="" ShapeID="ole_rId4" DrawAspect="Content" ObjectID="_2014615584" r:id="rId4"/>
        </w:objec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7425" w:dyaOrig="4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35pt;height:236.2pt" filled="f" o:ole="">
            <v:imagedata r:id="rId7" o:title=""/>
          </v:shape>
          <o:OLEObject Type="Embed" ProgID="" ShapeID="ole_rId6" DrawAspect="Content" ObjectID="_660643702" r:id="rId6"/>
        </w:objec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38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35pt;height:236.9pt" filled="f" o:ole="">
            <v:imagedata r:id="rId9" o:title=""/>
          </v:shape>
          <o:OLEObject Type="Embed" ProgID="" ShapeID="ole_rId8" DrawAspect="Content" ObjectID="_896361919" r:id="rId8"/>
        </w:object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анкетирования предложили помощь бездомным животным:</w:t>
      </w:r>
    </w:p>
    <w:p>
      <w:pPr>
        <w:pStyle w:val="Normal"/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а) пристроить в семью – 25%</w:t>
      </w:r>
    </w:p>
    <w:p>
      <w:pPr>
        <w:pStyle w:val="Normal"/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б) накормить – 45%</w:t>
      </w:r>
    </w:p>
    <w:p>
      <w:pPr>
        <w:pStyle w:val="Normal"/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в) сдать в приют – 15%</w:t>
      </w:r>
    </w:p>
    <w:p>
      <w:pPr>
        <w:pStyle w:val="Normal"/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г) не знаю – 25%</w:t>
      </w:r>
    </w:p>
    <w:p>
      <w:pPr>
        <w:pStyle w:val="Normal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3"/>
        </w:numPr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 бездомных животных очень актуальна и в нашем посёлке.</w:t>
      </w:r>
    </w:p>
    <w:p>
      <w:pPr>
        <w:pStyle w:val="Normal"/>
        <w:numPr>
          <w:ilvl w:val="0"/>
          <w:numId w:val="3"/>
        </w:numPr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животное имеет право на жизнь, на своих любящих хозяев, на свой тёплый дом.</w:t>
      </w:r>
    </w:p>
    <w:p>
      <w:pPr>
        <w:pStyle w:val="Normal"/>
        <w:spacing w:lineRule="auto" w:line="360"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50"/>
        <w:ind w:left="2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28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34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34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34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2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2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29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0"/>
        <w:ind w:left="29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к души брошенных животных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о ли мы задумываемся: куда делась собака, которая бегала возле подъезда? Что происходит с выброшенными на улицу животными? О чём кричат глаза кошек и собак, которые обречены на смерть?</w:t>
      </w:r>
    </w:p>
    <w:p>
      <w:pPr>
        <w:pStyle w:val="Normal"/>
        <w:numPr>
          <w:ilvl w:val="0"/>
          <w:numId w:val="4"/>
        </w:numPr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ательство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  <w:r>
        <w:rPr>
          <w:bCs/>
          <w:sz w:val="28"/>
          <w:szCs w:val="28"/>
        </w:rPr>
        <w:t xml:space="preserve">Мы не ждём чуда. Нас выкидывают из дома как вещи. Причин много: надоели, стали не нужны, появляется аллергия на шерсть – мы оказываемся на улице. Нас дарят на дни рождения, а новый хозяин через месяц выбрасывает на улицу. Мы не вещи. 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numPr>
          <w:ilvl w:val="0"/>
          <w:numId w:val="4"/>
        </w:numPr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х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  <w:r>
        <w:rPr>
          <w:bCs/>
          <w:sz w:val="28"/>
          <w:szCs w:val="28"/>
        </w:rPr>
        <w:t xml:space="preserve">Мы боимся попасть под машину, переходя дорогу. Оглядываемся по сторонам, когда кушаем, боясь, что отберут и этот кусочек еды. Когда гроза или снег, прячемся в подвалах, дрожа от страха. Боимся, что поймают и усыпят. Мы боимся людей. Люди делают нам больно. И мы боимся. 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numPr>
          <w:ilvl w:val="0"/>
          <w:numId w:val="4"/>
        </w:numPr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ужность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  <w:r>
        <w:rPr>
          <w:bCs/>
          <w:sz w:val="28"/>
          <w:szCs w:val="28"/>
        </w:rPr>
        <w:t xml:space="preserve">Мы скитаемся по улицам. Закрываем глаза – мечтая о доме. Скулим, вспоминая своих щенков. И если кажется, что мы не умеем плакать – умеем. 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numPr>
          <w:ilvl w:val="0"/>
          <w:numId w:val="4"/>
        </w:numPr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верие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лице исчезает доверие к человеку. Нас пинают и бросают камни – терпим и отводим глаза. Выгоняют из подвалов и теплотрасс – замерзаем на крышках колодцев. Мы перестали верить вам, люди.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numPr>
          <w:ilvl w:val="0"/>
          <w:numId w:val="4"/>
        </w:numPr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аяние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ака друг человека? ... Улица стала домом. Занятые прохожие обходят стороной. Каждый день – борьба за выживание: не попасть под машину, найти еду и воду. Мы с надеждой смотрим на каждого человека… Но так и не находим дом…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numPr>
          <w:ilvl w:val="0"/>
          <w:numId w:val="4"/>
        </w:numPr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е</w:t>
      </w:r>
    </w:p>
    <w:p>
      <w:pPr>
        <w:pStyle w:val="Normal"/>
        <w:spacing w:lineRule="auto" w:line="360" w:before="0" w:after="150"/>
        <w:jc w:val="both"/>
        <w:rPr/>
      </w:pPr>
      <w:r>
        <w:rPr>
          <w:bCs/>
          <w:sz w:val="28"/>
          <w:szCs w:val="28"/>
        </w:rPr>
        <w:t>Мы не ждём чуда. Уличная жизнь тяжела. Щенков запирают в подвалах. Истошный писк погибающих наших детей разрывает сердце. Засыпая на мокром картоне,  мы помним каждого своего щенка…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лице трудно выжить. Хочется кушать… Голодаешь неделю, две… Мы умираем от истощения и жажды. Люди проходят мимо, немногие дадут кусочек колбасы или сметану. Некоторые подмешивают крысиный яд или скобы. Становится невыносимо больно и мы умираем в мучениях.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йте, мы чувствуем!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 глупо и странно, что в мире огромном нет места собакам и кошкам бездомны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облемы бездомных животных</w:t>
      </w:r>
    </w:p>
    <w:p>
      <w:pPr>
        <w:pStyle w:val="Normal"/>
        <w:spacing w:lineRule="auto" w:line="360" w:before="0" w:after="150"/>
        <w:ind w:left="644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днако никакой закон не решит проблемы, если сами люди не осознают свою вину. </w:t>
      </w:r>
      <w:r>
        <w:rPr>
          <w:color w:val="000000"/>
          <w:sz w:val="28"/>
          <w:szCs w:val="28"/>
          <w:shd w:fill="FFFFFF" w:val="clear"/>
        </w:rPr>
        <w:t>Сегодня из-за равнодушия людей на улицах очень много бездомных животных, которым нужна наша помощь.</w:t>
      </w:r>
    </w:p>
    <w:p>
      <w:pPr>
        <w:pStyle w:val="Normal"/>
        <w:spacing w:lineRule="auto" w:line="360" w:before="0" w:after="1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Решение проблемы бездомных животных может быть только одно – уменьшить количество безнадзорных животных, а потом свести их к нулю. Бездомных животных не должно быть в городах и деревнях. Каждые кошка и собака должны иметь хозяина. А для этого каждый человек обязан стать добрым и ответственным. Кто-то покормит бездомную кошку, кто-то не выбросит, а отдаст в хорошие руки собаку, кто-то не будет закапывать котят, а стерилизует кошку, а кто-то даст денег на приют для кошек и собак. Только все вместе, взрослые и дети, мы сможем решить проблему бездомных животн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Каждое животное имеет право на существование, и человек не может лишить его жизни, только потому, что ему так хочется. Поэтому, становясь владельцем кошки или собаки, человек должен нести ответственность за животных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Америке все собаки носят электронный чип, дающий возможность определить, кто хозяин. В случае поимки такой бродячей собаки, ее бывший владелец наказывается за бесчеловечное отношение к животному. В Великобритании за выброшенную собаку дают невероятно большие штрафы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ы спросите, что же можем сделать мы, дети? Много, очень много. Учащиеся школ могут рассказать своим родителям и знакомым о том, как страшно бездомным животным, как нуждаются они в нашей помощи. </w:t>
      </w:r>
    </w:p>
    <w:p>
      <w:pPr>
        <w:pStyle w:val="Normal"/>
        <w:spacing w:lineRule="auto" w:line="3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Это, во-первых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А во-вторых</w:t>
      </w:r>
      <w:r>
        <w:rPr>
          <w:color w:val="000000"/>
          <w:sz w:val="28"/>
          <w:szCs w:val="28"/>
          <w:shd w:fill="FFFFFF" w:val="clear"/>
        </w:rPr>
        <w:t xml:space="preserve">, прежде чем просить родителей приобрести домашнего питомца, нужно подумать о том готов ли ты взять на себя все хлопоты, всю ответственность и не на месяц-другой, а на 10-15 лет. Стоит ли? Ведь если животное тебе надоест, ему будет плохо. Даже если его не выставят на улицу. Быть ненужным очень обидно. </w:t>
      </w:r>
      <w:r>
        <w:rPr>
          <w:b/>
          <w:color w:val="000000"/>
          <w:sz w:val="28"/>
          <w:szCs w:val="28"/>
          <w:shd w:fill="FFFFFF" w:val="clear"/>
        </w:rPr>
        <w:t>В - третьих</w:t>
      </w:r>
      <w:r>
        <w:rPr>
          <w:color w:val="000000"/>
          <w:sz w:val="28"/>
          <w:szCs w:val="28"/>
          <w:shd w:fill="FFFFFF" w:val="clear"/>
        </w:rPr>
        <w:t>, прежде чем кормить бездомное животное, помни, что делать это надо не часто. Почему? Да потому, что если ты кормишь долго, оно привыкнет, разучится находить себе еду самостоятельно. А если ты заболеешь? Или просто забудешь? Что тогда?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никакой закон не решит проблемы, если сами люди не осознают свою ответственность «за тех, кого приручили».</w:t>
      </w:r>
    </w:p>
    <w:p>
      <w:pPr>
        <w:pStyle w:val="Normal"/>
        <w:spacing w:lineRule="auto" w:line="360"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5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jc w:val="center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spacing w:before="0" w:after="150"/>
        <w:rPr>
          <w:rStyle w:val="StrongEmphasis"/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150"/>
        <w:ind w:left="644" w:hanging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50"/>
        <w:ind w:left="64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ждый день мы проходим по улицам мимо них – брошенных и голодных. Их бросают, гоняют, а порой и издеваются. Им никто не помогает – ни государство, ни город – никто. Кроме людей с большим и добрым сердцем.</w:t>
      </w:r>
      <w:r>
        <w:rPr>
          <w:color w:val="000000"/>
          <w:sz w:val="28"/>
          <w:szCs w:val="28"/>
          <w:shd w:fill="FFFFFF" w:val="clear"/>
        </w:rPr>
        <w:t xml:space="preserve"> У нас в посёлке это: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хова Александра Александровна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олева Елена Николаевна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аков Николай Александрович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ин Владимир Иванович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ешение проблемы бездомных животных может быть </w:t>
      </w:r>
      <w:r>
        <w:rPr>
          <w:b/>
          <w:color w:val="000000"/>
          <w:sz w:val="28"/>
          <w:szCs w:val="28"/>
          <w:shd w:fill="FFFFFF" w:val="clear"/>
        </w:rPr>
        <w:t>только одно</w:t>
      </w:r>
      <w:r>
        <w:rPr>
          <w:color w:val="000000"/>
          <w:sz w:val="28"/>
          <w:szCs w:val="28"/>
          <w:shd w:fill="FFFFFF" w:val="clear"/>
        </w:rPr>
        <w:t xml:space="preserve"> – уменьшить количество безнадзорных животных, а потом свести их к нулю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здомных животных не должно быть в городах и деревня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думаемся в слова</w:t>
      </w:r>
      <w:r>
        <w:rPr>
          <w:b/>
          <w:color w:val="000000"/>
          <w:sz w:val="28"/>
          <w:szCs w:val="28"/>
          <w:shd w:fill="FFFFFF" w:val="clear"/>
        </w:rPr>
        <w:t>: Не каждый человек может иметь кошку или собаку, но у  каждой собаки и кошки  должен быть человек!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блема бездомности является как экологической, так и социальной. Думаем, что кроме поправки в Федеральный закон «О защите животных от жестокого обращения», необходимо регулярно проводить просветительную работу среди детей и взрослых в защиту животных.</w:t>
      </w:r>
    </w:p>
    <w:p>
      <w:pPr>
        <w:pStyle w:val="Normal"/>
        <w:spacing w:lineRule="auto" w:line="360" w:before="0" w:after="150"/>
        <w:ind w:left="36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Всех не спасёшь» - говорят некоторые и не спасают никого</w:t>
      </w:r>
    </w:p>
    <w:p>
      <w:pPr>
        <w:pStyle w:val="Normal"/>
        <w:spacing w:lineRule="auto" w:line="360" w:before="0" w:after="150"/>
        <w:ind w:left="360" w:hanging="0"/>
        <w:jc w:val="both"/>
        <w:rPr/>
      </w:pPr>
      <w:r>
        <w:rPr>
          <w:b/>
          <w:sz w:val="28"/>
          <w:szCs w:val="28"/>
        </w:rPr>
        <w:t>А вы попробуйте спасти хотя бы одну жизнь…хотя бы одну…</w:t>
      </w:r>
    </w:p>
    <w:p>
      <w:pPr>
        <w:pStyle w:val="Normal"/>
        <w:spacing w:lineRule="auto" w:line="360"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5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6"/>
        <w:spacing w:before="0" w:after="15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15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Style14"/>
        <w:shd w:fill="FFFFFF" w:val="clear"/>
        <w:spacing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лександрова М.И. Животные и люди. - М., 2005. </w:t>
      </w:r>
    </w:p>
    <w:p>
      <w:pPr>
        <w:pStyle w:val="Style14"/>
        <w:shd w:fill="FFFFFF" w:val="clear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Белоусова, О.А. Проблема существования бездомных животных. - 2010 . </w:t>
      </w:r>
    </w:p>
    <w:p>
      <w:pPr>
        <w:pStyle w:val="Style14"/>
        <w:shd w:fill="FFFFFF" w:val="clear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оликова, А.В. Стерилизация домашних животных как метод снижения популяции бродячих собак и кошек. - М., 2003. </w:t>
      </w:r>
    </w:p>
    <w:p>
      <w:pPr>
        <w:pStyle w:val="Style14"/>
        <w:shd w:fill="FFFFFF" w:val="clear"/>
        <w:spacing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нчарова, О.А. Животные на улицах городов России. – М., 2010.</w:t>
      </w:r>
    </w:p>
    <w:p>
      <w:pPr>
        <w:pStyle w:val="Style14"/>
        <w:shd w:fill="FFFFFF" w:val="clear"/>
        <w:spacing w:lineRule="auto" w:line="360" w:before="0" w:after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лженко, В.М. Животные как часть экосистемы : Материалы 2 Красноярской региональной научно-практической конференции. Красноярск , 2010 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10">
        <w:bookmarkStart w:id="0" w:name="id.e553a1f7b7a0"/>
        <w:bookmarkEnd w:id="0"/>
        <w:r>
          <w:rPr>
            <w:rStyle w:val="InternetLink"/>
            <w:color w:val="000000"/>
            <w:sz w:val="28"/>
            <w:szCs w:val="28"/>
          </w:rPr>
          <w:t>http://damargarita.narod.ru/world.htm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11">
        <w:bookmarkStart w:id="1" w:name="id.c1131454c738"/>
        <w:bookmarkEnd w:id="1"/>
        <w:r>
          <w:rPr>
            <w:rStyle w:val="InternetLink"/>
            <w:color w:val="000000"/>
            <w:sz w:val="28"/>
            <w:szCs w:val="28"/>
          </w:rPr>
          <w:t>http://www.animalsprotectiontribune.ru/Dokbgr.html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12">
        <w:bookmarkStart w:id="2" w:name="id.9234f702a2e4"/>
        <w:bookmarkEnd w:id="2"/>
        <w:r>
          <w:rPr>
            <w:rStyle w:val="InternetLink"/>
            <w:color w:val="000000"/>
            <w:sz w:val="28"/>
            <w:szCs w:val="28"/>
          </w:rPr>
          <w:t>http://www.trud-ost.ru/?p=22429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13">
        <w:bookmarkStart w:id="3" w:name="id.d75e2bb9dfdc"/>
        <w:bookmarkEnd w:id="3"/>
        <w:r>
          <w:rPr>
            <w:rStyle w:val="InternetLink"/>
            <w:color w:val="000000"/>
            <w:sz w:val="28"/>
            <w:szCs w:val="28"/>
          </w:rPr>
          <w:t>http://www.dogandcat.ru/node/4404</w:t>
        </w:r>
      </w:hyperlink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baseline"/>
        <w:rPr>
          <w:sz w:val="28"/>
          <w:szCs w:val="28"/>
        </w:rPr>
      </w:pPr>
      <w:hyperlink r:id="rId14">
        <w:bookmarkStart w:id="4" w:name="id.3e0a83250edd"/>
        <w:bookmarkEnd w:id="4"/>
        <w:r>
          <w:rPr>
            <w:rStyle w:val="InternetLink"/>
            <w:color w:val="000000"/>
            <w:sz w:val="28"/>
            <w:szCs w:val="28"/>
          </w:rPr>
          <w:t>http://www.saveanimals.ru/node/114</w:t>
        </w:r>
      </w:hyperlink>
    </w:p>
    <w:p>
      <w:pPr>
        <w:pStyle w:val="Normal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bookmarkStart w:id="5" w:name="id.2eff76e9c6f9"/>
      <w:bookmarkStart w:id="6" w:name="id.2eff76e9c6f9"/>
      <w:bookmarkEnd w:id="6"/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25" w:leader="none"/>
          <w:tab w:val="center" w:pos="4677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\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tabs>
          <w:tab w:val="clear" w:pos="708"/>
          <w:tab w:val="left" w:pos="121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tabs>
          <w:tab w:val="clear" w:pos="708"/>
          <w:tab w:val="left" w:pos="121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1215" w:leader="none"/>
          <w:tab w:val="left" w:pos="739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Style14"/>
        <w:shd w:fill="FFFFFF" w:val="clear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Листовки</w:t>
      </w:r>
      <w:r>
        <w:rPr>
          <w:b/>
          <w:color w:val="000000"/>
          <w:sz w:val="40"/>
          <w:szCs w:val="40"/>
        </w:rPr>
        <w:br/>
        <w:t>«Защитим бездомных животных!»</w:t>
      </w:r>
    </w:p>
    <w:p>
      <w:pPr>
        <w:pStyle w:val="Style14"/>
        <w:shd w:fill="FFFFFF" w:val="clear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br/>
      </w:r>
    </w:p>
    <w:p>
      <w:pPr>
        <w:pStyle w:val="Style14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3660" w:leader="none"/>
          <w:tab w:val="center" w:pos="4677" w:leader="none"/>
          <w:tab w:val="left" w:pos="75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077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9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8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5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6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7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abel">
    <w:name w:val="label"/>
    <w:basedOn w:val="Style12"/>
    <w:qFormat/>
    <w:rPr/>
  </w:style>
  <w:style w:type="character" w:styleId="Tags">
    <w:name w:val="tags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C24">
    <w:name w:val="c2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damargarita.narod.ru/world.htm" TargetMode="External"/><Relationship Id="rId11" Type="http://schemas.openxmlformats.org/officeDocument/2006/relationships/hyperlink" Target="http://www.animalsprotectiontribune.ru/Dokbgr.html" TargetMode="External"/><Relationship Id="rId12" Type="http://schemas.openxmlformats.org/officeDocument/2006/relationships/hyperlink" Target="http://www.trud-ost.ru/?p=22429" TargetMode="External"/><Relationship Id="rId13" Type="http://schemas.openxmlformats.org/officeDocument/2006/relationships/hyperlink" Target="http://www.dogandcat.ru/node/4404" TargetMode="External"/><Relationship Id="rId14" Type="http://schemas.openxmlformats.org/officeDocument/2006/relationships/hyperlink" Target="http://www.saveanimals.ru/node/114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2:00Z</dcterms:created>
  <dc:creator>Андрей</dc:creator>
  <dc:description/>
  <cp:keywords/>
  <dc:language>en-US</dc:language>
  <cp:lastModifiedBy>Евросеть</cp:lastModifiedBy>
  <dcterms:modified xsi:type="dcterms:W3CDTF">2019-02-03T11:18:00Z</dcterms:modified>
  <cp:revision>291</cp:revision>
  <dc:subject/>
  <dc:title/>
</cp:coreProperties>
</file>