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удость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49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9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а по выбор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обществознани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11  класс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готовка к ЕГЭ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right="-59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учитель:  Кузённая Ольга Анатольев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569" w:gutter="0" w:header="0" w:top="144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95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российской системы образования, поисков объективных оценок качества образования актуализировались проблемы подготовки учащихся и успешного прохождения ими итоговой аттестации в форме ЕГЭ.  ЕГЭ  по обществознанию  относится к экзаменам по выбору и входит в число тех предметов, которые являются наиболее востребованным.  ЕГЭ  по  обществознанию выбирают до 80% выпускников 11 класса.</w:t>
      </w:r>
    </w:p>
    <w:p>
      <w:pPr>
        <w:pStyle w:val="Normal"/>
        <w:spacing w:lineRule="auto" w:line="240" w:before="280" w:after="280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элективного курса по обществознанию для 11класса является авторской.</w:t>
      </w:r>
    </w:p>
    <w:p>
      <w:pPr>
        <w:pStyle w:val="Normal"/>
        <w:ind w:left="6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ориентирована на использов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иков:</w:t>
      </w:r>
    </w:p>
    <w:p>
      <w:pPr>
        <w:pStyle w:val="Normal"/>
        <w:ind w:left="6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бществознание» учебники для учащихся 10 и 11 классов общеобразовательных учреждений (базовый уровень) под редакцией Л.Н.Боголюбова М., «Просвещение» 2008 г., а также пособий для подготовки к ЕГЭ по обществознанию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 Л.Н. Рутковская Е.Л. Обществознание: Учебно-тренировочные материалы для подготовки к ЕГЭ. М. Интеллект- Центр, 2007-2010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Э. Обществознание. Контрольно-измерительные материалы.  М. Просвещение. 2007-2010 г.г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А. Баранов. Обществознание. Экспресс-репетитор для подготовки к ЕГЭ. Общество. Духовная сфера. М. АСТ-Астрель,2008 г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А. Баранов. Обществознание. Экспресс-репетитор для подготовки к ЕГЭ. Человек. Познание. М. АСТ-Астрель,2008 г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А. Баранов. А.В.Воронцов Обществознание. Экспресс-репетитор для подготовки к ЕГЭ. Политика. М. АСТ-Астрель,2008 г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А. Баранов. С.В.Шевченко Обществознание. Экспресс-репетитор для подготовки к ЕГЭ. Экономика , Социальные отношения. М. АСТ-Астрель,200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с целью повышения качества подготовки  учащихся к сдаче экзамена в форме ЕГЭ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sz w:val="24"/>
          <w:szCs w:val="24"/>
          <w:u w:val="single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элективного курса являю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дметной компетентности обучающихс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навыков выполнения тестовых работ, заданий разного тип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я психологической готовности к государственной (итоговой) аттест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оном «Об образован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компонентом Государственного  стандарта основного общего образования по </w:t>
      </w:r>
      <w:r>
        <w:rPr>
          <w:rFonts w:cs="Times New Roman" w:ascii="Times New Roman" w:hAnsi="Times New Roman"/>
          <w:bCs/>
          <w:sz w:val="24"/>
          <w:szCs w:val="24"/>
        </w:rPr>
        <w:t>обществозн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бованиями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урса состоит  из трех разделов: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ЕГЭ как способ независимой оценки качества образования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решения заданий разного тип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овый практику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реализует компетентностный, деятельностный  и индивидуальный подход к обучению. Деятельностный подход реализуется в процессе проведения самостоятельных и практических работ с учащимися, составляет основу курса. Деятельность учителя сводится в основном к консультированию учащихся, анализу и разбору наиболее проблемных вопросов и тем. Индивидуализация обучения достигается за счет использования в процессе обучения электронных и Интернет-ресурсов («Электронный репетитор ЕГЭ по обществознанию»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>Реализация элективного курса в 11 классе основано на знаниях, полученных учащимися в ходе изучения  курса обществознания в основной школе и в 10 классе, и позволяет эффективнее подготовиться к ЕГЭ по выбор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своения программы, обучающиеся смогут проверить уровень своих знаний по различным разделам школьного курса обществознания, а также пройдут необходимый этап подготовки к  сдаче  экзамен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нный элективный курс рассчитан на 17 часов и предусматривает проведение занятий один раз в две недели в течении учебного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Используемые технологии, методы и формы работы:</w:t>
      </w:r>
    </w:p>
    <w:p>
      <w:pPr>
        <w:pStyle w:val="2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2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2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явлений и событий, происходящих в современной социальной жизни, с применением методов социального познания;</w:t>
      </w:r>
    </w:p>
    <w:p>
      <w:pPr>
        <w:pStyle w:val="22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ных, логических, творческих задач, отражающих актуальные проблемы социально-гуманитарного знания</w:t>
      </w:r>
    </w:p>
    <w:p>
      <w:pPr>
        <w:pStyle w:val="22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пользуемые </w:t>
      </w:r>
      <w:r>
        <w:rPr>
          <w:rFonts w:cs="Times New Roman" w:ascii="Times New Roman" w:hAnsi="Times New Roman"/>
          <w:sz w:val="24"/>
          <w:szCs w:val="24"/>
          <w:u w:val="single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и учёта учебных достижений учащихс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кущий контроль, тематический, итоговый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  <w:tab w:val="left" w:pos="9720" w:leader="none"/>
        </w:tabs>
        <w:ind w:left="403" w:right="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Учебно-методическое обеспеч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учебно-методический комплекса используются УМК издательства «Просвещение» по обществознанию и праву для средней (полной) школы на базовом и профильном уровне под редакцией  члена-корреспондента РАО Л. Н. Боголюб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в учебном процессе задействованы цифровые образовательные ресурсы и ресурсы сети интернет. </w:t>
      </w:r>
    </w:p>
    <w:p>
      <w:pPr>
        <w:pStyle w:val="Normal"/>
        <w:spacing w:lineRule="auto" w:line="240" w:before="0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знание. Практикум.  Профильный уровень. 10. 11 кл./ Под ред. Л.Н.Боголюбова. М.: Просвещение -2008, 2009 г.г..</w:t>
      </w:r>
    </w:p>
    <w:p>
      <w:pPr>
        <w:pStyle w:val="Normal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голюбов Л.Н. Рутковская Е.Л. Обществознание: Учебно-тренировочные материалы для подготовки к ЕГЭ. М. Интеллект- Центр, 2007-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Э. Обществознание. Контрольно-измерительные материалы.  М. Просвещение. 2007-2010 г.г.</w:t>
      </w:r>
    </w:p>
    <w:p>
      <w:pPr>
        <w:pStyle w:val="Normal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А. Баранов. Обществознание. Экспресс-репетитор для подготовки к ЕГЭ. Общество. Духовная сфера. М. АСТ-Астрель,200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А. Баранов. Обществознание. Экспресс-репетитор для подготовки к ЕГЭ. Человек. Познание. М. АСТ-Астрель,2008 г.</w:t>
      </w:r>
    </w:p>
    <w:p>
      <w:pPr>
        <w:pStyle w:val="Normal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А. Баранов. А.В.Воронцов Обществознание. Экспресс-репетитор для подготовки к ЕГЭ. Политика. М. АСТ-Астрель,2008 г.</w:t>
      </w:r>
    </w:p>
    <w:p>
      <w:pPr>
        <w:pStyle w:val="Normal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.А. Баранов. С.В.Шевченко Обществознание. Экспресс-репетитор для подготовки к ЕГЭ. Экономика , Социальные отношения. М. АСТ-Астрель,2008 </w:t>
      </w:r>
    </w:p>
    <w:p>
      <w:pPr>
        <w:pStyle w:val="Normal"/>
        <w:spacing w:lineRule="auto" w:line="240" w:before="0" w:after="0"/>
        <w:ind w:lef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интернет: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</w:rPr>
          <w:t>://</w:t>
        </w:r>
      </w:hyperlink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.е</w:t>
      </w:r>
      <w:r>
        <w:rPr>
          <w:rFonts w:cs="Times New Roman" w:ascii="Times New Roman" w:hAnsi="Times New Roman"/>
          <w:spacing w:val="-1"/>
          <w:sz w:val="24"/>
          <w:szCs w:val="24"/>
          <w:u w:val="single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е.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информационной поддержки Единого государственного экзамена</w:t>
      </w:r>
    </w:p>
    <w:p>
      <w:pPr>
        <w:pStyle w:val="Normal"/>
        <w:shd w:fill="FFFFFF" w:val="clear"/>
        <w:ind w:left="567" w:hanging="567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on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Министерства образования и науки РФ</w:t>
      </w:r>
    </w:p>
    <w:p>
      <w:pPr>
        <w:pStyle w:val="Normal"/>
        <w:shd w:fill="FFFFFF" w:val="clear"/>
        <w:ind w:left="567" w:hanging="567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портал федерального института педагогических измерений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ий общеобразовательный Портал</w:t>
      </w:r>
    </w:p>
    <w:p>
      <w:pPr>
        <w:pStyle w:val="Normal"/>
        <w:shd w:fill="FFFFFF" w:val="clear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bhis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лекции по всему курсу обществознания в таблицах и схе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lesson-history.narod.ru/ob11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резентации по курсу обществознания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ерсональный компьюте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мультимедийный проекто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535"/>
        <w:gridCol w:w="5617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щихся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 как способ независимой оценки качества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цедуру проведения ЕГЭ, уметь правильно оформлять бланки ЕГЭ, иметь представление о полезных Интернет-ресурсах для подготовки к ЕГЭ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ешения заданий разного тип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методикой решения заданий разного типа, составить алгоритм решения для каждого типа заданий. Изучить и практически усвоить технологию написания обществоведческого эссе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практику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индивидуальное решение тестов ЕГЭ, самоанализ динамики результатов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709"/>
        <w:gridCol w:w="1701"/>
        <w:gridCol w:w="3402"/>
      </w:tblGrid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</w:tr>
      <w:tr>
        <w:trPr>
          <w:trHeight w:val="1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Э как способ независимой оценки качества образования: порядок проведения, результаты, сертификаты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рядком проведения ЕГЭ, порядком подсчета результатов, выдачи сертификатов и участия приемной кампании.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теста ЕГЭ по обществознанию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дификатор  элементов со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изучение кодификатора, правила работы с кодификатором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ецификация КИМов ЕГЭ  по обществозн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изучение спецификации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нк ЕГЭ: правила за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авильности заполнения блан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оформления бланков ЕГЭ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е задания по работе 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порта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и организация работы с основными интернет-порталами по поддержки ЕГЭ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pacing w:val="-1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pacing w:val="-1"/>
                  <w:sz w:val="24"/>
                  <w:szCs w:val="24"/>
                  <w:u w:val="single"/>
                  <w:lang w:eastAsia="ru-RU"/>
                </w:rPr>
                <w:t>://</w:t>
              </w:r>
            </w:hyperlink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u w:val="single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u w:val="single"/>
                <w:lang w:eastAsia="ru-RU"/>
              </w:rPr>
              <w:t>.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u w:val="single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u w:val="single"/>
                <w:lang w:eastAsia="ru-RU"/>
              </w:rPr>
              <w:t>е.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fip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др.</w:t>
            </w:r>
          </w:p>
        </w:tc>
      </w:tr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равнение. Определение отличительного признака или общей  ч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тес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тодики решения заданий разного типа, практикум в составлении и решения подобных заданий. Работа со словарем обществоведческих понятий.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понятия по призна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тес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изнака по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тес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классификацию, пропуск в сх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тес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классификацию. Распределение позиций по групп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тес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понятия и опре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 по понятия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ация явлений, теоретических положений примерам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 как средство иллюстрации знаний. Виды примеров, поиск адекватных примеров.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– задачи с открытым ответ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ипологии заданий с открытым ответом и освоение методики решения подобных заданий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практическое усвоение технологии работы с текстом.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работы над эс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э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практическое усвоение технологии работы над эссе.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решение тренировочных те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те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ие материалы к практикуму.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2"/>
        </w:numPr>
        <w:spacing w:lineRule="auto" w:line="240" w:before="0" w:after="0"/>
        <w:jc w:val="both"/>
        <w:rPr/>
      </w:pPr>
      <w:r>
        <w:rPr/>
        <w:t>Типология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37"/>
        <w:gridCol w:w="5220"/>
        <w:gridCol w:w="1948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заданий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характеру отв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иду познавательн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ровню сложности</w:t>
            </w:r>
          </w:p>
        </w:tc>
      </w:tr>
      <w:tr>
        <w:trPr>
          <w:trHeight w:val="14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бором отв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ответа из предложенных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</w:t>
            </w:r>
          </w:p>
        </w:tc>
      </w:tr>
      <w:tr>
        <w:trPr>
          <w:trHeight w:val="1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уждений и выбор ответа из предложенных оценок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 уровень</w:t>
            </w:r>
          </w:p>
        </w:tc>
      </w:tr>
      <w:tr>
        <w:trPr>
          <w:trHeight w:val="9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ратким ответ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ить пробел в схем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</w:t>
            </w:r>
          </w:p>
        </w:tc>
      </w:tr>
      <w:tr>
        <w:trPr>
          <w:trHeight w:val="9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ропущенное слово или словосочетание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 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соответствия позиций, представленных в двух перечнях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развернутым ответ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ение признаков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уровень</w:t>
            </w:r>
          </w:p>
        </w:tc>
      </w:tr>
      <w:tr>
        <w:trPr>
          <w:trHeight w:val="5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примеров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– задачи в виде ситуации  или высказывания и вопросы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ое задание, включающее фрагмент источника и задания по его интерпретации и анализу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тернативное задание. Эссе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26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зовы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мения перечислять и распознавать признаки предметов, явлений, черты объектов, сравнивать однородные социальные объекты, выявлять структурные элементы объектов с помощью схем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126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вышенны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ценка истинности суждений; называть термины, понятия, социальные явления; классифицировать понятия, явления, социальные объекты (устанавливать соответствие терминов и их определений, понятий и их признаков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26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скрывать теоретическое положение на примерах и приводить примеры; решать проблемные ситуации; осуществлять анализ, интерпретацию и оценку оригинальных текстов; излагать собственные  рассуждения по социальным проблемам с опорой на знания курса, факты общественной жизни и личный опы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горитмы выполнения заданий.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 на сравнение. Определить отличительный признак или общую черт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ить общее понятие для сравниваемых объек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ить характерные черты для общего понят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ить черты каждого объек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ить признак отличия  либо черту сходств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980" w:hanging="19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овление понятия по призна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брать из вариантов ответа те, которые выпадают из основного смыслового ря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точнить специфику каждого из оставшихся понятий и их возможные соотнош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рать правильный отве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980" w:hanging="19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 признака понят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определение понятию, вспомнить его основные характерист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предложенных ответов выбрать подходящи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980" w:hanging="19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ногосмысловые понят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помнить все основные значения данного понят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мыслить контекст, в котором понятие употребля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мни: более полное значение включает другие смыслы понятия как частный случа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5" w:hanging="39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 на классификацию. Заполнить пропуск в схем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анализировать соподчиненные элементы, определить их сходст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исходное общее понятие или основание классифик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пределить искомый объек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 на классификацию. Распределение позиций по групп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общее понятие для объек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пределить сущность общего понят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точнение признаков, лежащих в основе деления, т.е. уточнить, что отличает один объект от другог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980" w:hanging="19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есение понятия и 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ить наиболее характерные видовые отличия каждого поня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есение полученной информации с предложенными характеристикам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1980" w:hanging="19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кретизация явлений, теоретических положений примерами.</w:t>
      </w:r>
    </w:p>
    <w:p>
      <w:pPr>
        <w:pStyle w:val="Normal"/>
        <w:widowControl w:val="false"/>
        <w:spacing w:lineRule="auto" w:line="240" w:before="0" w:after="0"/>
        <w:ind w:left="3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очнить само исходное положение, выделяя его стороны, аспекты, формы проявления, т.е. развернуть положение, сформулировав ряд более частных утвержд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ждый из направлений или аспектов конкретизировать примером.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1980" w:hanging="19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– задачи с открытым ответом.</w:t>
      </w:r>
    </w:p>
    <w:p>
      <w:pPr>
        <w:pStyle w:val="Normal"/>
        <w:widowControl w:val="false"/>
        <w:autoSpaceDE w:val="false"/>
        <w:spacing w:lineRule="exact" w:line="249" w:before="110" w:after="0"/>
        <w:ind w:firstLine="35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про</w:t>
        <w:softHyphen/>
        <w:t>веряет умения применять полученные знания для поиска ответа или решения конкретной ситуации в контексте определенной проблемы. Решение проблем</w:t>
        <w:softHyphen/>
        <w:t>но- познавательной задачи требует выполнения последовательных умственных действий: 1) ознакомления с условием задачи; 2) соотнесения вопросов задачи с ее условием; 3) вычленения ключевой информации, содержащейся в условии задачи, анализа контекстных обществоведческих понятий, фактов, статистиче</w:t>
        <w:softHyphen/>
        <w:t>ских данных; 4) формулирования выводов и их обоснования. Сформулировав ответы на поставленные вопросы, мы завершаем решение задачи.</w:t>
      </w:r>
    </w:p>
    <w:p>
      <w:pPr>
        <w:pStyle w:val="Normal"/>
        <w:widowControl w:val="false"/>
        <w:autoSpaceDE w:val="false"/>
        <w:spacing w:lineRule="exact" w:line="249" w:before="110" w:after="0"/>
        <w:ind w:firstLine="35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условий задачи и вопроса к ней; уточнение значений понятий и терминов.</w:t>
      </w:r>
    </w:p>
    <w:p>
      <w:pPr>
        <w:pStyle w:val="Normal"/>
        <w:widowControl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несение вопросов и условий задачи; определение в условии явной и скрытой полезной    информации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рнуть условие задачи до минимума информ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область, из которой следует привлечь недостающие знания, т.е. установить контекст задач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формулировать условие задачи, соединяя ее условия с новой информацие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ить план решени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ргументировать промежуточные выводы; в ответе сохранить логику поставленных вопросо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рить правильность решения, сопоставив его с условием и вопрос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ший балл: наличие теоретических знаний, умение их применить к анализу конкретной ситуации,  четкие ответы на все поставленные вопросы,  сохранение логики вопросов.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едьмой ти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олевые задания, предполагающие освоение культурного мате</w:t>
        <w:softHyphen/>
        <w:t xml:space="preserve">риала и его персонификаци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задания являются овладение новыми соци</w:t>
        <w:softHyphen/>
        <w:t>альными ролями, усвоение культурного опы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осьмой ти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ндивидуализированные рефлексивные зада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</w:t>
        <w:softHyphen/>
        <w:t>ные на опосредованный косвенный самоанализ, самоцелеполагание, самопла</w:t>
        <w:softHyphen/>
        <w:t>нирование, самоконтроль. Это возможно посредством: а) создания ситуаций переноса, то есть своеобразного описания своей жизни и деятельности в задан</w:t>
        <w:softHyphen/>
        <w:t>ном времени и произвольном пространстве (или наоборот); б) создания ситуа</w:t>
        <w:softHyphen/>
        <w:t>ций морального выбора, когда реализуется нравственная позиция школьника; в) написания философских эссе от своего имени или от имени философа, твор</w:t>
        <w:softHyphen/>
        <w:t>чество которого вызывает интерес; г) написания воображаемых диалогов с из</w:t>
        <w:softHyphen/>
        <w:t>вестными философами, когда ученик сам задает проблемное поле и от имени философа отвечает на поставленный вопрос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евятый ти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здание ситуаций диалектико-логических противореч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строятся на основе материала, заключающего в себе связь противополож</w:t>
        <w:softHyphen/>
        <w:t>ностей. Для работы в ситуациях необходимо отобрать учебный материал, за</w:t>
        <w:softHyphen/>
        <w:t>ключающий в себе связь противоположностей, определить момент вклю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й в учебный курс, избрать для реализации конкретную разновидность ситуаций. Это могут быть следующие ситуа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тиномии - непосредственная связь противоположных высказываний, предполагающая контроль за диалектическим разрешением данного в антино</w:t>
        <w:softHyphen/>
        <w:t>мии противоречия. Примером могут служить антиномии Кант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туация парадокса, то есть подбор таких положений, которые явно со</w:t>
        <w:softHyphen/>
        <w:t>держат в себе свое отрицание и требуют найти «парадоксальное» решение.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1980" w:hanging="19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а с текстом документов.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ка умений осуществлять поиск социальной информации, представленной в различных знаковых системах (текст, схема, таблица, диаграмма);  извлекать из неадаптированных  оригинальных текстов знания по заданным темам; анализировать и обобщать несистематизированную  информацию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ация – установление смысла, вложенного в произведение автором (необходимо учитывать тип культуры, психологические аспекты личности автора, особенности его творчества)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– изучение содержания в контексте проблем современного общества, сопоставление данных с други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проверки: 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лексикой, той содержательной линии, о которой идет речь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анализировать и интерпретировать информацию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равильно использовать обществоведческие понятия при анализе и интерпретации текста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осить значение отдельных авторских слов и фраз с изученным материалом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логические связи в тексте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вязывать авторские идеи друг с другом и с текстом в целом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отдельные мысли автора и общую идею документа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теоретические идеи документа к фактам, не содержащимся в тексте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осить содержание документа с реалиями современности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личное отношение к идеям;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снованно высказывать и аргументировать собственную точку зрения.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 заданий:</w:t>
      </w:r>
    </w:p>
    <w:p>
      <w:pPr>
        <w:pStyle w:val="Normal"/>
        <w:widowControl w:val="false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ет осознанность восприятия и точности воспроизведения информации.</w:t>
      </w:r>
    </w:p>
    <w:p>
      <w:pPr>
        <w:pStyle w:val="Normal"/>
        <w:widowControl w:val="false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ание и интерпретация текста без привлечения контекстных знаний.</w:t>
      </w:r>
    </w:p>
    <w:p>
      <w:pPr>
        <w:pStyle w:val="Normal"/>
        <w:widowControl w:val="false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дополнительного материала, связь текста с изученным курсом.</w:t>
      </w:r>
    </w:p>
    <w:p>
      <w:pPr>
        <w:pStyle w:val="Normal"/>
        <w:widowControl w:val="false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олученных из текста знаний в новой ситуации, собственная аргументация, формулировка оценочных суждений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: перед началом работы с текстом прочитай вопросы, они помогут сразу осознано изучать предложенную информац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00" w:leader="none"/>
        </w:tabs>
        <w:spacing w:lineRule="auto" w:line="240" w:before="0" w:after="0"/>
        <w:ind w:left="1980" w:hanging="14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ология работы над эссе.      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се (фр.) – опыт, проба, попытка, набросок, очер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8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ные признаки эсс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бенности эссе по обществознанию.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конкретной темы или вопрос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й характер восприят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ольшой объ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композиц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инужденность повествов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доксальност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е смысловое единство; открытость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мини-сочинение по конкретной проблеме. Учащийся должен кратко изложить свой взгляд на проблему, обратившись к соответствующим обществоведческим терминам и понятиям, теоретическим положениям, социальным фактам и личному опыт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ив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а собственная точка зрения; проблема раскрыта на теоретическом уровне с использованием понятий; аргументация позиции с опорой на факты общественной жизни и личный опы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 Предварительная работа по формированию навыка написания эссе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пределение основных проблем по каждому тематическому блоку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ставление логических понятийных схем по проблемам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ставление общих выводов по тематическим блокам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ерновая работа с комплектами тем для эссе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тизация тем по сходным проблема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контекста высказывани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логического круга  понятий, имеющих отношение к теме высказывани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ор явлений, примеров теоретических положений по проблеме высказывани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упповая и индивидуальная работа по  написанию эссе (по ходу изучения темы, в качестве элемента текущего контроля, в рамках итогового предэкзаменационного повторения.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ставление  тематических «интеллект-карт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работы над эсс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 те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ься со всеми темами;  Выбери ту, которая близка и понятна, где можно проявить свои знания, творческие способности, эрудицию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 смысл предложенного высказывания (Что хотел сказать автор?);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мысли тему в контексте базовых наук, т.е. определи с какими основными  проблемами обществознания связана тема; Определи мини – тему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уй собственное отношение к высказыванию (согласен, не согласен, почему?)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 понятия и термины необходимые для обоснования позиции на теоретическом уровне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ери факты из общественной жизни и личного опыта, которые убедительно обосновывают позиц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рновые запис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, понятия, противоречия, примеры, цитаты, высказывания и т.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горитм написания мини-сочинения по обществознанию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абзац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Пересказ слов автора (1-2 предложения своими словами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Основная идея (идеи), затронутые в цитате (3-4 предложения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высказывании автор затрагивает идею о…(указать какую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высказывании содержится идея (идеи) о... Автор убежден в том, что …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обращает наше внимание на 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Согласен (не согласен, частично согласен) с мнением автор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абзац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зис – теория – пример – вывод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(не менее 2-х) следует приводить, используя имеющиеся знания по истории, обществознанию, литературе и другим наукам, а также используя факты и примеры из общественной жизни (в том числе из сообщений СМИ), личный социальный опыт (в том числе прочитанные книги, просмотренные кинофильмы). Примеры из разных учебных предметов считаются примерами из различных источник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абзац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зис – теория – пример – вывод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римера можно привести следующий факт из общественной жизни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ситуация подтверждается жизненной практикой…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идеи прослеживаются в произведении 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абзац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вывод (1-2 предложения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5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3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Style22">
    <w:name w:val="Красная строка Знак"/>
    <w:basedOn w:val="Style21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hanging="360"/>
      <w:jc w:val="center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" TargetMode="External"/><Relationship Id="rId4" Type="http://schemas.openxmlformats.org/officeDocument/2006/relationships/hyperlink" Target="http://edu.ru/" TargetMode="External"/><Relationship Id="rId5" Type="http://schemas.openxmlformats.org/officeDocument/2006/relationships/hyperlink" Target="http://www.mon/" TargetMode="External"/><Relationship Id="rId6" Type="http://schemas.openxmlformats.org/officeDocument/2006/relationships/hyperlink" Target="http://gov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lesson-history.narod.ru/ob11.htm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edu.ru/" TargetMode="External"/><Relationship Id="rId12" Type="http://schemas.openxmlformats.org/officeDocument/2006/relationships/hyperlink" Target="http://www.fipi.ru/" TargetMode="Externa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2:00Z</dcterms:created>
  <dc:creator>Марина</dc:creator>
  <dc:description/>
  <cp:keywords/>
  <dc:language>en-US</dc:language>
  <cp:lastModifiedBy>Olga</cp:lastModifiedBy>
  <dcterms:modified xsi:type="dcterms:W3CDTF">2019-01-30T14:45:00Z</dcterms:modified>
  <cp:revision>4</cp:revision>
  <dc:subject/>
  <dc:title/>
</cp:coreProperties>
</file>