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ияние подвижных игр на умственное развитие дете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сультация для родителей и педагог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Арланова Валентина Михайловна, старший воспитател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БДОУ «Детский сад № 27 «Рябинк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ижная игра – одно из важных средств всестороннего воспитания детей дошкольного возраста, характерная особенность которой – комплексное воздействия на организм и личность ребенк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Многие выдающиеся педагоги приходили к выводу, что недостаток движения не только отрицательно сказывается на здоровье детей, но и снижает их умственную работоспособность, тормозит общее развитие, делает детей безразличным к окружающему. Движения - первые источники смелости, выносливости, решительности маленького человека, а у старших - форма проявления этих важных человеческих качеств. Высокая потребность в движении генетически заложена в человеческом организм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новение подвижных игр, как и игр вообще, уходит в далекое прошлое. Подвижные игры, как правило, играли на улице, на свежем воздухе, благодаря чему становились важным средством оздоровления дет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гре дети знакомятся с новыми словами и соответствующими предметами жизни, узнают взаимоотношения этих предметов и отношение к ним человека. Содержание подвижных игр отображает жизнь, характер и быт народ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Хотя ситуации, возникающие по ходу игры - воображаемые, но чувства, переживаемые детьми, реальны. В игре нет людей серьезнее, чем маленькие дет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ские подвижные игры, предназначенные для физического и умственного развития ребенка, являются очень важным элементом воспит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движная игра  способствует: психической разрядке, снятию стрессовых состояний, физическому, умственному и нравственному воспитанию детей. Доказано, что дети, играющие в подвижные игры, менее агрессивны, более приспосабливаемы к различным жизненным ситуациям и более устойчивы к конфликта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номен подвижных игр состоит в том, что, являясь развлечением, она способна перерасти в обучение, в творчество, в терап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и подвижных игр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здоровительные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разовательные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оспитательные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здоровительные задач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движные игры оказывают благоприятное воздействие на развитие и укрепление костно-связочного аппарата, мышечной системы, на формирование правильной осанки, а также подвижные игры повышают функциональную деятельность организма и оказывают положительное влияние на рост ребенка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ые задач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ила и двигательные действия подвижных игр создают у играющих верные представления о поведении в реальной жизни. Подвижные игры развивают способность адекватно оценивать пространственные и временные отношения, одновременно воспринимать многое и реагировать на воспринято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ьные задач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вижные игры в большой степени способствуют воспитанию физических качеств: быстроты, ловкости, силы, выносливости, гибкости – следует помнить ,что все эти физические качества развиваются в комплекс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яркой, забавной, привлекательной формой игр скрывается немало педагогических возможностей, которые проявляются через функции игры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оциокультурная функц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гра выполняет важные социальные функции, поскольку в ней ребенок ощущает себя одновременно личностью и членом коллектива. Таким образом, игра – средство социализации ребенка. Играя, ребенок обретает пространство – физическое, эмоциональное, социальное. У него формируется комплекс «самости» - самовыражения, самоконтроля, самореализации, самоопределения, самореабилитации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Коммуникативная функци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невозможна без общения, которое становится ее основным энергетическим источником. Она объединяет больших и маленьких, помогает им найти общий язык, является прообразом коллективной деятельности, так как учит договариваться друг с другом, уступать, слушать товарища, продолжать его действия или выручать, подчинять свои желания существующим правилам. Ребенок учится понимать и уважать других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Диагностическая функци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помогает определить отклонения в поведении ребенка. Например, играя, ребенок нарушит правила или в ответственный момент выйдет из игры. Это должно насторожить взрослого, заставить пристальнее понаблюдать, найти причину возникших отклонений. В игре ребенок может сам диагностировать свои силы, возможности, личностные качества, т. е. игра побуждает ребенка к самопознанию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Игротерапевтическая и коррекционная функци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как палочка – выручалочка защищает неокрепшую детскую психику от напора ежедневных переживаний. Так, установлено положительное влияние подвижных игр не только на развитие физических качеств, но и на формирование структурных единиц психик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памяти – слуховой, моторно – слуховой, зрительной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воображения – творческого, воссоздающего, а также оригинальности решения задач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восприятия – степени развития наблюдательности, объема и адекватности воспроизведения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наглядно – образного и логического мышления – способности к анализу, сравнению и обобщению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произвольного внимания и таких его свойств, как переключение, распределение и устойчивость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азвлекательная функци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многих играх по ходу развития сюжета играющие совершают реальные и символические действия, недопустимые в обычной жизни, с точки зрения общественных норм. Когда игра доходит до этих норм, веселье так и брызжет, поскольку она позволяет хотя бы иногда вести себя так, как хочется, нарушать запреты. Игры сопровождаются громкими криками, смехом. Топаньем, толканием, резкими движениями, быстрым бегом. В игре ребенок никогда не устает. Ему радостно и комфортно. Она создает защитные механизмы, осуществляется мощная психоэмоциональная разрядка, в результате которой возникают положительные эмоци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а роль подвижных игр для умственного развития: дети учатся действовать в соответствии с правилами, запоминают их, усваивают смысл игры, учатся осознанно действовать в изменившейся игровой ситуации, познают окружающий мир. В процессе игры активизируется память, развиваются интеллект, фантазия, мышление, воображение, формируются социальные качества. Итак, подвижная игра доставляет ребенку много положительных эмоц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Алямовская В.Г. Как воспитать здорового ребенка - М.: ЛИНКА-ПРЕСС - 1993 г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Кенеман А.В., Осокина Т.И. Детские народные подвижные игры - 2011 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злова С.А., Куликова Т.А. Дошкольная педагогика - М.: Академия - 2010 г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4.https://infourok.ru/vliyanie-podvizhnih-igr-na-razvitie-rebenka-1749764.html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6:00:00Z</dcterms:created>
  <dc:creator>наталия</dc:creator>
  <dc:description/>
  <cp:keywords/>
  <dc:language>en-US</dc:language>
  <cp:lastModifiedBy>Admin</cp:lastModifiedBy>
  <dcterms:modified xsi:type="dcterms:W3CDTF">2019-01-14T07:51:00Z</dcterms:modified>
  <cp:revision>3</cp:revision>
  <dc:subject/>
  <dc:title>Подвижная игра – одно из важных средств всестороннего воспитания детей дошкольного возраста, характерная особенность которой – комплексное воздействия на организм и личность ребенка</dc:title>
</cp:coreProperties>
</file>