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sz w:val="28"/>
          <w:szCs w:val="28"/>
        </w:rPr>
      </w:pPr>
      <w:r>
        <w:rPr>
          <w:b/>
          <w:bCs/>
          <w:sz w:val="28"/>
          <w:szCs w:val="28"/>
        </w:rPr>
        <w:t>Методика преподавания изобразительного искусства младшим школьникам по средствам декоративно прикладного творчества</w:t>
      </w:r>
    </w:p>
    <w:p>
      <w:pPr>
        <w:pStyle w:val="Normal"/>
        <w:spacing w:lineRule="auto" w:line="360"/>
        <w:ind w:firstLine="540"/>
        <w:jc w:val="right"/>
        <w:rPr>
          <w:b/>
          <w:b/>
          <w:bCs/>
          <w:i/>
          <w:i/>
          <w:sz w:val="28"/>
          <w:szCs w:val="28"/>
        </w:rPr>
      </w:pPr>
      <w:r>
        <w:rPr>
          <w:b/>
          <w:bCs/>
          <w:i/>
          <w:sz w:val="28"/>
          <w:szCs w:val="28"/>
        </w:rPr>
        <w:t>Очирова Александра Александровна</w:t>
      </w:r>
    </w:p>
    <w:p>
      <w:pPr>
        <w:pStyle w:val="Normal"/>
        <w:spacing w:lineRule="auto" w:line="360"/>
        <w:ind w:firstLine="540"/>
        <w:jc w:val="right"/>
        <w:rPr/>
      </w:pPr>
      <w:r>
        <w:rPr>
          <w:b/>
          <w:bCs/>
          <w:i/>
          <w:sz w:val="28"/>
          <w:szCs w:val="28"/>
        </w:rPr>
        <w:t>Студентка Бурятского государственного университета, Педагогического института, город Улан-Удэ, Россия</w:t>
        <w:br/>
        <w:t>ochirova_alexandra@mail.ru</w:t>
      </w:r>
    </w:p>
    <w:p>
      <w:pPr>
        <w:pStyle w:val="Normal"/>
        <w:spacing w:lineRule="auto" w:line="360"/>
        <w:ind w:firstLine="540"/>
        <w:jc w:val="both"/>
        <w:rPr>
          <w:b/>
          <w:b/>
          <w:bCs/>
          <w:i/>
          <w:i/>
          <w:sz w:val="28"/>
          <w:szCs w:val="28"/>
        </w:rPr>
      </w:pPr>
      <w:r>
        <w:rPr>
          <w:b/>
          <w:bCs/>
          <w:i/>
          <w:sz w:val="28"/>
          <w:szCs w:val="28"/>
        </w:rPr>
      </w:r>
    </w:p>
    <w:p>
      <w:pPr>
        <w:pStyle w:val="Normal"/>
        <w:spacing w:lineRule="auto" w:line="360"/>
        <w:ind w:firstLine="540"/>
        <w:jc w:val="both"/>
        <w:rPr>
          <w:sz w:val="28"/>
          <w:szCs w:val="28"/>
        </w:rPr>
      </w:pPr>
      <w:r>
        <w:rPr>
          <w:sz w:val="28"/>
          <w:szCs w:val="28"/>
        </w:rPr>
        <w:t>Аннотация. В работе проанализированы методики преподавания изобразительного искусства младшим школьникам по средствам декоративно прикладного творчества</w:t>
      </w:r>
    </w:p>
    <w:p>
      <w:pPr>
        <w:pStyle w:val="Normal"/>
        <w:spacing w:lineRule="auto" w:line="360"/>
        <w:ind w:firstLine="540"/>
        <w:jc w:val="both"/>
        <w:rPr>
          <w:sz w:val="28"/>
          <w:szCs w:val="28"/>
        </w:rPr>
      </w:pPr>
      <w:r>
        <w:rPr>
          <w:sz w:val="28"/>
          <w:szCs w:val="28"/>
        </w:rPr>
        <w:t>Ключевые слова. методика преподавания, изобразительное искусство, декоративно прикладное творчество, младшие школьни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пецифика преподавания изобразительного искусства в современных условиях требует от учителя еще и широкого внедрения некоторых нетрадиционных или малоиспользуемых методов обучения среди которых: личностно ориентированные, коллективные, игровые, интегративные, творчески стимулирующие, эмоционально-регулирующие, проблемно-моделирующие, перцептивно-аксиологические в вербальных и невербальных вариантах, электронно-информативные, полиэкранные.</w:t>
      </w:r>
    </w:p>
    <w:p>
      <w:pPr>
        <w:pStyle w:val="Normal"/>
        <w:spacing w:lineRule="auto" w:line="360"/>
        <w:ind w:firstLine="540"/>
        <w:jc w:val="both"/>
        <w:rPr/>
      </w:pPr>
      <w:r>
        <w:rPr>
          <w:sz w:val="28"/>
          <w:szCs w:val="28"/>
        </w:rPr>
        <w:t>Особый интерес на современном этапе развития методики изобразительного искусства составляют интерактивные методы обучения. Необходимость использования таких методов в практике начальной школы обусловлена особенностями современного общественного развития. Интерактивные методы обучения направлены на реализацию возможностей новых индивидуальных способов учебной деятельности личности ребенка. Они дают положительный результат при условии осмысления учеником своей деятельности, опыта, мотивов и потребностей.</w:t>
      </w:r>
    </w:p>
    <w:p>
      <w:pPr>
        <w:pStyle w:val="Normal"/>
        <w:spacing w:lineRule="auto" w:line="360"/>
        <w:ind w:firstLine="540"/>
        <w:jc w:val="both"/>
        <w:rPr/>
      </w:pPr>
      <w:r>
        <w:rPr>
          <w:sz w:val="28"/>
          <w:szCs w:val="28"/>
        </w:rPr>
        <w:t>Особенности использования интерактивных технологий обучения художественных дисциплин раскрывает Л.М. Масол в своей работе "Методика обучения искусства в начальной школе». Рассмотрим возможности использования интерактивных методов обучения на уроках изобразительного искусства в начальной школе [2].</w:t>
      </w:r>
    </w:p>
    <w:p>
      <w:pPr>
        <w:pStyle w:val="Normal"/>
        <w:spacing w:lineRule="auto" w:line="360"/>
        <w:ind w:firstLine="540"/>
        <w:jc w:val="both"/>
        <w:rPr/>
      </w:pPr>
      <w:r>
        <w:rPr>
          <w:sz w:val="28"/>
          <w:szCs w:val="28"/>
        </w:rPr>
        <w:t>Метод проектов - это система обучения, при которой учащиеся приобретают знания, умения и навыки в процессе планирования и выполнения практических заданий - проектов, которые постоянно усложняются. Во время работы по методу проектов особое значение имеет творческое нестереотипно мышления и видения учащихся, их активность, самостоятельность, увлеченность [1].</w:t>
      </w:r>
    </w:p>
    <w:p>
      <w:pPr>
        <w:pStyle w:val="Normal"/>
        <w:spacing w:lineRule="auto" w:line="360"/>
        <w:ind w:firstLine="540"/>
        <w:jc w:val="both"/>
        <w:rPr>
          <w:sz w:val="28"/>
          <w:szCs w:val="28"/>
        </w:rPr>
      </w:pPr>
      <w:r>
        <w:rPr>
          <w:sz w:val="28"/>
          <w:szCs w:val="28"/>
        </w:rPr>
        <w:t>По доминирующим видом деятельности можно выделить основные типы художественных проектов: информационный, исследовательский, практически творческий, игровой. Проекты могут быть индивидуальными, групповыми и коллективными. Интересной и увлекательным делом является выполнение дизайнерских проектов: "Город будущего", "Дом, моей мечты", "Одежда для сказочного героя".</w:t>
      </w:r>
    </w:p>
    <w:p>
      <w:pPr>
        <w:pStyle w:val="Normal"/>
        <w:spacing w:lineRule="auto" w:line="360"/>
        <w:ind w:firstLine="540"/>
        <w:jc w:val="both"/>
        <w:rPr>
          <w:sz w:val="28"/>
          <w:szCs w:val="28"/>
        </w:rPr>
      </w:pPr>
      <w:r>
        <w:rPr>
          <w:sz w:val="28"/>
          <w:szCs w:val="28"/>
        </w:rPr>
        <w:t>Мозговой штурм - свободное накопление значительного количества идей по определенной теме сначала без критического осмысления. Данный метод работы целесообразно на уроках восприятия искусства, когда ребенок должен научиться выражать свое эмоционально-ценностное отношение к художественному произведению, его содержания, раскрывать главную мысль автора.</w:t>
      </w:r>
    </w:p>
    <w:p>
      <w:pPr>
        <w:pStyle w:val="Normal"/>
        <w:spacing w:lineRule="auto" w:line="360"/>
        <w:ind w:firstLine="540"/>
        <w:jc w:val="both"/>
        <w:rPr>
          <w:sz w:val="28"/>
          <w:szCs w:val="28"/>
        </w:rPr>
      </w:pPr>
      <w:r>
        <w:rPr>
          <w:sz w:val="28"/>
          <w:szCs w:val="28"/>
        </w:rPr>
        <w:t>Коллективная творческая работа объединяет детей за соблюдением общего художественно-творческой задачи, элементы, фрагменты которого выполняет каждый ученик. Так интересными примерами воплощения такой технологии является выполнение декоративных росписей для больших ковров в народном украинском стиле, во время которой каждый ученик создает собственный фрагмент работы.</w:t>
      </w:r>
    </w:p>
    <w:p>
      <w:pPr>
        <w:pStyle w:val="Normal"/>
        <w:spacing w:lineRule="auto" w:line="360"/>
        <w:ind w:firstLine="540"/>
        <w:jc w:val="both"/>
        <w:rPr>
          <w:sz w:val="28"/>
          <w:szCs w:val="28"/>
        </w:rPr>
      </w:pPr>
      <w:r>
        <w:rPr>
          <w:sz w:val="28"/>
          <w:szCs w:val="28"/>
        </w:rPr>
        <w:t>Работа в малых группах и парах позволяет учащимся приобрести навыки, которые необходимы для творческого общения и сотрудничества. Она стимулирует выполнение общей задачи командой. Художественно-творческие идеи, которые производятся в группе, помогают участникам быть полезными друг другу. Учитель объединяет учеников в малые группы, распределяет задачи между группами, определяет время для выполнения работы и заслушивает презентации групп после выполнения работы.</w:t>
      </w:r>
    </w:p>
    <w:p>
      <w:pPr>
        <w:pStyle w:val="Normal"/>
        <w:spacing w:lineRule="auto" w:line="360"/>
        <w:ind w:firstLine="540"/>
        <w:jc w:val="both"/>
        <w:rPr>
          <w:sz w:val="28"/>
          <w:szCs w:val="28"/>
        </w:rPr>
      </w:pPr>
      <w:r>
        <w:rPr>
          <w:sz w:val="28"/>
          <w:szCs w:val="28"/>
        </w:rPr>
        <w:t>Ситуативные игры, сюжетно-ролевые игры, инсценировки, обучающие игры - это методы и приемы, которые обогащают и дополняют содержание урока. Они способствуют созданию ситуаций, когда учитель имеет возможность активизировать учащихся в соответствии с их художественных способностей и возможностей. На уроках изобразительного искусства возможно использование таких игр: "Киностудия" (раскадровку мультипликационного фильма), "Ателье" (изготовление игрушек и пошив для них одежды), "Дизайн-студия флористики".</w:t>
      </w:r>
    </w:p>
    <w:p>
      <w:pPr>
        <w:pStyle w:val="Normal"/>
        <w:spacing w:lineRule="auto" w:line="360"/>
        <w:ind w:firstLine="540"/>
        <w:jc w:val="both"/>
        <w:rPr>
          <w:sz w:val="28"/>
          <w:szCs w:val="28"/>
        </w:rPr>
      </w:pPr>
      <w:r>
        <w:rPr>
          <w:sz w:val="28"/>
          <w:szCs w:val="28"/>
        </w:rPr>
        <w:t>В методическом пособии "Изобразительное искусство в начальной школе" С Коновец раскрывает пути активизации детского творчества средствами игровой деятельности. Автор утверждает, что в условиях школьных занятий изобразительного искусства сказочно-игровые моменты могут быть "обыграны" как самим учителем, так и его своеобразным помощником - куклой. Выбор кукол по количеству, назначению и художественно-эстетическим оформлением должно быть одновременно педагогически оправданным. Лучше изготавливать таких кукол самодельным способом. Они должны артистично "выполнять свои роли" в течение достаточно долгого времени (четверти, учебного года, нескольких лет). Ощутимо усиливает воспитательный эффект игры с куклами в начальной школе использования других эмоционально-стимулирующих объектов, в значительной мере помогает быстро организовывать или переключать внимание детей (народные игрушки, различные бытовые предметы, произведения искусства, образцы художественных фотографий и слайдовых репродукций, цветы и растения , демонстрации фрагментов мультипликационных и видеофильмов, иллюстраций из детских книг, использование музыкальных, поэтических и других литературных произведений).</w:t>
      </w:r>
    </w:p>
    <w:p>
      <w:pPr>
        <w:pStyle w:val="Normal"/>
        <w:spacing w:lineRule="auto" w:line="360"/>
        <w:ind w:firstLine="540"/>
        <w:jc w:val="both"/>
        <w:rPr/>
      </w:pPr>
      <w:r>
        <w:rPr>
          <w:sz w:val="28"/>
          <w:szCs w:val="28"/>
        </w:rPr>
        <w:t>Для формирования знаний об цветах представлений С. Коновец рекомендует практиковать игру "А ну угадай!" По условиям которой ученики имеют в соответствии с конкретной вербальной характеристики, что делает учитель, отгадать, назвать, а иногда и практически получить на палитре необходимый цвет. Примеры для 1-го класса: а) цвет, о котором идет язык - не красный и не желтый, хотя похож на первый, так и во второй. Этот светлый яркий цвет, напоминает нам о теплых солнечные лучи. Нам нравится лакомиться вкусными и ароматными плодами, в своем названии имеют память об этом цвет (оранжевый или оранжевый) б) мы будем отгадывать цвет, встречается в лесах, полях, садах и парках. Почти на всех растениях мы наблюдаем признаки этого цвета - темные или светлые. Этот цвет - цвет листьев и травы летом (зеленый) [</w:t>
      </w:r>
      <w:r>
        <w:rPr>
          <w:sz w:val="28"/>
          <w:szCs w:val="28"/>
          <w:lang w:val="en-US"/>
        </w:rPr>
        <w:t>3</w:t>
      </w:r>
      <w:r>
        <w:rPr>
          <w:sz w:val="28"/>
          <w:szCs w:val="28"/>
        </w:rPr>
        <w:t>].</w:t>
      </w:r>
    </w:p>
    <w:p>
      <w:pPr>
        <w:pStyle w:val="Normal"/>
        <w:spacing w:lineRule="auto" w:line="360"/>
        <w:ind w:firstLine="540"/>
        <w:jc w:val="both"/>
        <w:rPr>
          <w:sz w:val="28"/>
          <w:szCs w:val="28"/>
        </w:rPr>
      </w:pPr>
      <w:r>
        <w:rPr>
          <w:sz w:val="28"/>
          <w:szCs w:val="28"/>
        </w:rPr>
        <w:t>Другая игра "Радуга" состоит из задач, которые выполняет каждый ученик в отдельности. Ее содержание должно творческое направление и заключается в том, что ребенку следует самостоятельно в течение определенного времени собрать своеобразную "коллекцию" из различных материалов (лент, цветной бумаги, цветов, листьев, перьев, кусочков из ткани), подбирая их по всем цветами радужного полукруга и дальше правильно сгруппировать их на нейтрального цвета фоне в последовательности расположения цветов в соответствии с естественной радуги.</w:t>
      </w:r>
    </w:p>
    <w:p>
      <w:pPr>
        <w:pStyle w:val="Normal"/>
        <w:spacing w:lineRule="auto" w:line="360"/>
        <w:ind w:firstLine="540"/>
        <w:jc w:val="both"/>
        <w:rPr>
          <w:sz w:val="28"/>
          <w:szCs w:val="28"/>
        </w:rPr>
      </w:pPr>
      <w:r>
        <w:rPr>
          <w:sz w:val="28"/>
          <w:szCs w:val="28"/>
        </w:rPr>
        <w:t>Эмоционально и продуктивно проходят на уроках изобразительного искусства в начальных классах и коллективные игры, в которых принимают участие несколько групп школьников, творчески соревнуются между собой, или в которых учитель играет со всеми учениками фронтально ( "Художники и зрители", "В мире цветных сказок "," Вместе готовимся к празднику "," Соревнования цветных пятен "и другие).</w:t>
      </w:r>
    </w:p>
    <w:p>
      <w:pPr>
        <w:pStyle w:val="Normal"/>
        <w:spacing w:lineRule="auto" w:line="360"/>
        <w:ind w:firstLine="540"/>
        <w:jc w:val="both"/>
        <w:rPr>
          <w:sz w:val="28"/>
          <w:szCs w:val="28"/>
        </w:rPr>
      </w:pPr>
      <w:r>
        <w:rPr>
          <w:sz w:val="28"/>
          <w:szCs w:val="28"/>
        </w:rPr>
        <w:t>Достаточно эффективной может быть игра перцептивно-аксеологичнои направленности "Встреча со знакомой картиной", когда в овладении цвета школьникам помогает метод сравнений. Ее сущность - в неоднократном рассмотрении детьми той же картины, но на каждом последующем этапе с другой целью.</w:t>
      </w:r>
    </w:p>
    <w:p>
      <w:pPr>
        <w:pStyle w:val="Normal"/>
        <w:spacing w:lineRule="auto" w:line="360"/>
        <w:ind w:firstLine="540"/>
        <w:jc w:val="both"/>
        <w:rPr>
          <w:sz w:val="28"/>
          <w:szCs w:val="28"/>
        </w:rPr>
      </w:pPr>
      <w:r>
        <w:rPr>
          <w:sz w:val="28"/>
          <w:szCs w:val="28"/>
        </w:rPr>
        <w:t>Метод интервью, микрофона, анкеты и опросы дает возможность каждому ученику высказать свое мнение быстро, отвечая на вопрос устно или письменно. Так на уроке на тему "Искусство вокруг нас", подводя итог, учитель может провести анкетирование "Знаешь ли ты искусство?».</w:t>
      </w:r>
    </w:p>
    <w:p>
      <w:pPr>
        <w:pStyle w:val="Normal"/>
        <w:spacing w:lineRule="auto" w:line="360"/>
        <w:ind w:firstLine="540"/>
        <w:jc w:val="both"/>
        <w:rPr/>
      </w:pPr>
      <w:r>
        <w:rPr>
          <w:sz w:val="28"/>
          <w:szCs w:val="28"/>
        </w:rPr>
        <w:t xml:space="preserve">Метод арт-терапии является составной суггестивной и терапевтической технологии. Они выполняют функцию подъема ученика, снятие психических барьеров в обучении. Элементами арт-терапии, по мнению Л. Масол является функциональная музыка, функциональный цвет, живопись, лепка </w:t>
      </w:r>
      <w:r>
        <w:rPr>
          <w:sz w:val="28"/>
          <w:szCs w:val="28"/>
          <w:lang w:val="en-US"/>
        </w:rPr>
        <w:t>[2]</w:t>
      </w:r>
      <w:r>
        <w:rPr>
          <w:sz w:val="28"/>
          <w:szCs w:val="28"/>
        </w:rPr>
        <w:t>.</w:t>
      </w:r>
    </w:p>
    <w:p>
      <w:pPr>
        <w:pStyle w:val="Normal"/>
        <w:spacing w:lineRule="auto" w:line="360"/>
        <w:ind w:firstLine="540"/>
        <w:jc w:val="both"/>
        <w:rPr/>
      </w:pPr>
      <w:r>
        <w:rPr>
          <w:sz w:val="28"/>
          <w:szCs w:val="28"/>
        </w:rPr>
        <w:t>Среди ряда специфических методов педагогического общения имеет место фасилитована дискуссия, которая заключается в коллективном обсуждении проблемы с помощью направляющих вопросов. Данная методика направлена на развитие у учащихся умения пристально наблюдать, размышлять над содержанием произведений, понимать многозначность образов искусства, их способность пробуждать различные мнения.</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Литература:</w:t>
      </w:r>
    </w:p>
    <w:p>
      <w:pPr>
        <w:pStyle w:val="Normal"/>
        <w:spacing w:lineRule="auto" w:line="360"/>
        <w:ind w:firstLine="540"/>
        <w:jc w:val="both"/>
        <w:rPr>
          <w:sz w:val="28"/>
          <w:szCs w:val="28"/>
        </w:rPr>
      </w:pPr>
      <w:r>
        <w:rPr>
          <w:sz w:val="28"/>
          <w:szCs w:val="28"/>
        </w:rPr>
        <w:t>1.Методика преподавания изобразительного искусства: учебник для студ. учреждений высш. проф. образования / Н. М. Сокольникова. — 5-е изд.,  перераб. и доп. —  М.: Издательский центр  «Академия»,  2012. — 256 с.</w:t>
      </w:r>
    </w:p>
    <w:p>
      <w:pPr>
        <w:pStyle w:val="Normal"/>
        <w:spacing w:lineRule="auto" w:line="360"/>
        <w:ind w:firstLine="540"/>
        <w:jc w:val="both"/>
        <w:rPr>
          <w:sz w:val="28"/>
          <w:szCs w:val="28"/>
        </w:rPr>
      </w:pPr>
      <w:r>
        <w:rPr>
          <w:sz w:val="28"/>
          <w:szCs w:val="28"/>
        </w:rPr>
        <w:t>2. Масол Л.М. Методика обучения в начальной школе / Л. Масол, А.В. Гайдамака, Е.В. Белкина, А.В. Калиниченко, И.В. Руденко. - Харьков: Веста: Вид-во «Ранок», 2006. - 256 с.</w:t>
      </w:r>
    </w:p>
    <w:p>
      <w:pPr>
        <w:pStyle w:val="Normal"/>
        <w:spacing w:lineRule="auto" w:line="360"/>
        <w:ind w:firstLine="540"/>
        <w:jc w:val="both"/>
        <w:rPr/>
      </w:pPr>
      <w:r>
        <w:rPr>
          <w:sz w:val="28"/>
          <w:szCs w:val="28"/>
        </w:rPr>
        <w:t>3. Кардашов В.М. Теория и методика преподавания изобразительного искусства. - Киев: Издательский Дом «Слово», 2007. - 29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
    <w:name w:val="Стиль2"/>
    <w:basedOn w:val="Contents1"/>
    <w:qFormat/>
    <w:pPr>
      <w:suppressAutoHyphens w:val="true"/>
      <w:spacing w:lineRule="auto" w:line="360"/>
      <w:ind w:firstLine="540"/>
      <w:jc w:val="both"/>
    </w:pPr>
    <w:rPr>
      <w:lang w:eastAsia="zh-CN"/>
    </w:rPr>
  </w:style>
  <w:style w:type="paragraph" w:styleId="3">
    <w:name w:val="Стиль3"/>
    <w:basedOn w:val="Normal"/>
    <w:qFormat/>
    <w:pPr>
      <w:suppressAutoHyphens w:val="true"/>
      <w:spacing w:lineRule="auto" w:line="360"/>
      <w:ind w:firstLine="540"/>
      <w:jc w:val="both"/>
    </w:pPr>
    <w:rPr>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5:46:00Z</dcterms:created>
  <dc:creator>888</dc:creator>
  <dc:description/>
  <cp:keywords/>
  <dc:language>en-US</dc:language>
  <cp:lastModifiedBy>Пользователь Windows</cp:lastModifiedBy>
  <dcterms:modified xsi:type="dcterms:W3CDTF">2019-01-10T10:41:00Z</dcterms:modified>
  <cp:revision>4</cp:revision>
  <dc:subject/>
  <dc:title>Специфика преподавания изобразительного искусства в современных условиях требует от учителя еще и широкого внедрения некоторых нетрадиционных или малоиспользуемых методов обучения среди которых: личностно ориентированные, коллективные, игровые, интеграти</dc:title>
</cp:coreProperties>
</file>