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Социальная интеграция детей с ОВЗ в процессе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воспитательной работы в общеобразовательной школе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right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.В. Романиди, МБОУ Приморская СОШ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right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Балахтинский район Красноярский край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right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right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«…задача  воспитания ребенка с нарушением развития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right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является его интеграция в жизнь и создание условий компенсации его недостатка с учетом не только биологических, но и социальных факторов»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right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Л.С. Выготский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ы интегрированного обучения детей </w:t>
      </w:r>
      <w:r>
        <w:rPr>
          <w:rFonts w:cs="Times New Roman" w:ascii="Times New Roman" w:hAnsi="Times New Roman"/>
          <w:color w:val="000000"/>
          <w:sz w:val="28"/>
          <w:szCs w:val="28"/>
        </w:rPr>
        <w:t>с ограниченными возможностями здоровья</w:t>
      </w:r>
      <w:r>
        <w:rPr>
          <w:rFonts w:cs="Times New Roman" w:ascii="Times New Roman" w:hAnsi="Times New Roman"/>
          <w:sz w:val="28"/>
          <w:szCs w:val="28"/>
        </w:rPr>
        <w:t xml:space="preserve"> в последнее время достаточно широко обсуждаются в нашей стране и за рубежом учеными, управленцами, психологами, учителями - практиками, родителями, а также учащимися. Никого в системе общего и специального образования эти проблемы не оставляют равнодушными, поскольку уже не является дискуссионным вопрос интеграции в системе образования. Он заявлен в Болонском соглашении, в Концепции модернизации образования в нашей стране, в посланиях Президента России, рекомендациях Госсовета по образованию и других государственных структур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бенка, имеющего различные нарушения в развитии, очень важным является получение определенного уровня общего образования, которо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ывают цензовым образованием, для того, чтобы, во-первых, продолжить обучение в профессионально-технических училищах, ССУЗах или даже ВУЗах, и, во-вторых, поднять уровень своей конкурентоспособности на рынке труд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одной из наиболее актуальных проблем развития системы специального образования является расширение возможностей интегрированного воспитания и обучения детей с отклонениями в развитии. От ее решения во многом зависит не только судьба детей с отклонениями в развитии, которые будут входить в жизнь полноправными членами общества, способными самостоятельно решать проблемы саморазвития, самосовершенствования, но и судьба самой системы специального образования. Это обусловлено, с одной стороны, демократизацией всех сторон жизни общества, а с другой - поиском оптимальных условий реабилитации детей, имеющих те или иные отклонения в развити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интеграции является создание соответствующих условий 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детей</w:t>
      </w:r>
      <w:r>
        <w:rPr>
          <w:rFonts w:cs="Times New Roman" w:ascii="Times New Roman" w:hAnsi="Times New Roman"/>
          <w:sz w:val="28"/>
          <w:szCs w:val="28"/>
        </w:rPr>
        <w:t xml:space="preserve">  с физическими, сенсорными, интеллектуальными отклонениями, а также с социальными нарушениями для активного включения в жизнь общества. Активное включение, по мнению многих ученых и специалистов (С.Г. Шевченко, К.С. Лебединская, Т.А. Власова, Певзнер М.С.), нельзя достичь путем изоляции таких детей от других, ставя их тем самым в особое положение. Наоборот, возможность активного участия существенно повышается, когда такие дети общаются с нормальными детьми, когда обеспечивается им возможность вести нормальный образ жизни, пользоваться образовательными услугами разного уровня (дошкольного, начального, основного, среднего, среднего профессионального, высшего), всеми достижениями культуры и формами активного отдыха. Такое понимание цели интеграции в системе образования выдвигает перед обществом необходимость предоставить оптимальные условия для воспитания детей с проблемами в развитии уже в период их дошкольного детств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вая идеи Л.С. Выготского, российские исследователи выдвигают положение о необходимости использования сензитивных периодов становления высших психических функций, разрабатывают и апробируют комплексные программы ранней психолого-педагогической коррекции нарушенных функций и на этой основе как можно более ранней, полноправной интеграции ребенка в социальную и общеобразовательную среду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ечественные </w:t>
      </w:r>
      <w:r>
        <w:rPr>
          <w:rFonts w:cs="Times New Roman" w:ascii="Times New Roman" w:hAnsi="Times New Roman"/>
          <w:sz w:val="28"/>
          <w:szCs w:val="28"/>
        </w:rPr>
        <w:t xml:space="preserve">исследователи </w:t>
      </w:r>
      <w:r>
        <w:rPr>
          <w:rFonts w:cs="Times New Roman" w:ascii="Times New Roman" w:hAnsi="Times New Roman"/>
          <w:color w:val="000000"/>
          <w:sz w:val="28"/>
          <w:szCs w:val="28"/>
        </w:rPr>
        <w:t>подходят</w:t>
      </w:r>
      <w:r>
        <w:rPr>
          <w:rFonts w:cs="Times New Roman" w:ascii="Times New Roman" w:hAnsi="Times New Roman"/>
          <w:sz w:val="28"/>
          <w:szCs w:val="28"/>
        </w:rPr>
        <w:t xml:space="preserve"> к интегрированным формам обучения детей с  </w:t>
      </w:r>
      <w:r>
        <w:rPr>
          <w:rFonts w:cs="Times New Roman" w:ascii="Times New Roman" w:hAnsi="Times New Roman"/>
          <w:color w:val="000000"/>
          <w:sz w:val="28"/>
          <w:szCs w:val="28"/>
        </w:rPr>
        <w:t>ОВЗ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точки зрения использования </w:t>
      </w:r>
      <w:r>
        <w:rPr>
          <w:rFonts w:cs="Times New Roman" w:ascii="Times New Roman" w:hAnsi="Times New Roman"/>
          <w:sz w:val="28"/>
          <w:szCs w:val="28"/>
        </w:rPr>
        <w:t xml:space="preserve">сензитивных периодов становления высших психических функций и предупреждения возникновения "социальных вывихов"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 развитых странах мира также одним из главных средств социальной интеграции считается социализация личности, то есть «развитие личности человека во взаимодействии и под влиянием окружающей среды, обусловленное конкретными социальными факторами». (Л.М.Шипицына)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 системы образования для детей с  ОВЗ - максимально возможная социализация. При этом под социализацией подразумевается совокупность всех социальных процессов, благодаря которым индивид усваивает и воспроизводит определенную систему знаний, норм и ценностей, позволяющих ему функционировать в качестве полноправного члена общества, осваивая социальные роли и культурные норм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процесс социализации осуществляется на протяжении всей жизни человека и проходит в трех сферах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деятельности — у человека развиваются задатки и способности, и происходит их реализация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бщении, которое возникает во всех сферах жизнедеятельности, развиваются коммуникативные способности, способности взаимодействия с окружающими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 самосознании, сознании и понимании самого себя, в развитии правильной самооценки, что означает «адекватное мнение и суждение человека о самом себе, о своих качествах, достоинстве и недостатках, деятельных способностях, потенциальных возможностях, а также о своем месте и роли среди других людей»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ределению А. В. Мудрика, человек становится полноценным членом общества, если усваивает социальные нормы и культурные ценности одновременно с реализацией своей активности, саморазвитием и самореализацией в обществе [9]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реализация личности предполагает удовлетворяющее человека осуществление своей деятельности в значимых для него сферах: в работе, быту и взаимоотношениях с окружающими. При этом необходимо, чтобы успешность этой реализации признавалась и одобрялась значимыми для человека людьм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социальной интеграции  и создаются условия для самореализации личности для детей с ОВЗ.  Социальная интеграция, по мнению Л. М. Шипициной,  в свою очередь, предполагает адаптацию ребенка с отклонениями в развитии в общую систему социальных отношений и взаимодействий — прежде всего, в рамках той образовательной среды, в которую он интегрируется. Следовательно, и образовательная среда должна быть готова удовлетворить все запросы детей с ОВЗ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ждом образовательном учреждении складывается образовательная среда, которая определяется системой отношений, складывающихся между всеми субъектами образования, традициями, системой воспитательной работы и т.д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м бюджетном общеобразовательном учреждении Приморская средняя общеобразовательная школа  обучается 298 ребят. Из них 32 ребенка – дети из близлежащих населенных пунктов, где нет школ,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58 – дети, воспитанники детского дома. В школе обучаются 52 ребенка с диагнозом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-70 и 2 ребенка с диагнозом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-71, 5 ребят – ЗПР. В  школе организованы 18 классов комплектов, из них 3 разновозрастных коррекционных класса (8-9 класс, 7, 5-6 класс, 2-4 класс), также есть интегрированные классы – 1 класс (интегрирован 1 ребенок), 2 «А» (2 чел), 2 «Б» (2 чел),  4 класс (3 чел). Коррекционные классы обучаются по специальной (коррекционной) программе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 под редакцией В.В. Воронковой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ная работа со всеми детьми (независимо от программы обучения) осуществляется согласно календарю школьных мероприятий, который составляется на основе районного календаря мероприятий. Перед классным руководителем ставится задача «встроить» ребят с ОВЗ в участие во всех школьных мероприятиях, организовать занятость детей во второй половине дня (посещение объединений дополнительного образования – «Юный столяр», «Русская ладья», «Рукодельница», посещение спортивных секций, участие в соревнованиях на уровне школы и района)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выявления условий для эффективной социальной интеграции детей с ОВЗ в воспитательный процесс общеобразовательной школы в МБОУ Приморская СОШ было проведено  исследование   взаимоотношений  данной категории детей с окружающим миром в целом и с конкретными людьми в частности,  и эмоциональных отношений в классе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этого использовались проективная методика рисуночный тест Дж. Бука «Дом-Дерево-Человек», целью которой являлась оценка личности испытуемого, уровня его развития, работоспособности и возможности его интеграции; получение данных, касающихся сферы его взаимоотношений с окружающим миром в целом и с конкретными людьми в частности и социометрический тест, разработанный Дж. Морено  для диагностики межличностных и межгрупповых отношений в целях их изменения, улучшения и совершенствовани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ами данного исследования стали ученики  8-9 коррекционного класса, в возрасте 14 -16 лет, 11 человек, из них 9 детей – дети, воспитанники детского дом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 сформирован из детей, прошедших ПМПК (психолого-медико-педагогическая комиссия) и получивших направление для обучения в класс по программе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– вида.  Все дети с диагнозом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-70 (легкая умственная отсталость), со сниженной работоспособностью, неустойчивым вниманием, замедленным темпом восприятия и переработки информации, с несформированными основными мыслительными операциями (анализ, синтез, сравнение, обобщение), лишены самостоятельности, поэтому у большинства отсутствует или очень занижена учебная мотивация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исследования (тестирования) учащихся класса методикой  «Дом, дерево, человек» были сделаны следующие выводы: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(25%) детей от общего количества испытуемых, склонны к скрытой или явной агрессии, имеют значительное внутреннее напряжение,  скрытны, чрезмерно осторожны, 2 ребят (20%)  испытывают потребность в опоре на авторитет, поиск надежного положения в своем кругу,  6 (55%)  -  импульсивны, конфликтны, эмоциональны, чувствуют нехватку психологической теплоты дома,  в классе 2 детей из семей испытывают социальный конфликт. Всего 70% ребят испытывают чувство отвергнутости, агрессию,  хотят компенсировать чувство неполноценности, ищут безопасное убежище из-за чувства покинутости, стремятся не принимать  ни какой критики, глушат ее грубостью, черствостью,  30% - испытывают чрезмерную осторожность, чувство уны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тестирования учащихся класса социометрической методикой  Дж. Морено для выявления «социометрических позиций», т. е. соотносительного авторитета членов группы по признакам симпатии-антипатии, где на крайних полюсах оказываются «лидер» группы и «отвергнутый», были сделаны следующие выводы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Учащиеся имеют  конфликты со сверстниками, с учителям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о итогам теста в классе имеется лидер –  Артем Н., 2 потенциальных лидера –  Иван  Г. и  Иван Гл.  Также есть «изгой» – Даша С. (причина изоляции – склочный характер, импульсивность, Даша периодически пролечивается у психиатра).  В классе существует неформальная, устойчивая  микрогрупп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заимоотношения в классе имеют низкую степень групповой сплоченности. Между ребятами часто возникают конфликты. Из этого вытекает необходимость проведения в классе работы по формированию коммуникативных способностей и  позитивного отношения между учащимися, направлять деятельность коллектива на стремление к сотрудничеству при решении общих задач, проявление взаимной поддержки, сопереживания, внимательного отношения к членам класса, не зависимо от их способностей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любым педагогом, классным руководителем, воспитателем встаёт ряд задач,  касающиеся процесса по социальной адаптации детей с ОВЗ в класс, школьное сообщество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результаты послужили основанием для  разработки методических рекомендаций, которые будут способствовать оптимизации воспитательной работы классного руководителя по социализации данной категории воспитанников в образовательном учреждении с интегрированным обучением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ому руководителю рекомендуются следующие мероприятия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354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еть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зкими специалист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одителями и детьми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ормированию здорового образа жизн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Музыка, которую мы слушаем» (профилактика правонарушений, наркоман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ая профилактическая работа по формированию здорового образа жизни с привлечением  врача-психиатра, врача-нарколога по профилактике употребления алкоголя, наркотиков. (беседы, тренинг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Ежемесячные  акции «Дни здоровья»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роприятие «Давайте не будем курить»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Цикл бесед «Кодекс семейного здоровья» 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ормированию социально значимых качест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евые игры: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Мои права и обязанности»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Бюро занятости школьного населения»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и и всесторонне изучать особенности личности и межличностных отношений  учащихся c ОВЗ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а посвященные Международному женскому дню, День защитника отечества, «Встреча с профессией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часы, направленные на воспитание культуры общения человека.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лассный час «Жизнь»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лассный час «Прощени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сти серию родительских собраний по повышению педагогической грамотности родителей по проблемам воспитания детей с ОВЗ: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психолого-педагогической грамотности родителей» (с привлечением узких специалистов)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Учите ребёнка быть добрым»,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«Поручения в семье»,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Воспитание без наказания»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Мир профессий» и др.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ормированию толерантных отношений между учащимися, учащимися и учителям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Неделя добрых дел»,  выпуски поздравительных газет, открыток организовывать социально значимые виды деятельности в классе, школе (ремонт школьной мебели, благоустройство территории школы, облагораживание «альпийской горки», выращивание рассады для цветника, благоустройство парковой зоны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 «Большое морское путешествие»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и на повышение толерантности: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Я и другие»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Мы все люди»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Земля – наш общий дом»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Близкие люди, близкими будьт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вместный досуг для сплочения коллектива (туризм, походы в лес, берег Красноярского моря (рыбалка).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ормированию межличностных отношени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 «Путешествие в мир конфликтов» (Цель занятия: определить понятие «конфликт», познакомить учащихся с различными стратегиями поведения в конфликте, выявить тип поведения в конфликтной ситуации каждым учащимся, используя сказкотерапевтические методы и приемы), психологический тренинг: «Последний забой» (цели и задачи: выявить лидеров, сплочение коллектива, научить слышать и слушать, научить находить самим выход из экстремальной ситуации), тренинговое занятие «Африканская семей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ндивидуальную и групповую коррекционную работу   с учащимися с привлечением узких специалистов, например,   школьного психолога, социального педагога школы, направленные на снятие агрессивности, тревожности, отчужденности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вышение самооценки «Царская семья», «Я – Алла Пугачева», «Недотроги»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 общения подростков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 личностного роста «Пойми себя»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 развития жизненных це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 снижения уровня тревожности и управления своим гневом можно   использовать следующие упражнения: "Апельсин (или лимон)", "Сдвинь камень", «Пересмотр состояния тревожности», «Игра с тревогой», «Коробка», «Я – сильный, я – слабый», «Добрый – злой, веселый – грустный»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Calibri"/>
          <w:sz w:val="28"/>
          <w:szCs w:val="28"/>
        </w:rPr>
        <w:t xml:space="preserve">Предполагается, что в результате проведения спланированной таким образом работы с классом у детей с ОВЗ изменятся взаимоотношения в классе между детьми. У ребят появится желание сотрудничать, помогать друг другу, понизится уровень тревожности, возрастет интерес к учебе. Дети с ОВЗ получат поддержку и понимание у окружающих их детей, взрослых, у них исчезнет чувство отвергнутости,  неполноценности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ажно понимать, что только при систематической работе по воспитанию детей с ОВЗ может получиться хороший результат, т.к. процесс воспитания – это бесконечный процесс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eastAsia="Calibri" w:cs="Calibri"/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709" w:firstLine="218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Выготский Л.С. Проблемы дефектологии. М.: Просвещение, 1995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709" w:firstLine="218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Выготский Л.С. Собр. Соч. в 6 т.Т.5. Основы дефектологии / Под. ред. Т.А. Власовой.- М.,1983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709" w:firstLine="218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Вейс Т. Как помочь ребенку (Опыт лечебной педагогики в Кэмпилл-общинах).- М.,1992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709" w:firstLine="218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Кернс С. Интеграция в общество людей с особыми потребностями / Доклад, представленный на Первой московской международной конференции по проблемам синдрома Дауна и помощи людям с умственными нарушениями. 1995, Москв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709" w:firstLine="218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Малофеев Н.Н. Специальное образование в России и за рубежом.- М.,ИКП РАО,1996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709" w:firstLine="218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Малофеев Н.Н. История становления развития национальных систем специального образования (социокультурный аспект) // Специальная педагогика / Под. ред. Н.М. Назаровой.- М., 2000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709" w:firstLine="218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Малофеев Н.Н. Модернизация системы специального образования: проблемы коррекции, реабилитации, интеграции // Интегративные тенденции современного специального образования. Сборник тезисов международной научно – практической конференции.- Минск,2003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709" w:firstLine="218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Малофеев Н.Н.Современные этапы в развитии системы специального образования в России: результаты исследования как основа для построения программы развития // Дефектология.1997.№4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709" w:firstLine="218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Мудрик А.В. Введение в социальную педагогику.- М.,1997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709" w:firstLine="218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Бгажнокова М.М. Программы и перспективы развития коррекционной помощи детям с интеллектуальной недостаточностью. Дефектология. - 1994г. - 1 - с.11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709" w:firstLine="218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Е.Г. Тошихина «Тренинг развития жизненных целей» М., 2001 г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709" w:firstLine="218"/>
        <w:jc w:val="both"/>
        <w:rPr/>
      </w:pPr>
      <w:r>
        <w:rPr>
          <w:rFonts w:cs="Calibri"/>
          <w:color w:val="000000"/>
          <w:sz w:val="28"/>
          <w:szCs w:val="28"/>
        </w:rPr>
        <w:t xml:space="preserve">Фопель К. Сплоченность и толерантность в группе. М ., 2000 г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cs="Calibri"/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Марасанов Г.И. Социально-психологический тренинг. М., 2003 г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cs="Calibri"/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Герцов А.Г. Тренинг «Общение для подростков». М., 2000 г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709" w:firstLine="218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Упражнения для снятия тревожности у детей http://www.psytren.ru/list/118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709" w:firstLine="218"/>
        <w:jc w:val="both"/>
        <w:rPr/>
      </w:pPr>
      <w:r>
        <w:rPr>
          <w:rFonts w:cs="Calibri"/>
          <w:color w:val="000000"/>
          <w:sz w:val="28"/>
          <w:szCs w:val="28"/>
        </w:rPr>
        <w:t>Разработки упражнений, занятий, тренингов</w:t>
      </w:r>
      <w:r>
        <w:rPr>
          <w:rFonts w:cs="Calibri"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709" w:firstLine="218"/>
        <w:jc w:val="both"/>
        <w:rPr>
          <w:rFonts w:cs="Calibri"/>
          <w:color w:val="FF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Коррекционные упражнения</w:t>
      </w:r>
      <w:r>
        <w:rPr>
          <w:rFonts w:cs="Calibri"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709" w:firstLine="218"/>
        <w:jc w:val="both"/>
        <w:rPr/>
      </w:pPr>
      <w:r>
        <w:rPr>
          <w:rFonts w:cs="Calibri"/>
          <w:color w:val="000000"/>
          <w:sz w:val="28"/>
          <w:szCs w:val="28"/>
        </w:rPr>
        <w:t>Коррекция повышенной тревожности у детей</w:t>
      </w:r>
      <w:r>
        <w:rPr>
          <w:rFonts w:cs="Calibri"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709" w:firstLine="218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Управление психическим состоянием детей 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3:03:00Z</dcterms:created>
  <dc:creator>library10</dc:creator>
  <dc:description/>
  <cp:keywords/>
  <dc:language>en-US</dc:language>
  <cp:lastModifiedBy>Пользователь Windows</cp:lastModifiedBy>
  <dcterms:modified xsi:type="dcterms:W3CDTF">2019-02-28T13:25:00Z</dcterms:modified>
  <cp:revision>4</cp:revision>
  <dc:subject/>
  <dc:title/>
</cp:coreProperties>
</file>