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: «Встречают по одёжке…» или «Имидж делового челове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17-18 л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.И.Семенюк,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ДО ЦДО УКМ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ние у обучающихся чувства прекрасного, ответственности к созданию собственного имиджа, имиджа будущей профессионала и имиджа будущей компан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оспитывать ответственность не только за свой имидж, но и за имидж окружающих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развитию коммуникативных навыков и ум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Развивать положительные эмоции и чувства, связанные с данной проблемой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ролевая  игра  c элементами тренин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рабо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езентаций «Имидж делового человека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олик  «Собеседование с работодателе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рточек с задани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готовка памяток, букле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формление, оборудов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й кабинет, стулья расставлены для 3 групп реб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оектор, экр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заданиями, рефлексивные карточки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брый день! Ребята, обратите внимание на слайд, на название темы: </w:t>
      </w:r>
      <w:r>
        <w:rPr>
          <w:b/>
          <w:sz w:val="28"/>
          <w:szCs w:val="28"/>
        </w:rPr>
        <w:t xml:space="preserve">«Встречают по одёжке…» </w:t>
      </w:r>
      <w:r>
        <w:rPr>
          <w:sz w:val="28"/>
          <w:szCs w:val="28"/>
        </w:rPr>
        <w:t>Продолжите, пожалуйста, данное предложение. Встречают по одёжке, по уму провожают – это известная всем русская пословица. Начало этой пословицы я предлагаю взять в начало нашей тем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ас на столах листы с  высказывания великих людей, пословицами. Прочитайте, пожалуйста, и скажите, какое высказывание вам понравилось больше всего и почему. Время работы 2 минуты. Определитесь, кто будет выступать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8"/>
          <w:szCs w:val="28"/>
        </w:rPr>
        <w:t>От того, как вы решите себя упаковать, будет зависеть, станут ли слушаться вас другие люди, сможете ли вы руководить ими, или они будут вертеть вами по собственному усмотрению.   </w:t>
      </w:r>
      <w:r>
        <w:rPr>
          <w:bCs/>
          <w:iCs/>
          <w:sz w:val="28"/>
          <w:szCs w:val="28"/>
        </w:rPr>
        <w:t>Уильям Сорлби. «Ключи от власти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тье и облачает, и разоблачает человека. </w:t>
      </w:r>
      <w:r>
        <w:rPr>
          <w:sz w:val="28"/>
          <w:szCs w:val="28"/>
          <w:u w:val="single"/>
        </w:rPr>
        <w:t>Испанский писатель Мигель Серванте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одетый человек тот, кто считается с собой и с другими.    </w:t>
      </w:r>
      <w:r>
        <w:rPr>
          <w:sz w:val="28"/>
          <w:szCs w:val="28"/>
          <w:u w:val="single"/>
        </w:rPr>
        <w:t>Пьер Карде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жда – самое простое средство раскрытия личности.  </w:t>
      </w:r>
      <w:r>
        <w:rPr>
          <w:sz w:val="28"/>
          <w:szCs w:val="28"/>
          <w:u w:val="single"/>
        </w:rPr>
        <w:t>Софи Лорен</w:t>
      </w:r>
      <w:r>
        <w:rPr>
          <w:sz w:val="28"/>
          <w:szCs w:val="28"/>
        </w:rPr>
        <w:t xml:space="preserve"> (итальянская актриса и певиц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ы едим для собственного удовольствия, одеваемся — для удовольствия других.    </w:t>
      </w:r>
      <w:r>
        <w:rPr>
          <w:sz w:val="28"/>
          <w:szCs w:val="28"/>
          <w:u w:val="single"/>
        </w:rPr>
        <w:t>Бенджамин Франклин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Cs/>
          <w:sz w:val="28"/>
          <w:szCs w:val="28"/>
        </w:rPr>
        <w:t xml:space="preserve">Нет, наверное, второй такой сферы человеческой деятельности, где наше положение и образ жизни проявлялись бы столь откровенно, как в нашей манере преподносить себя окружающим через свою одежду… </w:t>
      </w:r>
      <w:r>
        <w:rPr>
          <w:bCs/>
          <w:iCs/>
          <w:sz w:val="28"/>
          <w:szCs w:val="28"/>
          <w:u w:val="single"/>
        </w:rPr>
        <w:t>Уильям Сорлби. «Ключи от власти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расота – 10 частей, то 9 из них – одежда. </w:t>
      </w:r>
      <w:r>
        <w:rPr>
          <w:sz w:val="28"/>
          <w:szCs w:val="28"/>
          <w:u w:val="single"/>
        </w:rPr>
        <w:t>Азербайджанская пословиц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проблемы. О чём мы с вами будем говорить сегодня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 занятия «Встречают по одёжке…» или «Имидж делового челове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занятия  тесно связана со словом «имидж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рах в течение 1 минуты поразмышляйте и запишите на карточке свои ассоциации, связанные со словосочетанием «имидж делового человека». Приклейте свои карточки к доске. (Ответы: человек компетентный, умный, имеет хорошее образование, коммуникабельный, способен к продуктивному деловому общению, отличный специалист, обладает деловой этикой, нравственен, умеет хранить коммерческую тайну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идж</w:t>
      </w:r>
      <w:r>
        <w:rPr>
          <w:sz w:val="28"/>
          <w:szCs w:val="28"/>
        </w:rPr>
        <w:t xml:space="preserve"> (от лат. image) – образ, умственное представление конкретного лица, содержательная сторона его характе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, пожалуйста, составляющие имиджа делового человека. (ответы ребят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Составляющие имиджа делового человека — это его внешний вид, речь, манеры, окружающие его люди и вещи, его деловые качества</w:t>
      </w:r>
      <w:r>
        <w:rPr>
          <w:sz w:val="28"/>
          <w:szCs w:val="28"/>
        </w:rPr>
        <w:t>. У человека есть всего четыре секунды, чтобы произвести первое впечатление на партнера, и поэтому он должен показать себя так, чтобы сформировать у партнера свой положительный образ, иначе уже не придется рассчитывать на успе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ловом общении часто «по одежке встречают, а по уму провожают»: именно с одежды начинается восприятие другого человека, после чего рождается эмоциональное отношение к нему, влияющее на общее впечатление о человеке, складывающееся в ходе дальнейшего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Давайте с вами пройдём тест «Ваш имидж» (работа в группах с тестом). (Приложение). Инструктаж. Оц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 вы думаете, как можно добиться высокого результата в создании идеального имиджа делового человека? (ответ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 наше время возрастающий спрос на имидж породил новую профессию - </w:t>
      </w:r>
      <w:r>
        <w:rPr>
          <w:b/>
          <w:sz w:val="28"/>
          <w:szCs w:val="28"/>
        </w:rPr>
        <w:t>имиджмейкер</w:t>
      </w:r>
      <w:r>
        <w:rPr>
          <w:sz w:val="28"/>
          <w:szCs w:val="28"/>
        </w:rPr>
        <w:t>, специалист по созданию личного имиджа, а также имиджа деловых и политических структур (политической партии, общественной организации). Сегодня мы говорим о личном имидже. Уильям Джеймс (эксцентричный вундеркинд, знаменитый в США в начале XX века, обладавший необычайными математическими и лингвистическими способностям) сказал: «Я есть то, чем признают меня окружающи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пециалисты выделяют </w:t>
      </w:r>
      <w:r>
        <w:rPr>
          <w:b/>
          <w:sz w:val="28"/>
          <w:szCs w:val="28"/>
        </w:rPr>
        <w:t>три основных составляющих имидж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ичное обаяние</w:t>
      </w:r>
      <w:r>
        <w:rPr>
          <w:sz w:val="28"/>
          <w:szCs w:val="28"/>
        </w:rPr>
        <w:t xml:space="preserve"> – способствует успеху в профессиональной деятельности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равственные характеристики</w:t>
      </w:r>
      <w:r>
        <w:rPr>
          <w:sz w:val="28"/>
          <w:szCs w:val="28"/>
        </w:rPr>
        <w:t xml:space="preserve"> – коммуникабельность, способность к сопереживанию, способность понять другого, красноречие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хника самопрезентации</w:t>
      </w:r>
      <w:r>
        <w:rPr>
          <w:sz w:val="28"/>
          <w:szCs w:val="28"/>
        </w:rPr>
        <w:t xml:space="preserve"> – умение подать с наилучшей стороны свои знания, умения и опы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егодня все эти составляющие подробнее. На сегодняшнем занятии мы  поговорим о том, каким должен быть  имидж делового человека. Вы молодые люди, которые совсем скоро будете устраиваться на работу и, конечно, рассчитываете на успех и большие заработ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наш технический век средства массовой коммуникации постепенно вытесняют живое общение, поэтому особенно важно умение понравиться людям, только после этого их можно в чем-то убеждать. Без привлекательного имиджа (т.е. умения душевно расположить к себе человека) этой проблемы не решить. Искусству деловой беседы можно научиться. На Западе даже существует профессия специалистов-«беседчиков», которые полагают, что специальная методика проведения деловых бесед позволяет в 7 случаях из 10 достигнуть полного успеха, а в остальных — довольно хорошего результата. Разговор - самая оперативная и дешевая форма обмена информацией. Пункт «умение разговаривать с людьми» (с коллегами, руководителем, представителями партнерских компаний) включается в любой перечень главных деловых качеств профессион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редлагаю вам оценить себя и  пройти </w:t>
      </w:r>
      <w:r>
        <w:rPr>
          <w:b/>
          <w:sz w:val="28"/>
          <w:szCs w:val="28"/>
        </w:rPr>
        <w:t>тест «Как вы проводите переговоры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сейчас честно ответили себе, какой вы собеседник: плохой, хороший или отличный. Результаты вы оставите себе, а насколько ваши ответы были честны, мы увидим во время иг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едлагаю вам сейчас попробовать себя в роли </w:t>
      </w:r>
      <w:r>
        <w:rPr>
          <w:b/>
          <w:sz w:val="28"/>
          <w:szCs w:val="28"/>
        </w:rPr>
        <w:t xml:space="preserve">имиджмейкеров. </w:t>
      </w:r>
      <w:r>
        <w:rPr>
          <w:sz w:val="28"/>
          <w:szCs w:val="28"/>
        </w:rPr>
        <w:t>За 5 минут попытайтесь, пожалуйста, создать образ преуспевающего работодателя (1 группа) и привлекательного соискателя на вакантную должность в определённой фирме (2 группа). Можете придумать название фирме. Через 5 минут мы разыграем данную ситуацию, а наши эксперты оценят выступления и дадут рекомендации «Как готовиться к собеседованию» (раздать памятки группа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группа</w:t>
      </w:r>
      <w:r>
        <w:rPr>
          <w:sz w:val="28"/>
          <w:szCs w:val="28"/>
        </w:rPr>
        <w:t xml:space="preserve"> с помощью  имиджмейкера готовит образ соискателя должности…(памят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группа</w:t>
      </w:r>
      <w:r>
        <w:rPr>
          <w:sz w:val="28"/>
          <w:szCs w:val="28"/>
        </w:rPr>
        <w:t xml:space="preserve"> с помощью  имиджмейкера готовит образ работодателя фирмы…(памятки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 группа</w:t>
      </w:r>
      <w:r>
        <w:rPr>
          <w:sz w:val="28"/>
          <w:szCs w:val="28"/>
        </w:rPr>
        <w:t xml:space="preserve"> эксперты  (памятки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ремя работы 5 мину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игрывание  ситуации. </w:t>
      </w:r>
      <w:r>
        <w:rPr>
          <w:b/>
          <w:sz w:val="28"/>
          <w:szCs w:val="28"/>
        </w:rPr>
        <w:t xml:space="preserve">Эксперты </w:t>
      </w:r>
      <w:r>
        <w:rPr>
          <w:sz w:val="28"/>
          <w:szCs w:val="28"/>
        </w:rPr>
        <w:t>помогают оценить работы ребят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а, соблюдение которых ведет к успеху (выступление эксперт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следования и опросы показывают, что для работодателей  внешний вид часто становится решающим фактором в принятии решения. Бывают случаи, когда профессионализм оказывается невостребованным из-за несоответствующей внеш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мним, что на успех или неуспех человека влияет и одежда, и голос, и манера держаться в обществ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мотр фрагмента передачи «Модный приговор» или «Как проходить собеседование?» </w:t>
      </w:r>
      <w:r>
        <w:rPr>
          <w:sz w:val="28"/>
          <w:szCs w:val="28"/>
        </w:rPr>
        <w:t>Обмен впечатлениям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лекс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давайте по кругу скажем, что на этом занятии было самым важным для вас. Полезно ли вам были знания, которые вы получили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ы ли вы с утверждением, что искусству создания имиджа делового человека можно и нужно учиться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подарка всем вам сегодня буклеты «Имидж делового человека» (для девушек и юношей). Спасибо за работу сегодня и удачи вам в создании своего имиджа, который поможет вам добиться успехов в будущей жизни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проходить собеседование? Ролик  </w:t>
      </w:r>
      <w:hyperlink r:id="rId2">
        <w:r>
          <w:rPr>
            <w:rStyle w:val="InternetLink"/>
            <w:sz w:val="28"/>
            <w:szCs w:val="28"/>
          </w:rPr>
          <w:t>https://www.youtube.com/watch</w:t>
        </w:r>
      </w:hyperlink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агмент передачи «Модный приговор»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https://yandex.ru/video/search?text=модный%20приговор%20телепередача&amp;source=qa&amp;oo_type=serial&amp;duration=mediu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лет «Имидж делового человека. Для  женщины» (приложение 1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лет «Имидж делового человека. Для мужчины» (приложение 2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Тест «Как вы проводите переговоры»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 «Ваш имидж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амятка «Как вести деловую беседу»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Ваш имидж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этапы работ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связан с индивидуальной работой личности. Необходимо внимательно прочитать нижеприведенный список качеств, относящихся к имиджу, и оценить особенности проявления у себя этих качеств, то есть оценить по пятибалльной системе степень выраженности у себя каждого из приведенных качеств. Кроме того, нужно выделить те качества, которые сам человек считает важными для себ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торой этап</w:t>
      </w:r>
      <w:r>
        <w:rPr>
          <w:sz w:val="28"/>
          <w:szCs w:val="28"/>
        </w:rPr>
        <w:t xml:space="preserve">. На этом этапе работают люди, хорошо знающие тестируемого. Они оценивают особенности проявления качеств также по пятибалльной системе и выделяют наиболее важные качества. </w:t>
      </w:r>
      <w:r>
        <w:rPr>
          <w:i/>
          <w:sz w:val="28"/>
          <w:szCs w:val="28"/>
        </w:rPr>
        <w:t>Если проводится тестирование руководителей больших коллективов, то необходим и третий этап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ретий этап</w:t>
      </w:r>
      <w:r>
        <w:rPr>
          <w:sz w:val="28"/>
          <w:szCs w:val="28"/>
        </w:rPr>
        <w:t>. На этом этапе работает группа сотрудников (экспертов), которые анализируют выступления, переговоры. Они выставляют свои оценки по перечисленным качества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Четвертый этап</w:t>
      </w:r>
      <w:r>
        <w:rPr>
          <w:sz w:val="28"/>
          <w:szCs w:val="28"/>
        </w:rPr>
        <w:t>. На этом этапе сопоставляются все полученные оценки качеств имиджа. Далее следует выделить те качества, которые отнесены к значимым, но имеют низкую оценку. Именно на эти качества следует обратить наибольшее внимание и начать их коррекц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можно ограничиться только первым этапом проведения оценки, но тогда стоит помнить о высокой доли субъективизма и недостаточности валидности полученных результатов.</w:t>
      </w:r>
    </w:p>
    <w:p>
      <w:pPr>
        <w:pStyle w:val="Normal"/>
        <w:spacing w:lineRule="auto" w:line="360"/>
        <w:jc w:val="center"/>
        <w:rPr/>
      </w:pPr>
      <w:r>
        <w:rPr/>
        <w:t>Перечень качеств для самооценки и оценки: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96"/>
        <w:gridCol w:w="3369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Адекватная мими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Аксессуа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Аккурат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Аргументирован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Вера в добр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Выразительность жест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Высокая самооцен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Высокие цел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Достойные средст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 Героиз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 Гибкость мыш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 Житейский опы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 Запоминающаяся внеш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 Заразительность высказыва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 Идейная насыщен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 Извест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 Искрен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 Крепкое здоровь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 Компетент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 Костю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 Культу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 Лидерские качест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 Любовь к людя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 Мечтатель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 Наличие легенд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 Обая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 Обув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 Обучаем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 Общитель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 Ораторское мастерст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 Оригинальность мыш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 Ответствен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 Ощущение единения с природой и обществ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  Позитивная пози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  Поход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  Причес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 Приятная улыб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  Приятный тембр голос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  Профессионализ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  Развитый интеллект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  Решитель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  Романтический настр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  Самооблад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  Сила вол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  Сила голос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  Способность к преодолению препятств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  Индивидуальный сти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  Тактич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  Терп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  Уверенность в себ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  Умение менятьс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  Умение слуша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  Хорошие мане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  Чистота помысл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  Чувство юмо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  Широта интерес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  Элегант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  Эмоциональ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  Энергич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  Эрудиция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перечень качеств составлен на основе структуры имиджа, но он не окончательный, поскольку сам имидж изменяется в зависимости от конкретной ситуации. Целесообразно добавить те качества, которые, по мнению самого тестируемого, его близких и коллег или экспертов, в списке отсутствуют. Опросы также дают представления о тех качествах, которые желательны для клиентов и партнеров. Иногда их целесообразно включать в перечень качеств, иногда нет, но анализировать необходимо всег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ользуйтесь ключом. Баллы, которыми оценили качество, поставьте в соответствие с их нумераци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люч</w:t>
      </w:r>
      <w:r>
        <w:rPr>
          <w:sz w:val="28"/>
          <w:szCs w:val="28"/>
        </w:rPr>
        <w:t>:   процессуальная составляющая имид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, 17, 18, 26, 29, 31, 41, 43, 44, 48, 49, 50, 52, 58, 59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нутренняя составляющая имид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, 11, 12, 19, 21, 22, 28, 30, 32, 39, 40, 51, 55, 56, 6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нешняя составляющая имид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 2, 3, 6, 13, 20, 27, 35, 36, 37, 38, 45, 47, 53, 57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дро имид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, 7, 8, 9, 10, 15, 16, 23, 24, 25, 33, 34, 42, 46, 54.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Максимальное количество баллов каждой составляющей делового имиджа равно 75, но таким оно может быть у идеальной личности. Подсчитайте количество баллов на основании ваших оценок и выясните, какие качества вашего имиджа и его составляющие выражены у вас сильнее, а какие слабее. Это позволит вам эффективно и целенаправленно формировать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вой имидж.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к вести деловую беседу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деловой беседы бывают различ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о перспективных мероприятий и процесс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координация уже начатых мероприятий и процесс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мен информаци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ное общение работников из одной деловой сре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деловых контактов на уровне организаций, объединений, отраслей и целых государств (совместных предприятий и т.д.); поиски, выдвижение и оперативная разработка рабочих идей и замысл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вижения человеческой мысли в новых направления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условия успешной деловой бесед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заинтересовать своего собеседника, убедить его в том, что эта деловая беседа полезна обои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процессе встречи атмосферы взаимного довер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лое использование методов внушения и убеждения при передаче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седа вряд ли сложится удачно, если она не подготовлена. Сначала следует обдумать цели, задачи, тактику и психологию предстоящего делового контакта, затем подобрать необходимые вспомогательные материалы, которые, возможно, пригодятся в ходе бесе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разговору, надо решить, какие вопросы и в какой последовательности ставить перед своим собеседником. Целесообразно подготовить их перечень в письменном виде и положить его перед собой во время беседы. Это обеспечит вам собственную психологическую уверен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одготовки к беседе поразмышляйте над тем, как себя вести, если собеседник: во всем согласится с вами или решительно возразит; перейдет на повышенный тон или не отреагирует на ваши доводы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чески нельз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ать в разговор на деловую тему на ходу в коридор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инать разговор фразами вроде «Послушайте, я хочу с вами поговорить», «Вы располагаете несколькими минутами? У меня к вам дело», «Хорошо, что мы встретились. Я давно собирался с вами побеседовать» и т.п.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ти себя так, чтобы собеседник понял, что его не ждал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щать беседу с другими формами работы (разговор по телефону, просмотр бумаг, подготовка к какому-либо другому делу и т.д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судьба деловой беседы решается именно в первые 10 минут. Специалисты советуют тщательно подготовить первый вопрос: он должен быть коротким, интересным, но не дискуссионным. Это определит положительный эмоциональный тон собеседник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выработать у себя красивый, выразительный голос. Человека, чья речь невнятна, постоянно приходится переспрашивать, а это всегда вызывает раздра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чевом общении почти 40 % успеха приходится на голос. Голос делового человека должен быть ярким, сочным, четким, привлекать вним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деловой бесед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должен ясно и правильно изъясняться и исключить из речи «слова-паразиты»: «ну», «как бы», «это», «эээ» (и прочие бессмысленные звуки), «так сказать» и др. 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Как вы проводите переговоры»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 поможет вам определить, насколько эффективно умеете вести переговоры. Отметьте ситуации, которые вызывают у вас чувство неудовлетворенности или досады при беседе с любым человеком: начальником, подчиненным, товарищем, близк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Собеседник не дает мне шанса высказаться, у меня есть что сказать, но нет возможности вставить сло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Собеседник постоянно перебивает меня во время беседы, перегов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Собеседник никогда не смотрит в лицо во время разговора, и я не уверен, слушает ли он ме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Разговор с партнером часто вызывает чувство пустой траты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Собеседник постоянно суетится: карандаш и бумага его занимают больше, чем мои слова и мыс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 Собеседник никогда не улыбается. У меня возникает чувство неловкости и трево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 Собеседник всегда отвлекает меня вопросами и комментар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 Что бы я ни сказал, собеседник всегда охлаждает мой пы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 Собеседник всегда старается отвергнуть мой пы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обеседник искажает смысл моих слов и вкладывает в них другое 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Когда я задаю вопрос, собеседник заставляет меня защища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Иногда собеседник переспрашивает меня, делая вид, что не расслыш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Собеседник, не дослушав до конца, перебивает меня затем, чтобы согласи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Собеседник при разговоре сосредоточенно занимается посторонним: играет ручкой, курит сигарету, протирает стекла очков и т.д., и я твердо не уверен, что он при этом внимател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Собеседник делает выводы за ме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Собеседник всегда пытается вставить слово в мое повеств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Собеседник смотрит на меня, не миг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Собеседник смотрит на меня, как бы оценивая. Это беспоко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Когда я предлагаю что-нибудь новое, собеседник говорит, что он думает так ж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Собеседник переигрывает, показывая, что интересуется беседой, слишком часто кивает головой, ахает и поддакив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Когда я говорю о серьезном, собеседник вставляет смешные истории, шуточки, анекд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Собеседник часто глядит на часы во время разго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 Когда я вхожу в кабинет, он бросает все дела и все внимание обращает на ме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Собеседник ведет себя так, будто я мешаю ему делать что-нибудь важ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Собеседник требует, чтобы все согласились с ним. Любое его высказывание завершается вопросом: «Вы тоже так думаете?» или «Вы не согласны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итайте процент ситуаций, вызывающих у вас досаду и раздраж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0—100%</w:t>
      </w:r>
      <w:r>
        <w:rPr>
          <w:sz w:val="28"/>
          <w:szCs w:val="28"/>
        </w:rPr>
        <w:t xml:space="preserve"> - вы плохой собеседник. Вам необходимо работать над собой и учиться вести переговоры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0—70%</w:t>
      </w:r>
      <w:r>
        <w:rPr>
          <w:sz w:val="28"/>
          <w:szCs w:val="28"/>
        </w:rPr>
        <w:t xml:space="preserve"> - вам присущи некоторые недостатки. Вам следует проявлять больше гибкости и легкости в переговорах, не заострять внимание на манере разговора, не искать скрытый смысл сказанного, не монополизировать позицию в разговор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0—40%</w:t>
      </w:r>
      <w:r>
        <w:rPr>
          <w:sz w:val="28"/>
          <w:szCs w:val="28"/>
        </w:rPr>
        <w:t xml:space="preserve"> - вы хороший собеседник, но иногда отказываете партнеру в полном вниман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—10%</w:t>
      </w:r>
      <w:r>
        <w:rPr>
          <w:sz w:val="28"/>
          <w:szCs w:val="28"/>
        </w:rPr>
        <w:t xml:space="preserve"> - вы отличный собеседник.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" TargetMode="External"/><Relationship Id="rId3" Type="http://schemas.openxmlformats.org/officeDocument/2006/relationships/hyperlink" Target="https://yandex.ru/video/search?text=&#1084;&#1086;&#1076;&#1085;&#1099;&#1081; &#1087;&#1088;&#1080;&#1075;&#1086;&#1074;&#1086;&#1088; &#1090;&#1077;&#1083;&#1077;&#1087;&#1077;&#1088;&#1077;&#1076;&#1072;&#1095;&#1072;&amp;source=qa&amp;oo_type=serial&amp;duration=mediu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2:28:00Z</dcterms:created>
  <dc:creator>НАТАЛЬЯ ИВАНОВНА</dc:creator>
  <dc:description/>
  <cp:keywords/>
  <dc:language>en-US</dc:language>
  <cp:lastModifiedBy>Наталья</cp:lastModifiedBy>
  <dcterms:modified xsi:type="dcterms:W3CDTF">2018-10-21T09:03:00Z</dcterms:modified>
  <cp:revision>24</cp:revision>
  <dc:subject/>
  <dc:title/>
</cp:coreProperties>
</file>