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333333"/>
          <w:sz w:val="28"/>
          <w:szCs w:val="28"/>
          <w:shd w:fill="FFFFFF" w:val="clear"/>
        </w:rPr>
        <w:t>МБОУ «Шеинская СОШ имени Героя РФ Ворновского Ю. В.</w:t>
      </w:r>
    </w:p>
    <w:p>
      <w:pPr>
        <w:pStyle w:val="Normal"/>
        <w:jc w:val="center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Корочанского района Белгородской области»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333333"/>
          <w:sz w:val="28"/>
          <w:szCs w:val="28"/>
          <w:shd w:fill="FFFFFF" w:val="clear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ff" stroked="t" o:allowincell="f" style="position:absolute;margin-left:0pt;margin-top:-96.05pt;width:393.9pt;height:95.95pt;mso-wrap-style:none;v-text-anchor:middle;mso-position-vertical:top" type="_x0000_t136">
            <v:path textpathok="t"/>
            <v:textpath on="t" fitshape="t" string="Патриотическое воспитание&#10;на уроках физики" style="font-family:&quot;Arial&quot;;font-size:12pt"/>
            <v:fill o:detectmouseclick="t" type="solid" color2="#663300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Статья</w:t>
      </w:r>
    </w:p>
    <w:p>
      <w:pPr>
        <w:pStyle w:val="Normal"/>
        <w:jc w:val="center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Косолапкиной Юлии Юрьевны,</w:t>
      </w:r>
    </w:p>
    <w:p>
      <w:pPr>
        <w:pStyle w:val="Normal"/>
        <w:jc w:val="center"/>
        <w:rPr/>
      </w:pPr>
      <w:r>
        <w:rPr>
          <w:color w:val="333333"/>
          <w:sz w:val="28"/>
          <w:szCs w:val="28"/>
          <w:shd w:fill="FFFFFF" w:val="clear"/>
        </w:rPr>
        <w:t>учителя МБОУ «Шеинская СОШ  имени Героя РФ Ворновского Ю. В.</w:t>
      </w:r>
    </w:p>
    <w:p>
      <w:pPr>
        <w:pStyle w:val="Normal"/>
        <w:jc w:val="center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Корочанского района Белгородской области»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С. Шеино, 2018</w:t>
      </w:r>
    </w:p>
    <w:p>
      <w:pPr>
        <w:pStyle w:val="Normal"/>
        <w:ind w:left="5041" w:hanging="0"/>
        <w:jc w:val="both"/>
        <w:rPr>
          <w:b/>
          <w:b/>
          <w:bCs/>
          <w:i/>
          <w:i/>
          <w:iCs/>
          <w:color w:val="333333"/>
          <w:shd w:fill="FFFFFF" w:val="clear"/>
        </w:rPr>
      </w:pPr>
      <w:r>
        <w:rPr>
          <w:b/>
          <w:bCs/>
          <w:i/>
          <w:iCs/>
          <w:color w:val="333333"/>
          <w:shd w:fill="FFFFFF" w:val="clear"/>
        </w:rPr>
        <w:t>Любить свою Родину — значит пламенно желать видеть в ней осуществление идеала человечества и по мере сил своих споспешествовать этому.</w:t>
      </w:r>
    </w:p>
    <w:p>
      <w:pPr>
        <w:pStyle w:val="Normal"/>
        <w:ind w:left="5041" w:hanging="0"/>
        <w:jc w:val="both"/>
        <w:rPr/>
      </w:pPr>
      <w:r>
        <w:rPr>
          <w:b/>
          <w:bCs/>
          <w:i/>
          <w:iCs/>
          <w:color w:val="333333"/>
          <w:shd w:fill="FFFFFF" w:val="clear"/>
        </w:rPr>
        <w:t xml:space="preserve">                                           </w:t>
      </w:r>
      <w:r>
        <w:rPr>
          <w:b/>
          <w:bCs/>
          <w:i/>
          <w:iCs/>
          <w:color w:val="333333"/>
          <w:shd w:fill="FFFFFF" w:val="clear"/>
        </w:rPr>
        <w:t>В. Г. Белинский</w:t>
      </w:r>
      <w:r>
        <w:rPr>
          <w:i/>
          <w:color w:val="333333"/>
          <w:shd w:fill="FFFFFF" w:val="clear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right="175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а патриотизма всегда была, пожалуй, важной для российского народа. Но в настоящее время она особенно актуальна. Стремление западных стран объявить Россию врагом,  переписать историю, принизить роль нашей страны в борьбе с фашизмом, утрата семейных ценностей на Западе, поток негативной информации из средств массовой информации, отсутствие цензуры как таковой, – все это ставит под удар формирование духовности подрастающего поколения. И воспитание духовно развитой личности – важнейшая задача школы как института обучения и воспитания.</w:t>
      </w:r>
    </w:p>
    <w:p>
      <w:pPr>
        <w:pStyle w:val="Normal"/>
        <w:spacing w:lineRule="auto" w:line="360"/>
        <w:ind w:right="175" w:firstLine="567"/>
        <w:jc w:val="both"/>
        <w:rPr/>
      </w:pPr>
      <w:r>
        <w:rPr>
          <w:sz w:val="28"/>
          <w:szCs w:val="28"/>
        </w:rPr>
        <w:t>Одно из главных составляющих начал духовности – это патриотизм. Д. С. Лихачев писал: «</w:t>
      </w:r>
      <w:r>
        <w:rPr>
          <w:sz w:val="28"/>
          <w:szCs w:val="28"/>
          <w:shd w:fill="FFFFFF" w:val="clear"/>
        </w:rPr>
        <w:t>Между патриотизмом и национализмом глубокое различие. В первом — любовь к своей стране, во втором — ненависть ко всем другим</w:t>
      </w:r>
      <w:r>
        <w:rPr>
          <w:sz w:val="28"/>
          <w:szCs w:val="28"/>
        </w:rPr>
        <w:t xml:space="preserve">»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39"/>
        <w:jc w:val="both"/>
        <w:rPr>
          <w:rStyle w:val="Appleconvertedspace"/>
          <w:color w:val="FF0000"/>
          <w:sz w:val="28"/>
          <w:szCs w:val="28"/>
        </w:rPr>
      </w:pPr>
      <w:r>
        <w:rPr>
          <w:sz w:val="28"/>
          <w:szCs w:val="28"/>
        </w:rPr>
        <w:t>Любовь к Родине  –   широкое понятие. Это и готовность защитить ее в трудную годину; и забота об ее экологическом благополучии; и желание принести Родине пользу на своем месте; и желание изучать, чтить и сохранять ее историю, традиции, культуру; и понимание важности</w:t>
      </w:r>
      <w:r>
        <w:rPr>
          <w:color w:val="000000"/>
          <w:sz w:val="28"/>
          <w:szCs w:val="28"/>
        </w:rPr>
        <w:t xml:space="preserve"> единства нашего многонационального народ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звольте, уважаемые коллеги, поделиться с вами опытом по патриотическому воспитанию на уроках физик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триотическое воспитание на уроках, в первую очередь, считаю необходимым базировать на достижениях и заслугах российских и советских ученых в разных областях науки и техни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чинаем изучать физику – и учащиеся впервые слышат славное имя: Михайло Ломоносов. Именно он ввел название науки физика. Говорю учащимся, что с этим именем столкнемся на уроках еще не раз, но уже сразу подчеркиваю: заслуги его перед Отечеством переоценить невозможно, ведь не зря сказал о нем Пушкин: «Он создал первый русский университет… Вернее сказать, он сам был первым русским университетом». И сразу – вопрос к ребятам: «А как выдумаете, почему Пушкин так сказал о Ломоносове?», - и вот уже готова тема для одной из первых проектных работ учащихся по физике: «Ломоносов – первый русский университет».</w:t>
      </w:r>
    </w:p>
    <w:p>
      <w:pPr>
        <w:pStyle w:val="Style14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дость и слава нашей страны – первый космонавт, Юрий Алексеевич Гагарин. При изучении темы «Закон сохранения импульса» обязательно говорим об истории космонавтики, учащиеся выполняют проектные работы. </w:t>
      </w:r>
      <w:r>
        <w:rPr>
          <w:color w:val="000000"/>
          <w:sz w:val="28"/>
          <w:szCs w:val="28"/>
        </w:rPr>
        <w:t xml:space="preserve">Ежегодно проводим с учащимися среднего и старшего звена внеклассное мероприятие, посвященное Дню космонавтики. Собран богатейший материал об истории развития космонавтики. 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При изучении темы «Закон сохранения импульса» смотрим с учащимися видеоролик о запуске космических кораблей с космодрома Байконур. Каково бывает удивление ребят, получивших информацию о предыстории этих стартов. Учащиеся узнают и о том, что именно С. П. Королёв сопровождал на фронт первую партию ударных батарей «Катюша», что орудия, попавшие в окружение, взрывали, и ни одна установка врагу не досталась.  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сть Сергея Павловича Королева – очень интересный предмет для изучения. Ребята с большим интересом узнают, как он в 16 лет читал лекции в аэроклубе, а в 25 руководил научно-исследовательским институтом.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олеву в его разработках помогло изучение двигателя с фашистского самолета, который угнал из концлагеря пленный советский летчик – Михаил Девятаев. Короткий рассказ об этих событиях вызывает неподдельный интерес школьников к истории Великой Отечественной войны.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инство учащихся не представляют себе время, когда не было телефонов, телевизоров и компьютеров. Поэтому история изобретения радио А. С. Поповым изучается с повышенным интересом. В период Великой Отечественной войны радисты в партизанских отрядах и связисты на поле боя были героями. Юрий Левитан сообщал по радио ежедневную сводку новостей, а  9 мая 1945 г. объявил миру о Победе. А 12 апреля 1961 года  знаменитое гагаринское «Поехали!» при старте корабля «Восток-1» услышал весь мир! 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Великой Отечественной войны постоянно звучит на наших уроках.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атриотические задачи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>
          <w:color w:val="000000"/>
          <w:sz w:val="28"/>
          <w:szCs w:val="28"/>
        </w:rPr>
        <w:t>1)    При изучении темы «Скорость». Конструкторы в годы войны создали немало первоклассной техники, среди них – истребитель «ЯК-3» (А.Яковлев). Максимальная скорость «ЯК-3» 720 км/ч., а немецкого истребителя «Мессершмитт Bf.109» на 120 км/ч. меньше скорости «ЯК-3» и на 30км/ч больше скорости другого истребителя Фокке-Вульф FW-190. Найти скорость немецкого истребителя и сравнить их со скоростью «ЯК-3».</w:t>
      </w:r>
    </w:p>
    <w:p>
      <w:pPr>
        <w:pStyle w:val="Style14"/>
        <w:spacing w:lineRule="auto" w:line="360" w:before="0" w:after="0"/>
        <w:ind w:firstLine="540"/>
        <w:jc w:val="both"/>
        <w:rPr>
          <w:rStyle w:val="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    При изучении темы «Масса». Подсчитайте, сколько граммов весит 1/8 часть буханки хлеба массой в 1 кг? </w:t>
      </w:r>
      <w:r>
        <w:rPr>
          <w:rStyle w:val="Emphasis"/>
          <w:color w:val="000000"/>
          <w:sz w:val="28"/>
          <w:szCs w:val="28"/>
        </w:rPr>
        <w:t>(125 г).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>
          <w:color w:val="000000"/>
          <w:sz w:val="28"/>
          <w:szCs w:val="28"/>
        </w:rPr>
        <w:t>Одна такая “восьмушка” была дневным рационом ленинградцев в самые тяжелые дни блокады этого города. Блокада длилась 900 дней, но самым трудным периодом оказалась зима 1941-1942 гг., когда основные городские припасы были уничтожены немецкими самолетами, а увезти ослабевших детей и стариков, раненых и больных было невозможно, так как все пути из города были отрезаны врагом. Только зимой 1942 г. стал лед на Ладожском озере, и по нему была проложена в город дорога, названная дорогой жизни.</w:t>
      </w:r>
    </w:p>
    <w:p>
      <w:pPr>
        <w:pStyle w:val="Normal"/>
        <w:spacing w:lineRule="auto" w:line="360"/>
        <w:ind w:firstLine="54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3) После изучения темы: «Плавание тел» решаем задачу: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«Необходимо переправить тяжелую чугунную трубу с одного берега реки на другой. Если трубу поместить в лодку, то лодка погрузиться в воду до краев и нельзя будет сесть гребцу. Найти способ переправить трубу лодкой и без нее».</w:t>
      </w:r>
    </w:p>
    <w:p>
      <w:pPr>
        <w:pStyle w:val="Normal"/>
        <w:spacing w:lineRule="auto" w:line="360"/>
        <w:ind w:firstLine="54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Рассмотрев, все предложенные учащимися варианты, выбираем наиболее приемлемые, я рассказываю о том, как в битве с фашистами за Днепр для переправы на другой берег советские воины под ураганным огнем врага умело использовали подручные средства: бревна, пустые бочки, канистры, набитые камышом или соломой.</w:t>
      </w:r>
    </w:p>
    <w:p>
      <w:pPr>
        <w:pStyle w:val="Normal"/>
        <w:spacing w:lineRule="auto" w:line="360"/>
        <w:ind w:firstLine="54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Великая Отечественная </w:t>
      </w:r>
      <w:r>
        <w:rPr>
          <w:sz w:val="28"/>
          <w:szCs w:val="28"/>
          <w:shd w:fill="FFFFFF" w:val="clear"/>
        </w:rPr>
        <w:t>война</w:t>
      </w:r>
      <w:r>
        <w:rPr>
          <w:color w:val="333333"/>
          <w:sz w:val="28"/>
          <w:szCs w:val="28"/>
          <w:shd w:fill="FFFFFF" w:val="clear"/>
        </w:rPr>
        <w:t xml:space="preserve"> явилась трудным испытанием не только для армии, но и для науки. Советские ученые, конструкторы, инженеры были полны решимости отдать все свои силы, знания, опыт великому делу разгрома фашизма. </w:t>
      </w:r>
      <w:r>
        <w:rPr>
          <w:sz w:val="28"/>
          <w:szCs w:val="28"/>
        </w:rPr>
        <w:t xml:space="preserve">«Я не вижу моего врага-немца конструктора, который сидит над своими чертежами в глубоком убежище. Но, не видя его, я воюю с ним. Я знаю, чтобы не придумал немец, я обязан придумать лучше. Я собираю всю свою волю и фантазию, знания и опыт», чтоб в день, когда два новых самолета – наш и вражеский – столкнутся в военном небе, наш оказался победителем», – писал авиаконструктор А. Лавочкин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учении в 9 классе темы «Закон сохранения импульса» рассматриваем вопрос о создании самого грозного реактивного оружия времен войны – гвардейского миномета БМ-13, легендарной «катюши»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темы «Равнодействующая сил» можно рассказать о военном случае, когда у нашего танка КВ вышла из строя система подачи топлива. Два немецких танка зацепили его, чтобы увезти. Тем временем наш танкист подключил резервные баки и увез оба немецких танка.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атривая в старших классах тему о развитии атомной науки и промышленности, отмечаем выдающуюся роль академика И. В. Курчатова, его работу по использованию атомной энергии в мирных целях и по созданию атомного оружия для усиления обороноспособности нашей Родины.  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clear" w:pos="708"/>
          <w:tab w:val="left" w:pos="900" w:leader="none"/>
        </w:tabs>
        <w:spacing w:lineRule="auto" w:line="360" w:before="0" w:after="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clear" w:pos="708"/>
          <w:tab w:val="left" w:pos="900" w:leader="none"/>
        </w:tabs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00" w:leader="none"/>
        </w:tabs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00" w:leader="none"/>
        </w:tabs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00" w:leader="none"/>
        </w:tabs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00" w:leader="none"/>
        </w:tabs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00" w:leader="none"/>
        </w:tabs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Список использованных источников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 w:before="0" w:after="0"/>
        <w:ind w:left="0" w:firstLine="53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торина, Т.С. Воспитание патриотизма средствами образования / Т.С. Буторина, Н.П. Овчинникова – СПб: КАРО, 2004. – 224 с. 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 w:before="0" w:after="0"/>
        <w:ind w:left="0" w:firstLine="53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санов, З.Т. Цель, задачи и принципы патриотического воспитания граждан / З.Т. Гасанов // Педагогика. – 2005. – №6. – С. 59–63. 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 w:before="0" w:after="0"/>
        <w:ind w:left="0" w:firstLine="53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есова Н.А., Макаренко Т.А. Внеклассное мероприятие по физике как средство актуализации знаний // Научно-методический электронный журнал Концепт. 2016. Т. 30. С. 279-282. 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620" w:leader="none"/>
        </w:tabs>
        <w:spacing w:lineRule="auto" w:line="360" w:before="0" w:after="0"/>
        <w:ind w:left="0" w:firstLine="539"/>
        <w:contextualSpacing/>
        <w:jc w:val="both"/>
        <w:rPr/>
      </w:pPr>
      <w:r>
        <w:rPr>
          <w:rStyle w:val="Emphasis"/>
          <w:i w:val="false"/>
          <w:color w:val="000000"/>
          <w:sz w:val="28"/>
          <w:szCs w:val="28"/>
        </w:rPr>
        <w:t>Гузова Л П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витие профессиональной культуры учителя – фактор успешной работы /</w:t>
      </w:r>
      <w:r>
        <w:rPr>
          <w:rStyle w:val="Emphasis"/>
          <w:i w:val="false"/>
          <w:color w:val="000000"/>
          <w:sz w:val="28"/>
          <w:szCs w:val="28"/>
        </w:rPr>
        <w:t>Л.П. Гузо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//Методист. – 2005. – № 2. – С. 34–3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620" w:leader="none"/>
        </w:tabs>
        <w:spacing w:lineRule="auto" w:line="360" w:before="0" w:after="0"/>
        <w:ind w:left="0" w:firstLine="539"/>
        <w:contextualSpacing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оманова В. Н. Патриотическое воспитание обучающихся на уроках физики // Научно-методический электронный журнал «Концепт». – 2016. – Т. 43. – С. 73–74. – URL: http://e-koncept.ru/2016/76421.htm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39"/>
        <w:jc w:val="both"/>
        <w:rPr/>
      </w:pPr>
      <w:r>
        <w:rPr>
          <w:bCs/>
          <w:color w:val="000000"/>
          <w:sz w:val="28"/>
          <w:szCs w:val="28"/>
        </w:rPr>
        <w:t xml:space="preserve">Россия и СССР в войнах XX века. Статистическое исследование / </w:t>
      </w:r>
      <w:r>
        <w:rPr>
          <w:color w:val="000000"/>
          <w:sz w:val="28"/>
          <w:szCs w:val="28"/>
        </w:rPr>
        <w:t>под ред. Кривошеева Г.Ф. –  М.: Олма-Пресс, 200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620" w:leader="none"/>
        </w:tabs>
        <w:spacing w:lineRule="auto" w:line="360" w:before="0" w:after="0"/>
        <w:ind w:left="0" w:firstLine="539"/>
        <w:contextualSpacing/>
        <w:jc w:val="both"/>
        <w:rPr/>
      </w:pPr>
      <w:r>
        <w:rPr>
          <w:rStyle w:val="Emphasis"/>
          <w:i w:val="false"/>
          <w:color w:val="000000"/>
          <w:sz w:val="28"/>
          <w:szCs w:val="28"/>
        </w:rPr>
        <w:t>Русских Г.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астер-класс – технология подготовки учителя к творческой  профессиональной деятельности /</w:t>
      </w:r>
      <w:r>
        <w:rPr>
          <w:rStyle w:val="Emphasis"/>
          <w:i w:val="false"/>
          <w:color w:val="000000"/>
          <w:sz w:val="28"/>
          <w:szCs w:val="28"/>
        </w:rPr>
        <w:t>Г.А.Русских</w:t>
      </w:r>
      <w:r>
        <w:rPr>
          <w:color w:val="000000"/>
          <w:sz w:val="28"/>
          <w:szCs w:val="28"/>
        </w:rPr>
        <w:t>  //Методист.– 2002. –  № 1. С. 38–4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620" w:leader="none"/>
        </w:tabs>
        <w:spacing w:lineRule="auto" w:line="360"/>
        <w:ind w:left="0" w:firstLine="539"/>
        <w:jc w:val="both"/>
        <w:rPr/>
      </w:pPr>
      <w:r>
        <w:rPr>
          <w:rStyle w:val="Emphasis"/>
          <w:i w:val="false"/>
          <w:color w:val="000000"/>
          <w:sz w:val="28"/>
          <w:szCs w:val="28"/>
        </w:rPr>
        <w:t>Русских Г.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дагогическая мастерская как средство подготовки учителя к проектированию адаптивной образовательной среды ученика /Г. А. Русских //Методист. – 2004. – № 2. – С. 25–2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620" w:leader="none"/>
        </w:tabs>
        <w:spacing w:lineRule="auto" w:line="360"/>
        <w:ind w:left="0" w:firstLine="539"/>
        <w:jc w:val="both"/>
        <w:rPr/>
      </w:pPr>
      <w:r>
        <w:rPr>
          <w:color w:val="000000"/>
          <w:sz w:val="28"/>
          <w:szCs w:val="28"/>
        </w:rPr>
        <w:t>Творческая школа "Мастер-класс"/</w:t>
      </w:r>
      <w:r>
        <w:rPr>
          <w:rStyle w:val="Emphasis"/>
          <w:i w:val="false"/>
          <w:color w:val="000000"/>
          <w:sz w:val="28"/>
          <w:szCs w:val="28"/>
        </w:rPr>
        <w:t>Е. Долинина, Р. Рахмани, И. Мамаев</w:t>
      </w:r>
      <w:r>
        <w:rPr>
          <w:color w:val="000000"/>
          <w:sz w:val="28"/>
          <w:szCs w:val="28"/>
        </w:rPr>
        <w:t>а и др. //Учитель. – 2003. – № 5. – С. 44–74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53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Description">
    <w:name w:val="description"/>
    <w:basedOn w:val="Style12"/>
    <w:qFormat/>
    <w:rPr/>
  </w:style>
  <w:style w:type="character" w:styleId="Msrtefontsize4">
    <w:name w:val="ms-rtefontsize-4"/>
    <w:basedOn w:val="Style12"/>
    <w:qFormat/>
    <w:rPr/>
  </w:style>
  <w:style w:type="character" w:styleId="C6">
    <w:name w:val="c6"/>
    <w:basedOn w:val="Style12"/>
    <w:qFormat/>
    <w:rPr/>
  </w:style>
  <w:style w:type="character" w:styleId="C9c16c48">
    <w:name w:val="c9 c16 c48"/>
    <w:basedOn w:val="Style12"/>
    <w:qFormat/>
    <w:rPr/>
  </w:style>
  <w:style w:type="character" w:styleId="C9">
    <w:name w:val="c9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31c27c21">
    <w:name w:val="c31 c27 c2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ind w:hanging="1253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3:51:00Z</dcterms:created>
  <dc:creator>Admin</dc:creator>
  <dc:description/>
  <cp:keywords/>
  <dc:language>en-US</dc:language>
  <cp:lastModifiedBy>Admin</cp:lastModifiedBy>
  <dcterms:modified xsi:type="dcterms:W3CDTF">2018-08-28T14:03:00Z</dcterms:modified>
  <cp:revision>5</cp:revision>
  <dc:subject/>
  <dc:title>МБОУ «Шеинская СОШ имени Героя РФ Ворновского Ю, В</dc:title>
</cp:coreProperties>
</file>