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9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 Утвержд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совет                                                                                          Директор школ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«____» _____ 2017г.                                                  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.И.Жихар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УРОЧ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ОБЩЕКУЛЬТУРНОМУ НАПРАВЛЕНИ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НЕСКУЧАЙКА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 рамках ФГОС для 1-4-х классо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зраст детей: с 6 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ый срок обучения: 1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940"/>
        <w:rPr/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окуркина Е.Г., </w:t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чальных классов, </w:t>
      </w:r>
    </w:p>
    <w:p>
      <w:pPr>
        <w:pStyle w:val="Normal"/>
        <w:spacing w:lineRule="auto" w:line="360"/>
        <w:ind w:firstLine="59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алахна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7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-развитой  личности, отличающейся неповторимостью, оригинальностью. Что же понимается под творческими способностям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дагогической энциклопедии творческие способности определяются как способности к созданию оригинального продукта, изделия, в процессе работы над которыми самостоятельно применены усвоенные знания, умения, навыки, проявляются хотя бы в минимальном отступлении от образца индивидуальность, художе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илософской точки зрения творческие способности включают в себя способность творчески воображать, наблюдать, неординарно мысл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творчество –  создание на основе того, что есть, того, чего еще не было. Это индивидуальные психологические особенности ребёнка, которые не зависят от умственных способностей и проявляются в детской фантазии, воображении, особом видении мира, своей точке зрения на окружающую действительность. При этом уровень творчества считается тем более высоким, чем большей оригинальностью характеризуется творческий результа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езультате многолетних экспериментальных исследований психологов установлено, что свойства психики человека, основа интеллекта и всей духовной сферы возникают и формируются главным образом в дошкольном и младшем школьном возра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ьшие возможности для развития творческих способностей детей младшего школьного возраста предоставляет образовательная область «Технология». Деятельность детей направлена на решение и воплощение в материале разнообразных задач, связанных  с изготовлением простейших, а   затем и  более сложных изделий и их художественным оформл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е предложенных  для просмотра изделий происходит ознакомление с профессиями дизайнера, художника – оформителя, художника. Ученики фантазируют,  выражают свое мнение, высказывают  свою точку зрения по выполнению той или иной работы, развивают художественный вку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урочная программа «Нескучайка» развивает творческие способности – процесс, который пронизывает все этапы развития личности ребёнка, пробуждает инициативу и самостоятельность принимаемых решений, привычку к свободному самовыражению, уверенность в с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развития творческих способностей необходимо дать ребенку возможность проявить себя в активной деятельности широкого диапазона. Наиболее эффективный путь развития индивидуальных способностей, развития творческого подхода к своему труду - приобщение детей к продуктивной творческой деятельности.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Программа внеурочной деятельности   «Нескучайка 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 для занятий с учащимися 1-4 классов  в соответствии с новыми требованиями  ФГОС начального общего образования второго поколения  и </w:t>
      </w:r>
      <w:r>
        <w:rPr>
          <w:sz w:val="28"/>
          <w:szCs w:val="28"/>
        </w:rPr>
        <w:t xml:space="preserve">является общекультурной  программой. Занятия с бумагой 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ой предусматривается организация работы, направленная  на формирование   творческих отношений внутри коллектива,  осуществления дифференцированного подхода к детям различной подготовленности и одаренности.</w:t>
      </w:r>
    </w:p>
    <w:p>
      <w:pPr>
        <w:pStyle w:val="Normal"/>
        <w:spacing w:lineRule="auto" w:line="360"/>
        <w:ind w:firstLine="31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Цель данной программы</w:t>
      </w:r>
      <w:r>
        <w:rPr>
          <w:sz w:val="28"/>
          <w:szCs w:val="28"/>
        </w:rPr>
        <w:t>: развитие творческих способностей младших школьников,  эстетического вкуса, детского сплоченного коллектива через воспитание трудолюбия, усидчивости, терпеливости, взаимопомощи, взаимовыручки, в</w:t>
      </w:r>
      <w:r>
        <w:rPr>
          <w:bCs/>
          <w:sz w:val="28"/>
          <w:szCs w:val="28"/>
        </w:rPr>
        <w:t>оспитание интереса к искусству, наблюдательности, интереса познания нового и понимания прекрасного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цели связана с решением следующих задач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развивать творческую активность  личности ребенка и формировать потребность учащихся к самоутверждению через труд; выявлять и развивать индивидуальные способности учащихся; развитие внимания, памяти, логического и абстрактного мышления,      пространственного воображения;  развитие мелкой моторики рук и глазомера; развитие художественного вкуса, творческих способностей и фантазии дет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разовательная</w:t>
      </w:r>
      <w:r>
        <w:rPr>
          <w:sz w:val="28"/>
          <w:szCs w:val="28"/>
        </w:rPr>
        <w:t>: формирование умения следовать устным инструкциям, читать и зарисовывать схемы изделий; обучение различным приемам работы с бумагой; применение знаний, полученных на уроках окружающего мира, технологии, изобразительного искусства и других, для создания композиций; учить  изготавливать поделки и сувениры с использованием различных материалов: бумаги, картона, пластилина, бисера, пряжи, бросового и природного материала; учить выполнять работу коллективно, развивать проектные способности младших школьник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>: формирование  художественного вкуса, способности видеть, чувствовать красоту и гармонию, воспитывать внимание, аккуратность, целеустремленность; прививать навыки работы в группе; поощрять доброжелательное отношение  друг к другу; помогать детям в их желании сделать свои работы общественно-значимыми; расширение коммуникативных способностей детей; формирование культуры труда и совершенствование трудовых  навыков; воспитывать эстетический вкус, чувство прекрасного, гордость за свой выполненный тру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ая программа адаптирована для учащихся начальной школы. В процессе обучения возможно проведение корректировки сложности заданий и внесение изменений в программу, исходя из опыта детей и степени усвоения ими учебного материала. Программа включает в себя создание индивидуальных и коллективных сюжетно-тематических композиций, в которых используются изделия, выполненные в разных техниках.</w:t>
      </w:r>
      <w:r>
        <w:rPr/>
        <w:t xml:space="preserve"> </w:t>
        <w:br/>
      </w:r>
      <w:r>
        <w:rPr>
          <w:sz w:val="28"/>
          <w:szCs w:val="28"/>
        </w:rPr>
        <w:t>Во время занятий  для снятия излишней возбудимости детей, создания непринужденной и творческой атмосферы учитель использует  диски с записями звуков живой природы и музыки. В результате этого, у детей происходит выравнивание психомоторных процессов, изменение их поведения, улучшение личных взаимоотношений. Ведь всем известно, что музыка влияет на эмоциональное состояние и настроение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уппу  первого года обучения принимаются все желающие. 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ой количественный  состав позволяет учителю обратить внимание на восприятие индивидуальных особенностей каждого ребёнка, а затем на основании проведённого анализа проводить каждое следующее занятие с учётом индивидуальности. Задания направлены на активизацию наблюдательности и фантазии; умению пользоваться необходимыми материалами. Внимание уделяется организации рабочего места. Предусматривается широкое привлечение жизненного опыта детей, примеров из окружающей действительности. Большое значение на этой ступени обучения имеет использование воспитывающих и развивающих возможностей дидактических игр. Набор детей производится на принципах добровольности  и самоопределения обучающихся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втором году – дети закрепляют уже полученные знания, умения и навыки. Овладевают более сложными приемами. Подход к составлению тематической композиции становится более осмысленным. Большее внимание уделяется индивидуальным практическим занятиям. Программа имеет  спиральный принцип построения, который предполагает в третьем и четвертом классе постепенное расширение и углубление знаний, совершенствование творческих умений и навыков детей.    В данной  программе  большое  внимание уделяется индивидуальным и творческим разработкам. Результат  обучения  - изготовление авторских работ. Каждый воспитанник самостоятельно выбирает образ, разрабатывает эскиз, выбирает материал, работает с литературой. Весь технологический процесс от замысла, до краткого  изложения, обучаемые  представляют на защите  творческой работ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ы обучения:     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 (воспроизводящий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ый (объяснение сопровождается демонстрацией наглядного  материала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(педагог ставит  проблему и вместе с детьми ищет  пути ее решения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ристический (проблемы ставятся детьми, ими и предлагаются способы  ее решения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онный (проведение занятий с использованием различных средств искусства);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ы конкретизируются по трем группам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ловесные - устное изложение, рассказ, объяснение, лекци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глядные - показ технических приемов демонстрация наглядных пособий и образцов издели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е – упражнения по выполнению приемов работы, комплексные работы, самостоятельные работ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ы обучения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т простого к сложному»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сложнение материала осуществляется с учетом  возможностей детей, переход на более высокий уровень знаний происходит после усвоения простых основ. </w:t>
      </w:r>
    </w:p>
    <w:p>
      <w:pPr>
        <w:pStyle w:val="TextBody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  <w:lang w:val="ru-RU"/>
        </w:rPr>
        <w:t>«</w:t>
      </w:r>
      <w:r>
        <w:rPr>
          <w:iCs/>
          <w:sz w:val="28"/>
          <w:szCs w:val="28"/>
        </w:rPr>
        <w:t>Знай, где узнать</w:t>
      </w:r>
      <w:r>
        <w:rPr>
          <w:iCs/>
          <w:sz w:val="28"/>
          <w:szCs w:val="28"/>
          <w:lang w:val="ru-RU"/>
        </w:rPr>
        <w:t>»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но переоценить эмоциональное воздействие визуальных образов на развитие художественного творчества обучающихся. Необходимо максимально разнообразить наглядный материал занятий: технические средства, репродукции, пособия, раздаточный материал, литература и т. д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iCs/>
          <w:sz w:val="28"/>
          <w:szCs w:val="28"/>
        </w:rPr>
        <w:t>«От повтора через вариации к импровизации»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истемная работа по подготовке к самостоятельному творчеству должна проходить через поисковый подход к деятельности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iCs/>
          <w:sz w:val="28"/>
          <w:szCs w:val="28"/>
        </w:rPr>
        <w:t>«Творим  вместе»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коллективных форм работы необходимы для углубления знаний о процессе творческой деятельности, для применения знаний и умений в новой ситуации.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  <w:lang w:val="ru-RU"/>
        </w:rPr>
        <w:t>«</w:t>
      </w:r>
      <w:r>
        <w:rPr>
          <w:iCs/>
          <w:sz w:val="28"/>
          <w:szCs w:val="28"/>
        </w:rPr>
        <w:t>Творим  рядом</w:t>
      </w:r>
      <w:r>
        <w:rPr>
          <w:iCs/>
          <w:sz w:val="28"/>
          <w:szCs w:val="28"/>
          <w:lang w:val="ru-RU"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едагогической помощи, для создания элемента новизны в обучающем процессе использован вариант совместного творчества педагога, детей разного опыта и способностей.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  <w:lang w:val="ru-RU"/>
        </w:rPr>
        <w:t>«</w:t>
      </w:r>
      <w:r>
        <w:rPr>
          <w:iCs/>
          <w:sz w:val="28"/>
          <w:szCs w:val="28"/>
        </w:rPr>
        <w:t>Проверь себя</w:t>
      </w:r>
      <w:r>
        <w:rPr>
          <w:iCs/>
          <w:sz w:val="28"/>
          <w:szCs w:val="28"/>
          <w:lang w:val="ru-RU"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эффективного влияния на развитие ребенка является включение в структуру занятий художественно-дидактических игр и элементов соревновани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предполагают теоретическую и практическую ч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ая часть дается в  форме бесед с  просмотром иллюстративного материала. Для оказания помощи детям в создании ярких образов рекомендуется проводить    эмоциональную беседу, задавать вопросы, которые способствуют активизации мышления, творческого воображения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часть предполагает работу с технологическими картами, схемами (чтение и составление), использование дидактических, развивающих и познавательных  игр; игр на развитие внимания, памяти, глазомера;  разработку и защиту творческих  проек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место уделяется экскурсиям. Посещение   музеев, выставочных залов, галерей повышает общий культурный уровень, способствует эстетическому развитию обучающихся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процессе занятий используются различные формы занятий:</w:t>
      </w:r>
      <w:r>
        <w:rPr>
          <w:sz w:val="28"/>
          <w:szCs w:val="28"/>
        </w:rPr>
        <w:br/>
        <w:t xml:space="preserve">традиционные, комбинированные и практические занятия; лекции, игры, конкурсы, соревнования и другие. </w:t>
        <w:b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также различные методы:</w:t>
        <w:br/>
        <w:t>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овесный (устное изложение, беседа, рассказ, лекция и т.д.)</w:t>
        <w:br/>
        <w:t>• наглядный (показ видео и мультимедийных  материалов, иллюстраций, наблюдение, показ (выполнение) учителем, работа по образцу и др.)</w:t>
        <w:br/>
        <w:t>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ктический (выполнение работ по инструкционным картам, схемам и др.)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один раз в неделю по 1 часу, во время занятия обязательно проводятся физкультурные минутки, гимнастика для гл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ок реализации программы - 4 года, первый год обучения рассчитан на 33 часа, 2-4 годы по  34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и виды контро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альбома лучших работ.</w:t>
        <w:br/>
        <w:t xml:space="preserve"> Проведение выставок работ учащихся: </w:t>
        <w:br/>
        <w:t xml:space="preserve">– в классе,  в школе,  в  библиотеке. </w:t>
        <w:br/>
        <w:t>Выставки могут быть:</w:t>
      </w:r>
    </w:p>
    <w:p>
      <w:pPr>
        <w:pStyle w:val="11"/>
        <w:ind w:left="0" w:hanging="0"/>
        <w:rPr/>
      </w:pPr>
      <w:r>
        <w:rPr/>
        <w:t xml:space="preserve">однодневные - проводятся в конце каждого занятия с целью обсуждения; </w:t>
      </w:r>
    </w:p>
    <w:p>
      <w:pPr>
        <w:pStyle w:val="11"/>
        <w:ind w:left="0" w:hanging="0"/>
        <w:rPr/>
      </w:pPr>
      <w:r>
        <w:rPr/>
        <w:t>постоянные  - проводятся в помещении, где работают дети;</w:t>
      </w:r>
    </w:p>
    <w:p>
      <w:pPr>
        <w:pStyle w:val="11"/>
        <w:ind w:left="0" w:hanging="0"/>
        <w:rPr/>
      </w:pPr>
      <w:r>
        <w:rPr/>
        <w:t>тематические - по итогам изучения разделов, тем;</w:t>
      </w:r>
    </w:p>
    <w:p>
      <w:pPr>
        <w:pStyle w:val="11"/>
        <w:ind w:left="0" w:hanging="0"/>
        <w:rPr/>
      </w:pPr>
      <w:r>
        <w:rPr/>
        <w:t>итоговые – в конце года организуется выставка практических работ учащихся, организуется обсуждение выставки с участием педагогов, родителей, г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диагностической карты «Оценка результатов освоения программы»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по окончании изучения программы, в форме  выпускной авторской практической работы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организация творческих отчетов коллектив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здает условия для тесного сотрудничества с родителями по привлечению их к организации и обеспечению образовательной и творческой деятельности школ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лагаемые результаты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ниверсальными компетенциями </w:t>
      </w:r>
      <w:r>
        <w:rPr>
          <w:color w:val="000000"/>
          <w:sz w:val="28"/>
          <w:szCs w:val="28"/>
        </w:rPr>
        <w:t xml:space="preserve">учащихся на этапе начального общего образования являются:    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я организовывать собственную деятельность, выбирать и использовать средства для достижения её цели; 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остными результатами </w:t>
      </w:r>
      <w:r>
        <w:rPr>
          <w:color w:val="000000"/>
          <w:sz w:val="28"/>
          <w:szCs w:val="28"/>
        </w:rPr>
        <w:t xml:space="preserve">освоения учащимися содержания программы являются следующие умения: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включаться в общение и взаимодействие со сверстниками на принципах   уважения и доброжелательности, взаимопомощи и сопереживания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зывать и 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окой мотивации учебного процесс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всех форм мышления младшего школьника; 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ять дисциплинированность, трудолюбие и упорство в достижении поставленных целей;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апредметными результатами </w:t>
      </w:r>
      <w:r>
        <w:rPr>
          <w:color w:val="000000"/>
          <w:sz w:val="28"/>
          <w:szCs w:val="28"/>
        </w:rPr>
        <w:t xml:space="preserve">освоения учащимися содержания программы являются следующие умения:     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 умению ставить цели;  </w:t>
      </w:r>
    </w:p>
    <w:p>
      <w:pPr>
        <w:pStyle w:val="Style18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31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b w:val="false"/>
          <w:szCs w:val="28"/>
        </w:rPr>
        <w:t xml:space="preserve">с помощью учителя </w:t>
      </w:r>
      <w:r>
        <w:rPr>
          <w:b w:val="false"/>
          <w:iCs/>
          <w:szCs w:val="28"/>
        </w:rPr>
        <w:t>объяснять выбор</w:t>
      </w:r>
      <w:r>
        <w:rPr>
          <w:b w:val="false"/>
          <w:szCs w:val="28"/>
        </w:rPr>
        <w:t xml:space="preserve"> наиболее подходящих для выполнения задания материалов и инструментов;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31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b w:val="false"/>
          <w:szCs w:val="28"/>
        </w:rPr>
        <w:t>учиться готовить рабочее место и выполнять</w:t>
      </w:r>
      <w:r>
        <w:rPr>
          <w:b w:val="false"/>
          <w:i/>
          <w:szCs w:val="28"/>
        </w:rPr>
        <w:t xml:space="preserve"> </w:t>
      </w:r>
      <w:r>
        <w:rPr>
          <w:b w:val="false"/>
          <w:iCs/>
          <w:szCs w:val="28"/>
        </w:rPr>
        <w:t>практическую работу</w:t>
      </w:r>
      <w:r>
        <w:rPr>
          <w:b w:val="false"/>
          <w:szCs w:val="28"/>
        </w:rPr>
        <w:t xml:space="preserve"> по предложенному учителем плану с опорой на образцы, рисунки, схемы;</w:t>
      </w:r>
    </w:p>
    <w:p>
      <w:pPr>
        <w:pStyle w:val="Style18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овать и объективно оценивать результаты собственного труда, находить возможности и способы их улучшения;  </w:t>
      </w:r>
    </w:p>
    <w:p>
      <w:pPr>
        <w:pStyle w:val="31"/>
        <w:numPr>
          <w:ilvl w:val="0"/>
          <w:numId w:val="12"/>
        </w:numPr>
        <w:spacing w:lineRule="auto" w:line="36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ять контроль точности разметки деталей с помощью шабло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метными результатами </w:t>
      </w:r>
      <w:r>
        <w:rPr>
          <w:color w:val="000000"/>
          <w:sz w:val="28"/>
          <w:szCs w:val="28"/>
        </w:rPr>
        <w:t xml:space="preserve">освоения учащимися содержания программы являются следующие умения:  </w:t>
      </w:r>
    </w:p>
    <w:p>
      <w:pPr>
        <w:pStyle w:val="Style18"/>
        <w:numPr>
          <w:ilvl w:val="0"/>
          <w:numId w:val="16"/>
        </w:numPr>
        <w:spacing w:lineRule="auto" w:line="360" w:before="0" w:after="200"/>
        <w:contextualSpacing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под контролем учителя</w:t>
      </w:r>
      <w:r>
        <w:rPr>
          <w:sz w:val="28"/>
          <w:szCs w:val="28"/>
        </w:rPr>
        <w:t xml:space="preserve"> организовывать рабочее место и поддерживать порядок на нём во время работы, правильно работать ручными инструментами;</w:t>
      </w:r>
    </w:p>
    <w:p>
      <w:pPr>
        <w:pStyle w:val="Style18"/>
        <w:numPr>
          <w:ilvl w:val="0"/>
          <w:numId w:val="16"/>
        </w:numPr>
        <w:spacing w:lineRule="auto" w:line="360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приёмы работы  с бумагой;</w:t>
      </w:r>
    </w:p>
    <w:p>
      <w:pPr>
        <w:pStyle w:val="Style18"/>
        <w:numPr>
          <w:ilvl w:val="0"/>
          <w:numId w:val="16"/>
        </w:numPr>
        <w:spacing w:lineRule="auto" w:line="360" w:before="0" w:after="20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овать устным инструкциям, читать и зарисовывать схемы изделий; создавать изделия  пользуясь инструкционными картами и схемами;</w:t>
      </w:r>
    </w:p>
    <w:p>
      <w:pPr>
        <w:pStyle w:val="Style18"/>
        <w:numPr>
          <w:ilvl w:val="0"/>
          <w:numId w:val="16"/>
        </w:numPr>
        <w:spacing w:lineRule="auto" w:line="360" w:before="0" w:after="20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вать композиции из бумаги;</w:t>
      </w:r>
    </w:p>
    <w:p>
      <w:pPr>
        <w:pStyle w:val="Style18"/>
        <w:numPr>
          <w:ilvl w:val="0"/>
          <w:numId w:val="16"/>
        </w:numPr>
        <w:spacing w:lineRule="auto" w:line="360" w:before="0" w:after="20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овывать творческий замысел в контексте (связи) художественно-творческой и трудовой деятельност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>1-й класс (33 ч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хника безопасности (1 час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, ознакомление детей с особенностями занятий в круж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ведению учащихся во время зан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орядка на рабочем ме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авил по технике безопас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происхождения  ножниц. Бесе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образие видов бумаги. Свойства бумаги (2 час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ды бумаги и карт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«Из истории бумаги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учение свойств бумаги и карт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ы бумажного творчества (9часов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ывная аппликация. Скручивание в жгут. Аппликации. Скатывание в комок. Мозаика. Моделирование из полос. Мозаика из объёмных деталей (оригами) , коллективная работа. Соединение различных техник в одно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пликация и моделирование (14часов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ппликация из цветной бумаги. Аппликация и мозаика из обрывных кусочков бумаги. Аппликация из деталей квиллинга. Коллективная работа. Моделирование из картона. Рамочка. Моделирование из гофрированной бумаг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бумагой и картоном (7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е вырезание. Игрушки из картона с подвижными деталями. Простое торцевание на бумажной основе. Моделирование из фольги Коллективная работ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-й класс (34 ч)</w:t>
      </w:r>
    </w:p>
    <w:p>
      <w:pPr>
        <w:pStyle w:val="Normal"/>
        <w:shd w:fill="FFFFFF" w:val="clear"/>
        <w:spacing w:lineRule="auto" w:line="360"/>
        <w:ind w:right="-29" w:hanging="0"/>
        <w:jc w:val="both"/>
        <w:rPr/>
      </w:pPr>
      <w:r>
        <w:rPr>
          <w:b/>
          <w:bCs/>
          <w:sz w:val="28"/>
          <w:szCs w:val="28"/>
        </w:rPr>
        <w:t xml:space="preserve">Техника безопасности  </w:t>
      </w:r>
      <w:r>
        <w:rPr>
          <w:rStyle w:val="StrongEmphasis"/>
          <w:sz w:val="28"/>
          <w:szCs w:val="28"/>
        </w:rPr>
        <w:t>(1 час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накомство с основными направлениями работы на занятиях; материалами и оборудованием; инструктаж по правилам техники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 и   моделирование (12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цветной бумаги. Конструирование объёмных фигур из бумаги. Мозаика из бумаги (торцевание). Коллективная работа Изготовление поздравительных открыток по замыслу детей ( основы квиллинга). Работа с папье-маш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бумагой и картоном (11  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и - сувениры из бумаги и картона. Конструирование из бумаги ( основы оригами). Лепка из пластилина  на картоне. Конструирование из бумаги и картона (основы киригами). Плетение из полосок бумаги.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формление выставочных работ (10 часов)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матических выставок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Изготовление поделок с помощью аппликации. Коллективные работ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-й класс (34 ч)</w:t>
      </w:r>
    </w:p>
    <w:p>
      <w:pPr>
        <w:pStyle w:val="Normal"/>
        <w:shd w:fill="FFFFFF" w:val="clear"/>
        <w:spacing w:lineRule="auto" w:line="360"/>
        <w:ind w:right="-29" w:hanging="0"/>
        <w:jc w:val="both"/>
        <w:rPr/>
      </w:pPr>
      <w:r>
        <w:rPr>
          <w:b/>
          <w:bCs/>
          <w:sz w:val="28"/>
          <w:szCs w:val="28"/>
        </w:rPr>
        <w:t xml:space="preserve">Техника безопасности </w:t>
      </w:r>
      <w:r>
        <w:rPr>
          <w:rStyle w:val="StrongEmphasis"/>
          <w:sz w:val="28"/>
          <w:szCs w:val="28"/>
        </w:rPr>
        <w:t>(1 час)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Соблюдение правил по технике безопасности.</w:t>
      </w:r>
    </w:p>
    <w:p>
      <w:pPr>
        <w:pStyle w:val="Normal"/>
        <w:shd w:fill="FFFFFF" w:val="clear"/>
        <w:spacing w:lineRule="auto" w:line="360"/>
        <w:ind w:right="-29" w:hanging="0"/>
        <w:jc w:val="both"/>
        <w:rPr/>
      </w:pPr>
      <w:r>
        <w:rPr>
          <w:rStyle w:val="StrongEmphasis"/>
          <w:sz w:val="28"/>
          <w:szCs w:val="28"/>
        </w:rPr>
        <w:t>Чудесные превращения бумажного листа(13  часов)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накомство с разными видами техник работы с бумагой.  Использование квиллинга в аппликации. Что такое «кусудама»?  История появления.  Изготовление  волшебного шара   Коллективная работа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бота с бумагой и картоном(13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войств бумаги и картона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моделирование из бумаги путем склады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заика по желанию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олее сложных изделий на основе изученных базовых форм (работа со схемами). Оформление композиций с полученными изделиями (объемная аппликация). Личные и коллективные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профессией дизайнера.(7 часов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делок  с помощью аппликации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грушек-сувенир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й класс (34 ч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ведению учащихся во время занятия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облюдение порядка на рабочем месте. </w:t>
      </w:r>
    </w:p>
    <w:p>
      <w:pPr>
        <w:pStyle w:val="Normal"/>
        <w:shd w:fill="FFFFFF" w:val="clear"/>
        <w:spacing w:lineRule="auto" w:line="360"/>
        <w:ind w:right="-29" w:hanging="0"/>
        <w:jc w:val="both"/>
        <w:rPr/>
      </w:pPr>
      <w:r>
        <w:rPr>
          <w:rStyle w:val="StrongEmphasis"/>
          <w:b w:val="false"/>
          <w:sz w:val="28"/>
          <w:szCs w:val="28"/>
        </w:rPr>
        <w:t>Беседа по охране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блюдение правил по технике безопасно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бумаги, её свойства (2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«Из истории бумаг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войств бумаги и карто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«Оригами» (4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«Орига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е моделирование из бумаги путем складывания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Модульное оригами (2 часа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комство с техникой изготовления модул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готовление различных модулей и изделий из них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 кусудамы (3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шебные шары кусуда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ехникой изгото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шаров по образц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хника «Киригами»(4час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гами – современный вид японского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ики кири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открыток в технике киригами.</w:t>
      </w:r>
    </w:p>
    <w:p>
      <w:pPr>
        <w:pStyle w:val="Normal"/>
        <w:spacing w:lineRule="auto" w:line="360"/>
        <w:jc w:val="both"/>
        <w:rPr/>
      </w:pPr>
      <w:r>
        <w:rPr>
          <w:rStyle w:val="6"/>
          <w:sz w:val="28"/>
          <w:szCs w:val="28"/>
        </w:rPr>
        <w:t>Техника «Квиллинга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(5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ехникой квилл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деталей в данной техни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здравительных открыток по замыслу детей.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орцевание (вид мозаики) (7 часов)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зучение техники выполнения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i/>
          <w:i/>
          <w:spacing w:val="-6"/>
          <w:sz w:val="28"/>
          <w:szCs w:val="28"/>
        </w:rPr>
      </w:pPr>
      <w:r>
        <w:rPr>
          <w:sz w:val="28"/>
          <w:szCs w:val="28"/>
        </w:rPr>
        <w:t>Мозаика по желанию дете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профессией дизайнера(6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игрушек-сувени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зделий  используя известную технику (оригами, кусудами, квиллинг,киригами, торцевание)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Учебно</w:t>
      </w:r>
      <w:r>
        <w:rPr>
          <w:b/>
          <w:sz w:val="28"/>
          <w:szCs w:val="28"/>
        </w:rPr>
        <w:t>-тематическ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план</w:t>
      </w:r>
      <w:r>
        <w:rPr>
          <w:b/>
          <w:sz w:val="28"/>
          <w:szCs w:val="28"/>
          <w:lang w:val="ru-RU"/>
        </w:rPr>
        <w:t>ирование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06"/>
        <w:gridCol w:w="945"/>
        <w:gridCol w:w="898"/>
        <w:gridCol w:w="1134"/>
        <w:gridCol w:w="3548"/>
      </w:tblGrid>
      <w:tr>
        <w:trPr>
          <w:trHeight w:val="461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/>
              </w:rPr>
              <w:t>Наименование раздело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ru-RU"/>
              </w:rPr>
              <w:t>блоков, тем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Количество часов 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Характеристика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теор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ракти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год обуч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3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</w:t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безопасности.</w:t>
            </w:r>
          </w:p>
          <w:p>
            <w:pPr>
              <w:pStyle w:val="Header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рганизовывать свою деятельность: подготавливать рабочее место, правильно и рационально размещать инструменты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Разнообразие видов бумаги. Свойства бумаги</w:t>
            </w:r>
          </w:p>
          <w:p>
            <w:pPr>
              <w:pStyle w:val="Header"/>
              <w:jc w:val="both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сследовать, наблюдать, сравнивать, сопоставлять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екреты бумажного творчества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Находить и различать инструменты, материалы </w:t>
            </w:r>
          </w:p>
        </w:tc>
      </w:tr>
      <w:tr>
        <w:trPr>
          <w:trHeight w:val="6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Аппликация и моделирование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Выполнять работу с опорой на слайдовый или текстовой план</w:t>
            </w:r>
          </w:p>
        </w:tc>
      </w:tr>
      <w:tr>
        <w:trPr>
          <w:trHeight w:val="84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Работа с бумагой и картон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сваивать приёмы работы с картоном, подбирать материал для выполнения изделия</w:t>
            </w:r>
          </w:p>
        </w:tc>
      </w:tr>
      <w:tr>
        <w:trPr>
          <w:trHeight w:val="57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год обучения</w:t>
            </w:r>
          </w:p>
          <w:p>
            <w:pPr>
              <w:pStyle w:val="Header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ехника безопасности.</w:t>
            </w:r>
          </w:p>
          <w:p>
            <w:pPr>
              <w:pStyle w:val="Header"/>
              <w:jc w:val="both"/>
              <w:rPr>
                <w:rStyle w:val="StrongEmphasis"/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рганизовывать свою деятельность: подготавливать рабочее место, правильно и рационально размещать, использовать инструменты и материалы, убирать рабочее место</w:t>
            </w:r>
          </w:p>
        </w:tc>
      </w:tr>
      <w:tr>
        <w:trPr>
          <w:trHeight w:val="6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   моделирование</w:t>
            </w:r>
          </w:p>
          <w:p>
            <w:pPr>
              <w:pStyle w:val="Header"/>
              <w:jc w:val="both"/>
              <w:rPr>
                <w:rStyle w:val="StrongEmphasis"/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Style w:val="StrongEmphasis"/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спользовать умения работать над проектом под руководством учителя: составлять план</w:t>
            </w:r>
          </w:p>
        </w:tc>
      </w:tr>
      <w:tr>
        <w:trPr>
          <w:trHeight w:val="63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Работа с бумагой и картоном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здавать на основе заданной технологии и приведённых образцов собственные изделия</w:t>
            </w:r>
          </w:p>
        </w:tc>
      </w:tr>
      <w:tr>
        <w:trPr>
          <w:trHeight w:val="138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Style w:val="StrongEmphasis"/>
                <w:rFonts w:eastAsia="Times New Roman"/>
                <w:b w:val="false"/>
                <w:sz w:val="28"/>
                <w:szCs w:val="28"/>
                <w:lang w:val="ru-RU"/>
              </w:rPr>
              <w:t>Оформление выставочных работ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частвовать в творческой деятельности, слушать собеседника, излагать своё мнение, осуществлять совместную практическую деятельность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год обуч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хника безопас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спользовать правила работы с бумагой, ножницами и клеем</w:t>
            </w:r>
          </w:p>
        </w:tc>
      </w:tr>
      <w:tr>
        <w:trPr>
          <w:trHeight w:val="113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удесные превращения бумажного лис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Style w:val="StrongEmphasis"/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ставлять композиции из разных видов бумаги, составлять план работы, осмысливать значение бережного отношения к природе</w:t>
            </w:r>
          </w:p>
        </w:tc>
      </w:tr>
      <w:tr>
        <w:trPr>
          <w:trHeight w:val="9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 и картон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Style w:val="StrongEmphasis"/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здавать на основе заданной технологии и приведённых образцов собственные изделия</w:t>
            </w:r>
          </w:p>
        </w:tc>
      </w:tr>
      <w:tr>
        <w:trPr>
          <w:trHeight w:val="100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ессией дизайне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Style w:val="StrongEmphasis"/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риводить собственные примеры, делать выводы и обобщения, аргументировать свои ответы</w:t>
            </w:r>
          </w:p>
        </w:tc>
      </w:tr>
      <w:tr>
        <w:trPr>
          <w:trHeight w:val="61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год обуч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6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хника безопас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ормирование умения использовать правила работы с бумагой, ножницами и клеем</w:t>
            </w:r>
          </w:p>
        </w:tc>
      </w:tr>
      <w:tr>
        <w:trPr>
          <w:trHeight w:val="6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умаги, её свойств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сследовать, наблюдать, сравнивать, сопоставля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«Оригам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спользовать умения работать над проектом под руководством учителя: составлять план</w:t>
            </w:r>
          </w:p>
        </w:tc>
      </w:tr>
      <w:tr>
        <w:trPr>
          <w:trHeight w:val="4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ое ориг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здавать разные изделия на основе одной технологии, самостоятельно составляя план их выполнения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ы кусуда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Выбирать удобный для себя план работы над изделием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«Кирига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здавать на основе заданной технологии и приведённых образцов собственные изделия</w:t>
            </w:r>
          </w:p>
        </w:tc>
      </w:tr>
      <w:tr>
        <w:trPr>
          <w:trHeight w:val="80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«Квиллинг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пределять по слайдовому плану последовательность выполнения изделия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орцевание (вид мозаики)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Осваивать способы работы с бумагой: выполнять разметку деталей по шаблону и раскрой бумаги без ножниц в технике обрывания </w:t>
            </w:r>
          </w:p>
        </w:tc>
      </w:tr>
      <w:tr>
        <w:trPr>
          <w:trHeight w:val="139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ессией дизайне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риводить собственные примеры, делать выводы и обобщения, аргументировать свои ответы. Осваивать технологию моделирования в практической деятельности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-142" w:leader="none"/>
        </w:tabs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1 класс</w:t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225"/>
        <w:gridCol w:w="988"/>
        <w:gridCol w:w="1261"/>
        <w:gridCol w:w="2340"/>
      </w:tblGrid>
      <w:tr>
        <w:trPr>
          <w:trHeight w:val="48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, темы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.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ехника безопасно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6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образие видов бумаги. Свойства бумаг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Виды бумаги, её разнообраз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/>
              <w:t>Коллекция « Бумага и картон»</w:t>
            </w:r>
          </w:p>
        </w:tc>
      </w:tr>
      <w:tr>
        <w:trPr>
          <w:trHeight w:val="69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Волшебные свойства бумаг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нструменты для опы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ы бумажного творчеств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брывная аппликация. Фрук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кручивание в жгут. Аппликация из гофрированной бумаг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заика из газетных комков . Овеч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Газет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елирование из полос. Цве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струирование из бумаги (оригами) Лягушон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Мозаика из деталей оригами. Коллективная работа. Морские жители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Конструирование из фольги. Насекомы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Фоль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ллективная работа. Мир прир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Коллективная работа. Мир прир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Аппликация и моделирова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геометрических фигур (метод обрывная аппликация)  Корабл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бумаги. Зайч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льбом, 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кругов. Сло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бумаги. Весёлые гусениц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картон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квадратов. Космонав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картон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Аппликация из деталей  квиллинга , коллективная работа. Мир похож на цветной лу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, детал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Экскурсия в  библиотеку. Беседа: «Умелые руки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елирование из картона. Рамочка  для фотограф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рамк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елирование из бумаги и  картона. Рамочка  для фотограф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рамк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Встреча с ветеранами (подарки  издел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треугольников. Кош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, детал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елирование из гофрированной бумаги.            Жар-птиц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Моделирование из гофрированной бумаги. Цветы.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Шляпки из гофрированной бумаг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, детал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бумагой и картоном 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имметричное вырезание. Матрёш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цветная бумаг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Работа с бумагой и картоном. Веночек для ма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цветная бумага,клей</w:t>
            </w:r>
          </w:p>
        </w:tc>
      </w:tr>
      <w:tr>
        <w:trPr>
          <w:trHeight w:val="4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грушки из картона с подвижными деталями. Клоу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проволока, ножницы, карандаши</w:t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Экскурсия в д/сад (подарки издел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Простое торцевание на бумажной основе. Птиц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алфетки цветные, клей</w:t>
            </w:r>
          </w:p>
        </w:tc>
      </w:tr>
      <w:tr>
        <w:trPr>
          <w:trHeight w:val="44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елирование из фольги и бумаги. Коллективная работа. Вес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Ватман, фольга, клей, ножницы, цветная бумага</w:t>
            </w:r>
          </w:p>
        </w:tc>
      </w:tr>
      <w:tr>
        <w:trPr>
          <w:trHeight w:val="4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Моделирование из фольги и бумаги. Коллективная работа. Вес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Ватман, фольга, клей, ножницы, цветная бумага</w:t>
            </w:r>
          </w:p>
        </w:tc>
      </w:tr>
      <w:tr>
        <w:trPr>
          <w:trHeight w:val="4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33 час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-142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класс</w:t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585"/>
        <w:gridCol w:w="946"/>
        <w:gridCol w:w="17"/>
        <w:gridCol w:w="1261"/>
        <w:gridCol w:w="2340"/>
      </w:tblGrid>
      <w:tr>
        <w:trPr>
          <w:trHeight w:val="48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, темы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ехника безопасности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3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Аппликация и моделировани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цветной бумаги. Коровка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лей.</w:t>
            </w:r>
          </w:p>
        </w:tc>
      </w:tr>
      <w:tr>
        <w:trPr>
          <w:trHeight w:val="5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цветной бумаги. Петушок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лей.</w:t>
            </w:r>
          </w:p>
        </w:tc>
      </w:tr>
      <w:tr>
        <w:trPr>
          <w:trHeight w:val="3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«Животные»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Аппликация и моделировани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бъёмные фигуры из бумаги. Золотая рыбка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Цветная бумага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бъёмные фигуры из бумаги. Портреты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Экскурсия в парк. Наблюдение за объектами живой природы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заика из бумаги. Осенний букет, цветы, листья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лей, картон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Коллективная работа. Осень.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Бумага, клей, ножницы, ватман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Коллективная работа. Осень.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лей, ватман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«Интересная мозаика»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«Осень»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Аппликация и моделировани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оздравительные открытки по индивидуальному замыслу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Экскурсия в  библиотеку. Беседа: «Люби и уважай труд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апье-маше. Основные приёмы работы. Овощи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стер, пластилин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апье-маше. Овощи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стер, пластилин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                    « Открытки с улыбкой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«Овощи из папье-маше»,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бумагой и картоном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грушки-сувениры из бумаги и картона. Пудель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грушки-сувениры из бумаги и картона. Бабочка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льбом, цветная бумага, картон, клей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 «Игрушки-сувениры из бумаги»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Работа с бумагой и картоно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струирование из бумаги. Бабочки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струирование из бумаги. Золотая рыбка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струирование из бумаги. Щенок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Оформление выставки «Увлекательное оригами»,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Работа с бумагой и картоно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Лепка из пластилина на картоне. Аквариум, фон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пластилин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Лепка из пластилина на картоне. Аквариум. Рыбки, растения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рамк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«Аквариум»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Работа с бумагой и картоно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струирование из бумаги и картона  (основы киригами)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Цветная бумага, картон.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струирование из бумаги и картона. Объёмная открытк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Цветная бумага, картон, клей, ножницы.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«Киригами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Работа с бумагой и картоном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ямое плетение из полосок бумаг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летёные картинк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ножниц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Оформление выставочных работ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итоговой выставк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34 час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14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/>
      </w:pPr>
      <w:r>
        <w:rPr/>
        <w:t>3 класс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021"/>
        <w:gridCol w:w="963"/>
        <w:gridCol w:w="1261"/>
        <w:gridCol w:w="2800"/>
      </w:tblGrid>
      <w:tr>
        <w:trPr>
          <w:trHeight w:val="48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урока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разделы, темы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Calibri" w:hAnsi="Calibri" w:eastAsia="Calibri" w:cs="Calibri"/>
                <w:b/>
                <w:b/>
                <w:bCs/>
                <w:sz w:val="28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36"/>
                <w:lang w:eastAsia="en-US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облюдение правил по технике безопасности. Твоё  рабочее мест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63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Чудесные превращения бумажного лист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Знакомство с разными видами техник работы с бумаго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/>
              <w:t>Коллекция « Бумага и картон»</w:t>
            </w:r>
          </w:p>
        </w:tc>
      </w:tr>
      <w:tr>
        <w:trPr>
          <w:trHeight w:val="69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ригами «Рыбки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нструменты для опы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ригами «Бабоч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усудама: история появл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бъёмная работа в технике  оригами «Кусудама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Газет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Кусудама: волшебный шар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усудама «Цветочные шары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усудама «Цветочные шары», завершение рабо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ульное оригами «Какту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ульное оригами «Кактус», завершение рабо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Фоль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виллинг. «Осенний букет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виллинг. «Осенний букет», завершение рабо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композиций с полученными изделиям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льбом, 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издел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рам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/>
                <w:bCs/>
              </w:rPr>
              <w:t>Работа с бумагой и картоно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войства разных видов бумаги и картон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картон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зучение основных схем оригами.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картон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струирование из модулей. Звёздоч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, ватман, детал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таринное японское изделие. Сундучок санб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Выпуклая аппликация из бумажных полос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цветная бумага,кле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имметричное вырез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заичное панно «Лесной пейзаж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цветная бумага, кле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ппликация «Три этажа зелёного ми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Картон, цветная бумага, кле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Наряд для баноч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Картон, цветная бумага, кле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бъёмная аппликация «Цветы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Объёмная аппликация «Барашк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композиций с полученными изделиям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рам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издел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рам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профессией дизайнера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Дизайнер-интересная професс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, фотограф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Аппликация из колечек бумаг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Бумага, клей, ножницы,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бъёмная аппликация. Открытк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Картон, цветная бумага,клей</w:t>
            </w:r>
          </w:p>
        </w:tc>
      </w:tr>
      <w:tr>
        <w:trPr>
          <w:trHeight w:val="36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Бумажная игрушка-сувенир «Собачка»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Картон, цветная бумага,кле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оект «Чудесный город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Ватман, фольга, клей, картон, ножницы, 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 xml:space="preserve">Проект «Чудесный город». Завершение работы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Ватман, фольга, клей, картон, ножницы, 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34 ча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/>
      </w:pPr>
      <w:r>
        <w:rPr/>
        <w:t>4 класс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737"/>
        <w:gridCol w:w="963"/>
        <w:gridCol w:w="1261"/>
        <w:gridCol w:w="2811"/>
      </w:tblGrid>
      <w:tr>
        <w:trPr>
          <w:trHeight w:val="48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урока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разделы, темы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Calibri" w:hAnsi="Calibri" w:eastAsia="Calibri" w:cs="Calibri"/>
                <w:b/>
                <w:b/>
                <w:bCs/>
                <w:sz w:val="28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36"/>
                <w:lang w:eastAsia="en-US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Соблюдение правил по технике безопасности. Твоё  рабочее мест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63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бумаги, её свойств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-3. 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Разнообразие бумаги. Гофрированная и мелованная бумаг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/>
              <w:t>Коллекция « Бумага и картон»</w:t>
            </w:r>
          </w:p>
        </w:tc>
      </w:tr>
      <w:tr>
        <w:trPr>
          <w:trHeight w:val="7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hanging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«Оригами»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</w:rPr>
              <w:t>Оригами «Букет тюльпанов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ригами» «Стрекоз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ригами «Соба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ригами «Кош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hanging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ное оригам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ульное оригами «Кроли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Модульное оригами «Лебедь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hanging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Шары кусудам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ехника изготовления шаров кусуда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зготовление шаров кусуда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издел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рам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hanging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 «Киригами»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сновы техники «киригам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Изготовление открытки ко дню рождения в технике «киригам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картон,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-16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рзинка в технике «киригам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</w:rPr>
              <w:t>Техника «Квиллинга»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ехника «квиллинг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-1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Ваза с фруктами в технике квиллин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Цветная бумага, картон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ткрытка-приглашение в технике квиллин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</w:rPr>
              <w:t>Цветная бумага, ,картон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hanging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</w:rPr>
              <w:t>Торцевание (вид моделирования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</w:rPr>
              <w:t>Торцевание – что это такое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3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орцевание из бумаги. Изготовление цвет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Картон, цветная бумага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4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орцевание из салфеток. Изготовление панно «Одуванчи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ртон, салфетки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орцевание из гофрированной бумаги. Изготовление аппликации « Аквариум с рыбкам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Гофрированная  бумага, картон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орцевание на пластилине. Поделка «Ёжи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ластилин ,цветная бумага, картон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Торцевание на яичной скорлупе. Поделка «Птенчи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Яичная скорлупа, цветная бумага, картон, клей, ножниц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формление выставки подело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артон, ножницы, цветная бума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720" w:hanging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профессией дизайнер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Что такое дизайн. Разные виды дизайн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3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Объёмная аппликация «Зоопар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Картон, цветная бумага, клей, ножницы</w:t>
            </w:r>
          </w:p>
        </w:tc>
      </w:tr>
      <w:tr>
        <w:trPr>
          <w:trHeight w:val="36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</w:rPr>
              <w:t xml:space="preserve">Бумажная игрушка-сувенир «Лошадка»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Картон, цветная бумага, кле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</w:rPr>
              <w:t>Проект «Мы - дизайнеры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Ватман, фольга, клей, картон, ножницы, бархатная бумага,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34 ча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Описание материально-технического обеспечения образовательного    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льбомы демонстрационного и раздаточного материала- коллекция « Бумага и картон» (демонстрационна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нтерактивная доска или экран</w:t>
      </w:r>
    </w:p>
    <w:p>
      <w:pPr>
        <w:pStyle w:val="1"/>
        <w:spacing w:lineRule="auto" w:line="360" w:before="0" w:after="0"/>
        <w:jc w:val="both"/>
        <w:rPr/>
      </w:pPr>
      <w:r>
        <w:rPr>
          <w:sz w:val="28"/>
          <w:szCs w:val="28"/>
        </w:rPr>
        <w:t>3. Компьютер с программным обеспечени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Мультимедийный  проектор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для педагога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Зайцева А.А. «Снежные гирлянды и новогодние фигурки в технике модульного оригами» ООО «Издательство «Эксмо», Москва, 2013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Кулакова  Л. «Цветы и ваза из бумаги» «ООО «АСТ – ПРЕСС КНИГА», Москва,2011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Мешакина Л «Картины из скорлупы»  Москва: АСТ-ПРЕСС КНИГА,2014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икова И.В.,.Базулина Л.В «100 поделок из природного материала» Ярославль, Академия, Ко  Академия Холдинг. 20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хова Л.А, Гаврилкина Ж.И «Поурочные разработки технологии:1 класс – М: ВАКО, 200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О. «Поделки из бумажных шариков»  «ООО АСТ-ПРЕСС КНИГА», Москва,2013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етрова О. «Фигурки из париродного материала»  «ООО АСТ-ПРЕСС КНИГА», Москва,2012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рухинаВ.П. «Уроки труда в нач. школе.3-4 класс» Волгоград:Учитель, 2006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йтлин Н.Е «Справочник по трудовому обучению» Москва, Просвещение, 1983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айт «Страна мастеров»  раздел «Техника».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tranamaster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для детей и родителей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йтлин Н.Е.«Справочник по трудовому обучению» Москва, Просвещение, 1983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айт «Страна мастеров»  раздел «Техника».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tranamaster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sectPr>
      <w:footerReference w:type="default" r:id="rId4"/>
      <w:footerReference w:type="first" r:id="rId5"/>
      <w:type w:val="nextPage"/>
      <w:pgSz w:w="11906" w:h="16838"/>
      <w:pgMar w:left="126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20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rFonts w:eastAsia="Calibri"/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eastAsia="Calibri"/>
      <w:b/>
      <w:i/>
      <w:lang w:val="en-US" w:bidi="ar-SA"/>
    </w:rPr>
  </w:style>
  <w:style w:type="character" w:styleId="6">
    <w:name w:val="Заголовок 6 Знак"/>
    <w:qFormat/>
    <w:rPr>
      <w:rFonts w:eastAsia="Calibri"/>
      <w:b/>
      <w:bCs/>
      <w:lang w:val="en-US" w:bidi="ar-SA"/>
    </w:rPr>
  </w:style>
  <w:style w:type="character" w:styleId="Style12">
    <w:name w:val="Верхний колонтитул Знак"/>
    <w:qFormat/>
    <w:rPr>
      <w:rFonts w:eastAsia="Calibri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азвание Знак"/>
    <w:qFormat/>
    <w:rPr>
      <w:rFonts w:ascii="Arial Narrow" w:hAnsi="Arial Narrow" w:eastAsia="Calibri" w:cs="Arial Narrow"/>
      <w:lang w:val="en-US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 Narrow" w:hAnsi="Arial Narrow" w:eastAsia="Calibri" w:cs="Arial Narrow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3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15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485"/>
      <w:ind w:hanging="518"/>
    </w:pPr>
    <w:rPr/>
  </w:style>
  <w:style w:type="paragraph" w:styleId="11">
    <w:name w:val="Абзац списка1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Calibri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stranamaster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7:27:00Z</dcterms:created>
  <dc:creator>Папа</dc:creator>
  <dc:description/>
  <cp:keywords/>
  <dc:language>en-US</dc:language>
  <cp:lastModifiedBy>Admin</cp:lastModifiedBy>
  <cp:lastPrinted>2015-11-17T14:18:00Z</cp:lastPrinted>
  <dcterms:modified xsi:type="dcterms:W3CDTF">2017-10-11T12:00:00Z</dcterms:modified>
  <cp:revision>4</cp:revision>
  <dc:subject/>
  <dc:title>1</dc:title>
</cp:coreProperties>
</file>