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 дошкольников через краеведение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лексеева Светлана Николаевн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ДОУ детский сад № 5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esdonka@yandex.r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ая Родина, так мы называем то место, где человек родился, вырос, где дорог ему каждый уголок. И хорошо, если свою малую Родину человек познает с детства. Именно поэтому одной из форм изучения малой Родины в нашем детском саду является краеведческая раб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аеведение является «волшебной шкатулкой», в которую вместилось все наследие, оставленное нашими предками, это и бабушкины сказки, и обычаи, и трудовые и героические достижения народа. Это самое ценное наследство, которое необходимо не только беречь, но и развивать, и распространять среди потомков. Изучая культуру и историю своей родины, человек духовно обогащ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тстве у ребенка начинает зарождаться свое видение мира, формируется свое отношение к тому, что его окружает. Ознакомление дошкольников с природой и историей родного края, участие в мероприятиях оказывают большое влияние на развитие личности. Успех в становлении личности зависит от того, какие сведения, мы, воспитатели ему представим, и тем самым поможем безболезненно адаптироваться в современном обществе. Поэтому, главной задачей на сегодняшнее время является воспитание социально адаптированной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дошкольного возраста уже имеют некоторые представления о России, гимне, но у них нет необходимых познаний в краеведении. Они знают столицу нашей Родины, президента, но о нашем родном городе, районе, интересных людях и событиях знают недостато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ным направлением в краеведческой работе является воспитание гражданина, который любит и знает свой край. А одной из главных задач является привитие любви к малой Род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бодная творческая личность – это и есть цель нашей работы в воспитании у детей интереса, любви к родному городу. В своей работе мы используем фольклор, сказки, в которых решаются проблемы добра и зла, и они могут стать жизненным ориентиром для развития социально значимой личности. После прочтения той или иной сказки предлагаем детям подискутировать, обсудить, сделать самостоятельно выводы, высказать свое мн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ловицах и поговорках отражается вековая мудрость народа. Поэтому, мы в своей работе уделяем им большое внимание. У каждого народа есть свои традиции и обряды, и это является моделью поведения человека в тех или иных условиях. В детском саду ежегодно проводим народно – календарные праздники: «Масленица», «Пасха», «Жаворонки», «Вербное воскресенье». Дети с удовольствием играют в народные игры, исполняют фольклорные произведения, рассказывают о праздниках дома, используют элементы праздников в самостоятельной деятельности. Так, дети чувствуют свою причастность к социальной жизни, познают правила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оспитании у детей патриотических чувств, мы в своей работе используем краеведческий материал, который собирали в течение нескольких лет, это позволяет формировать у ребенка представление о том, чем славен родной город. А славен он, конечно же, своей историей возникновения, традициями, людьми, которые прославили наш Котовский район. Традицией в нашем детском саду стали экскурсии по улицам города, в пожарную часть, в школу, библиотеку, возложение цветов к памятнику погибшим землякам. А где ребенок может чаще всего встречаться с объектами наблюдений? Только в своем близком окружении: на даче, на природе, на экскурсиях по го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я детей с историей родного края, мы побывали с ребятами в музеи «Русская изба» Центра детского творчества.  А затем дети предложили создать музей в детском саду.  В этом нам помогли родители, которые преподнесли в дар предметы деревенской утвари. Благодаря детско-родительскому проекту в детском саду появился уголок «Русская изба», где дети могут непосредственно соприкоснуться с историей. Приходя на экскурсию в этот уголок, мы как будто попадаем в мир русской деревни. Дети с большим интересом рассматривают предметы быта, рассказывают о своих поездках в деревню, вспоминают пословицы,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согласны с Я. А. Коменским, который считает, что только семья сможет помочь в воспитании социально нравственной личности. (6, стр. 58) Конечно, сотрудничество с семьей, это неотъемлемая часть нашей работы. Развлечения, круглые столы, выставки семейного творчества, консультации, обмен опытом семейного воспитания, реализация детско-родительских проектов позволяют приблизить родителей к жизни детей в детском саду, помочь им в патриотическом воспитании дошкольников. Каждая прогулка родителя с ребенком может стать средством в формировании у детей возвышенных чувств: «Здесь родился и жил…», «А в этом музее…». Во время таких прогулок родители делают фотографии, которыми совместно с детьми был оформлен фотоальбом «Наш город Котово», оформлены папки – передвижки: «Выходной всей семьей», «Интересное рядом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значение краеведческой работы трудно переоценить, ведь часто дети сами становятся участниками различных мероприятий, делятся своими наблюдениями. Мы воспитываем детей на фактах и материалах, которые связаны с историей нашего района, тем самым у детей формируется глубокая привязанность, чувство гордости за свой край, а это так важно в наше 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а Н. В. «Патриотическое воспитание дошкольников». М. ЦГЛ, 200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дский Л. С. «Овладение собственным поведением» Т 3. 1983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ябина Л. Б. «Моя Родина Россия» серия «Малышам о Родине» СПб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ковская Р. И. «Родной край» изд. Просвещение 198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скова-Незванова Л. М. «Люби и знай свой край родной». Занятия по краеведению с малышами. М. Чистые пруды, 200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енский Я. А. «Материнская школ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верчук Т. И. «Мой родной дом». Москва 2004 г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Cs/>
      <w:sz w:val="24"/>
      <w:szCs w:val="24"/>
    </w:rPr>
  </w:style>
  <w:style w:type="character" w:styleId="Style15">
    <w:name w:val=" Знак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12:00Z</dcterms:created>
  <dc:creator>Светлана</dc:creator>
  <dc:description/>
  <cp:keywords/>
  <dc:language>en-US</dc:language>
  <cp:lastModifiedBy>HOME</cp:lastModifiedBy>
  <cp:lastPrinted>2017-01-12T08:11:00Z</cp:lastPrinted>
  <dcterms:modified xsi:type="dcterms:W3CDTF">2018-02-08T06:06:00Z</dcterms:modified>
  <cp:revision>17</cp:revision>
  <dc:subject/>
  <dc:title/>
</cp:coreProperties>
</file>