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русского языка в 5с классе по теме «Предложения с обращени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ова Ольга Михай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ивильская ОШИ для обучающихся с ОВЗ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азования Чуваш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Цивильск Чувашской республ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lgase</w:t>
      </w:r>
      <w:r>
        <w:rPr>
          <w:b/>
          <w:sz w:val="28"/>
          <w:szCs w:val="28"/>
        </w:rPr>
        <w:t>80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урока: «Предложения с обращением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бобщение и систематизация знаний и умений обучающихся по теме «Предложения с обращение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rStyle w:val="C8"/>
          <w:b/>
          <w:color w:val="000000"/>
          <w:sz w:val="28"/>
          <w:szCs w:val="28"/>
        </w:rPr>
        <w:t>продолжить формировать знания обучающихся об обращении, о способах выражения обращения, о правилах выделения обращения в устной речи (звательная интонация), с правилами выделения обращений на письме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 воспитание познавательной активности, языковой культуры, любви к родному языку, умения работать в группе, в паре, умения вежливо обращаться друг друг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: коррекция устной и письменной речи, активизация и расширение словарного запаса, памяти, мышления, развитие слухового воспри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УУД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учатся формулировать собственные мысли, высказывать и обосновывать свою точку зрения  в соответствии с задачами и условиями коммуникации,  организовывать учебное сотрудничество и совместную деятельность с учителем и сверстниками, задавать вопросы, слушать и отвечать на вопросы других; инициативно сотрудничать в парах и малых группах в поиске и сборе информации; владение монологической и диалогической формами речи в соответствии с грамматическими и синтаксическими нормами родного язы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гулятивные: умеют самостоятельно определять цели своего обучения, ставить и формулировать для себя новые задачи познавательной деятельности; планируют своё действие в соответствии с поставленной задачей, корректируют деятельность на основе оценки работы и характера ошибок; анализируют собственную работу; оценивают уровень владения учебным действием, адекватно воспринимают оценку учите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учатся развивать мотивы и интересы своей познавательной деятельности, искать и выделять необходимую информацию, воспроизводить её по памяти,  производить  универсальные логические действия (анализ, синтез, сравнение, обобщение и др.); осознанно и произвольно строят речевое высказывание в устной форме; структурируют знания; строят рассуждения; учатся понимать информацию, представленную в изобразительной, схематичной форме, использовать знаково-символические средства для решения учебных задач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  <w:r>
        <w:rPr>
          <w:b/>
          <w:color w:val="000000"/>
          <w:sz w:val="28"/>
          <w:szCs w:val="28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языка как явления национальной культуры; стремление к речевому самосовершенствован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ПредметныеУУД: знать определение обращения; опознавательный признак выделе</w:t>
        <w:softHyphen/>
        <w:t>ния обращения на письме - звательную интонацию, функцию знаков препинания в предложении с обращением; правило постановки знаков препинания в предложении с обращением, схемы предложений с обращением; уметь распознавать обращения с опорой на звательную интонацию; по опознавательному признаку на</w:t>
        <w:softHyphen/>
        <w:t>ходить место постановки выделительных знаков препинания; обосновывать постановку знаков препинания в предложениях с обраще</w:t>
        <w:softHyphen/>
        <w:t>нием; составлять предложения с обращением с учетом речевой ситуации, по схемам; отличать обращение от подлежащего.</w:t>
      </w:r>
    </w:p>
    <w:p>
      <w:pPr>
        <w:pStyle w:val="Normal"/>
        <w:spacing w:lineRule="auto" w:line="36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 обращение, звательная интонация, знаки препинания, член предложения, способ выражения, части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сурсы: компьютер, проектор, экран, учебник «Русский язык. 5 класс» Т.А.Ладыженская, М.Т.Баранова и др., раздаточный материал, презентация к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е технолог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жения, исследовательской деятельности, поэтапного формирования умственных действий, дифференцированного подхода в обучении, информационно-коммуникационные, педагогики сотрудничества, развивающего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 литература, развитие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107"/>
        <w:gridCol w:w="2876"/>
        <w:gridCol w:w="222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239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рганизационный этап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дготовка обучающихся к работе на уроке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Доброе утро, ребята!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Как вы меня слышит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Сегодня у нас с вами необычный урок: к нам пришли гости. Давайте их поприветствуем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Спасибо. Садитесь, пожалуйст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Как ваше настроение?</w:t>
            </w:r>
            <w:r>
              <w:rPr>
                <w:b/>
                <w:sz w:val="28"/>
                <w:szCs w:val="28"/>
              </w:rPr>
              <w:t xml:space="preserve"> (Дети показывают смайлики и говорят) Замечательно.     Давайте улыбнёмся друг другу. Я желаю всем успеха на уроке. Надеюсь, что урок пройдёт плодотворно и интересно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рада, что у вас хорошее настроение, и надеюсь, что мы с вами сегодня очень дружно и активно поработаем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брое утр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Я слышу хорош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У меня хорошее настрое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арианты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 учебного сотрудничества с учителем и сверстниками (К); Действие смыслообразования (Л).</w:t>
            </w:r>
          </w:p>
        </w:tc>
      </w:tr>
      <w:tr>
        <w:trPr>
          <w:trHeight w:val="197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пределение темы урока.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 обучающихся в деятельность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ка целей учебной деятельност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очитаем вместе стихотворение и подумаем,  о чем пойдет речь на уроке. (слайд№1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надо обратиться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могу вам пригодиться,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сомнения, друзья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гу вам только 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у быть выражено словом—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е одним – двумя, трем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 предложении готов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ь любое место 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Какое слово в этом стихотворении главное?</w:t>
            </w:r>
          </w:p>
          <w:p>
            <w:pPr>
              <w:pStyle w:val="Normal"/>
              <w:spacing w:lineRule="auto" w:line="360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Как вы думаете, какое языковое явление рассказало нам о себ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Главное слово отгадано (табл.) и теперь можно объявить тему урока: </w:t>
            </w:r>
            <w:r>
              <w:rPr>
                <w:b/>
                <w:sz w:val="28"/>
                <w:szCs w:val="28"/>
                <w:u w:val="single"/>
              </w:rPr>
              <w:t>«Предложения с обращением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ебята, посмотрите на доск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Будем учиться говорить слова правиль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ая зарядка (на доск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лаже____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с обращение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-О чем будем говорить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ткроем тетради и запишем число и тему урока (слайд 2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 помощь нашему уроку будет схема на доске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вое чтение стихотвор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Я думаю, что главное слово в этом стихотворении «обратиться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ени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Предложения с обращение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Будем говорить о предложениях с обращение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ывают тему в тетрад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елеполагание, планирование учебной деятельности, волевая саморегуляция (Р); Формулирование проблемы, анализ объектов с целью выделения признаков; подведение под понятия; поиск  и выделение необходимой информации (П); Умение оформлять свои мысли в устной форме ( К).</w:t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ктуализация знаний.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Цель: активизировать мыслительную деятельность;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rStyle w:val="StrongEmphasis"/>
                <w:sz w:val="28"/>
                <w:szCs w:val="28"/>
              </w:rPr>
              <w:t>создать положительную мотивацию к повторению изученного материала.</w:t>
            </w:r>
          </w:p>
          <w:p>
            <w:pPr>
              <w:pStyle w:val="Normal"/>
              <w:spacing w:lineRule="auto" w:line="360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Взгляните ещё раз на это стихотворение и подумайте, </w:t>
            </w:r>
            <w:r>
              <w:rPr>
                <w:b/>
                <w:sz w:val="28"/>
                <w:szCs w:val="28"/>
                <w:u w:val="single"/>
              </w:rPr>
              <w:t>с какой целью  мы используем обращени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так, ребята, вспомним значение слова «обращение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к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зывает  того, к кому обращаются с речью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Какую табличку мы откроем в схем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ткрой, Арте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Чтобы открыть следующую табличку выполним упражнение 21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u w:val="single"/>
              </w:rPr>
              <w:t>Откройте учебник на странице 99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Прочитайте задание к упражнению 214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- </w:t>
            </w:r>
            <w:r>
              <w:rPr>
                <w:b/>
                <w:sz w:val="28"/>
                <w:szCs w:val="28"/>
              </w:rPr>
              <w:t>Найдите обращения в этих предложениях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 какой интонацией мы читаем предложения, где есть обращения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Как называется интонация, с которой вы читаете обращения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к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онац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носится с звательной интонацие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авильно мы ответили? Открой табличку, Серг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 Ребят, внимательно посмотрим на предложения и вместе подумае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 Какое место занимает обращение в предложении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к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в предложен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ет стоять в начале, в середине, в конце предлож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>Какими знаками  препинания выделяется обращени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к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и препина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яется запятыми, восклицательным знако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гда мы ставим восклицательный знак в предложениях с обращениями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схемам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ейчас к каждому предложению подберем схемы (слайд 3 упр.214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м по очереди работать у доск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ебята, подумайте и скажите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гр. Словами какой части речи  выражается обращение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реч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ще выражается существительны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гр. Каким членом предложения является обращение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к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предлож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является членом предложения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 каким членом предложения  можно спутать обращени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 xml:space="preserve">А как их различить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авайте вспомним, что такое подлежаще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то такое обращени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аша, открой, пожалуйста, табличк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Таблички все открыты, давайте повторим, что мы знаем о обращен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ение – это слово (или сочетание слов), называющее того, к кому обращаются с речью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 Я открыл учебник на стр.99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по цепочке читают предложения и находят обращ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Интонация сначала повышается на обращении, затем понижаетс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вательная интонац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ет стоять в начале, в середине, в конце предлож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яется запятыми, восклицательным знако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обращение стоит в начале предложения и произносится с восклицательной интонацией, то после него ставится восклицательный знак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учебником и  со схемами у доск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ения выражаются именем существительны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я можно спутать с подлежащи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е можно отпустить в предложении и смысл не меняетс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ение не являются членом предлож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вое чтение по табличка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е оформлять свои мысли в устной форме, слушать и понимать речь других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К); Умение находить ответы на вопросы, используя свои знания и информацию, полученную на предыдущих уроках (П);Волевая саморегуляция в ситуации затруднения ( Р)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ировать знания, контроль и оценка процесса результатов деятельности; анализ, сравнение, обобщение ( П)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ние, преобразование объекта (предложение - в схему) (П).</w:t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зминут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редупреждение переутомле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Устали, давайте отдохнем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 xml:space="preserve">Раз- поднялись, потянулись.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Два- согнулись, разогнулись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Головою- три кивка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На четыре -руки шире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Пять- руками помахать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Шесть- за парты тихо сест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повторяют действия учител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ознают необходимость заботы о здоровье (Л).</w:t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 материала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беспечение прочности и систематизации знаний изученного материала</w:t>
            </w:r>
          </w:p>
          <w:p>
            <w:pPr>
              <w:pStyle w:val="Style19"/>
              <w:spacing w:lineRule="auto" w:line="360" w:before="28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алее нам нужно определить, к кому обращаются герои сказки? (слайд5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етер, ветер! Ты могуч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гоняешь стаи туч…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дравствуй, зеркальце, скаж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 всю правду доложи…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то, Соколко, что с тобою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Из какой сказки взяты предложения с обращениям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Кто автор сказки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Проверим, как вы усвоили материал по тем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вам небольшую проверочную работу (Учитель раздает карточки с заданиями 1-го и 2-го вариантов, правильные ответы даются на слайде 6)</w:t>
            </w:r>
          </w:p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7"/>
              <w:gridCol w:w="4460"/>
            </w:tblGrid>
            <w:tr>
              <w:trPr/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ариант 1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ведите кружком номера предложений с обращением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 утру мороз крепчал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 трещите морозы в заповедном бору.</w:t>
                  </w:r>
                </w:p>
                <w:p>
                  <w:pPr>
                    <w:pStyle w:val="Normal"/>
                    <w:spacing w:lineRule="auto" w:line="360"/>
                    <w:ind w:left="3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лезайте муравьи после зимней стуж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равьи санитары лес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ропинка круто свернула вправо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ропинка куда ты бежишь?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ариант 2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ведите кружком номера 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едложений с обращением 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нязь у синя моря ходит.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дравствуй князь ты мой прекрасный!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Чего тебе надобно старче?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тарик ловил неводом рыбу.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 губи меня девица!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ри девицы под окном</w:t>
                  </w:r>
                </w:p>
                <w:p>
                  <w:pPr>
                    <w:pStyle w:val="Style17"/>
                    <w:spacing w:lineRule="auto" w:line="360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яли поздно вечерком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аются к ветру, к зеркальцу, к собак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казка называется «Сказка о мертвой царевне и о семи богатырях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Автор сказки А.С.Пушкин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ют задание по варианта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– работа в парах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у Артема ошибка в предложении…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Марат все выполнил правильн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логической цепи рассуждений, анализ, синтез (П); Умение оценивать действия одноклас-сников (К)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ознают возникающие трудности, ищут их причины и пути преодоления; осуществ</w:t>
              <w:softHyphen/>
              <w:t>ляют функции самоконтро</w:t>
              <w:softHyphen/>
              <w:t>ля (Р).</w:t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Культура речи. Вежливое обращени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rStyle w:val="Appleconvertedspace"/>
                <w:rFonts w:cs="Helvetica" w:ascii="Helvetica" w:hAnsi="Helvetica"/>
                <w:b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b/>
                <w:color w:val="333333"/>
                <w:sz w:val="28"/>
                <w:szCs w:val="28"/>
                <w:shd w:fill="FFFFFF" w:val="clear"/>
              </w:rPr>
              <w:t xml:space="preserve">формирование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умений использовать вежливые формы обращения в общении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 Ребята, прочитайте предложения, написанные на экране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неси мяч!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ставьте в дневник оценк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ы решила этот пример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Дайте мне интересную книг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ебята, мне кажется в этих предложениях чего-то не хватает? Как вы думает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Можно обойтись без обращений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уем проблему: «Как надо обращаться?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Давайте попробуем включить в эти предложения обращения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Теперь ребята сравните эти предлож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из предложений звучит лучш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ерно, предложения с обращениями звучат приятнее, благозвучне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ужны ли обращения в предложениях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бращение связано с нашей культурой, воспитанием, образованием. Воспитанный человек умеет обращатьс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знани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А вы, ребята, умеете обращаться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титесь друг другу, не забывайте об обращениях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Я заметила, что одни из вас легко говорят «вежливые» слова, а другие слегка смущаются. Не надо стесняться быть хорошим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Давайте вместе вспомним вежливые слова-просьбы (слайд7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жалуйста, будьте так любезны, будьте добры, не мог бы ты сейчас, вы не могли бы сказать, если вас не затруднит, простите, извините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Запомните эти слов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Чтобы вас понимали и принимали, включайте в свою речь вежливые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 Чем вежливее вы будете обращаться к другим, тем с большим желанием вас будут слуша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предложений по карточка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опросите вежливо товарища дать книг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Спросите у учителя разрешения выйт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Посоветуйте другу не есть холодное мороженое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облагодарите маму за помощ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Спросите у незнакомого человек, который час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 предложениях не хватает обращени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Можно не включать обращения, итак все ясн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ение необходимо, чтобы было понятно, к кому мы обращаемс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едложения с обращениями звучат приятне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Да, нужны, неприлично не называть собеседника по имени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бращения помогают общению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оставляют предложения с обращением и с вежливыми словам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нимают, в чем значение знаний для человека (Л);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обре</w:t>
              <w:softHyphen/>
              <w:t>тают умения использовать полученные знания и умения в практической деятельно</w:t>
              <w:softHyphen/>
              <w:t>сти и повседневной жизни (П);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ивают свою работу; исправляют и объясняют ошибки (Р);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</w:t>
              <w:softHyphen/>
              <w:t>мулируют собственные мысли, высказывают и обосновывают свою точку зрения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К)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 Рефлекс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осознание обучаю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- О чем мы сегодня говорили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ужны ли обращения в речи? Можно ли без них обойтись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 нужно обращаться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цените себя (слайд 8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На уроке я работал                     активно/пассив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воей работой на уроке я          доволен/недоволен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рок для меня показался           коротким/длинны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За урок я                                       не устал/уста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Мое настроение                          стало лучше/ стало хуж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Материал урока мне был           понятен/ не понятен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 обращениях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Можно обойтись без обращений, но мы можем обидеть собеседник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бращения помогают общению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ращаться ко всем нужно вежливо, не забывая при этом про вежливые слов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ют себ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Умение структуи-ровать знания, оценка процесса и результатов деятельности (П); Умение выражать свои мысли (К); Волевая саморегуляция, оценка выделение и осознание обучающимися того, что уже усвоено (Р)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Выставление оцено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оценивание работы обучающихс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Молодцы, ребята, сегодня все старались, хорошо работал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Какую оценку мы поставим Марату?</w:t>
            </w:r>
          </w:p>
          <w:p>
            <w:pPr>
              <w:pStyle w:val="Normal"/>
              <w:spacing w:lineRule="auto" w:line="360"/>
              <w:ind w:left="454" w:right="4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Марату поставим 5, он хорошо работал на уроке, выполнял задания правильн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Артему 4, он немного ошибся в заданиях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ивают свою работу (Р)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оят небольшие монологические высказывания (К).</w:t>
            </w:r>
          </w:p>
        </w:tc>
      </w:tr>
      <w:tr>
        <w:trPr>
          <w:trHeight w:val="85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Домашнее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color w:val="000000"/>
                <w:sz w:val="28"/>
                <w:szCs w:val="28"/>
              </w:rPr>
              <w:t xml:space="preserve"> использование полученных знаний и умений в практической деятельности.</w:t>
            </w:r>
          </w:p>
          <w:p>
            <w:pPr>
              <w:pStyle w:val="Normal"/>
              <w:spacing w:lineRule="auto" w:line="360"/>
              <w:rPr>
                <w:rStyle w:val="C3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апишите домашнее задание в дневниках (слайд 9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ыпишите по 3 предложения с обращением из сказок А.С.Пушкина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обретают умения использовать полученные знания и умения в практической деятельности (П)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ют необходимые действия. (Р)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" w:cs="Tahoma"/>
      <w:kern w:val="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06:00Z</dcterms:created>
  <dc:creator>Любовь</dc:creator>
  <dc:description/>
  <cp:keywords/>
  <dc:language>en-US</dc:language>
  <cp:lastModifiedBy>st209</cp:lastModifiedBy>
  <cp:lastPrinted>2017-02-15T15:47:00Z</cp:lastPrinted>
  <dcterms:modified xsi:type="dcterms:W3CDTF">2017-06-13T07:46:00Z</dcterms:modified>
  <cp:revision>16</cp:revision>
  <dc:subject/>
  <dc:title/>
</cp:coreProperties>
</file>