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Модернизация образовательных программ в соответствии со стандартами WORLDSKILLS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708"/>
        <w:jc w:val="both"/>
        <w:rPr/>
      </w:pPr>
      <w:r>
        <w:rPr/>
        <w:t xml:space="preserve">Экономика любой развитой страны нуждается в квалифицированных рабочих кадрах, умеющих работать по новейшим международным стандартам качества. </w:t>
      </w:r>
    </w:p>
    <w:p>
      <w:pPr>
        <w:pStyle w:val="Normal"/>
        <w:ind w:firstLine="708"/>
        <w:jc w:val="both"/>
        <w:rPr/>
      </w:pPr>
      <w:r>
        <w:rPr/>
        <w:t xml:space="preserve">В настоящее время активно растет международное некоммерческое движение WorldSkills Russia, целью которого является повышение престижа рабочих профессий. Его внедрение в систему среднего профессионального образования является приоритетным и должно носить последовательный и систематичный характер. Однако образовательные организации сталкиваются с рядом вопросов, на которые предстоит ответить им в ближайшее время: </w:t>
      </w:r>
    </w:p>
    <w:p>
      <w:pPr>
        <w:pStyle w:val="Normal"/>
        <w:ind w:firstLine="708"/>
        <w:jc w:val="both"/>
        <w:rPr/>
      </w:pPr>
      <w:r>
        <w:rPr/>
        <w:t xml:space="preserve">1.Чемпионат WorldSkills в России проводится с 2012 года, не все педагоги среднего профессионального образования знакомы с содержанием и структурой международного движения WorldSkills. </w:t>
      </w:r>
    </w:p>
    <w:p>
      <w:pPr>
        <w:pStyle w:val="Normal"/>
        <w:ind w:firstLine="708"/>
        <w:jc w:val="both"/>
        <w:rPr/>
      </w:pPr>
      <w:r>
        <w:rPr/>
        <w:t xml:space="preserve">2.Участники чемпионата WorldSkills должны быть мотивированы на конкуренцию, а у большинства студентов среднего профессионального образования низкая профессиональная мотивация. </w:t>
      </w:r>
    </w:p>
    <w:p>
      <w:pPr>
        <w:pStyle w:val="Normal"/>
        <w:ind w:firstLine="708"/>
        <w:jc w:val="both"/>
        <w:rPr/>
      </w:pPr>
      <w:r>
        <w:rPr/>
        <w:t xml:space="preserve">3.Конкурсанты должны четко знать критерии оценивания и выполнять задания в соответствии с ними, а опыта оценивания профессиональной подготовки в формате WorldSkills у них нет, и не все педагоги образовательных организаций владеют такими компетенциями. </w:t>
      </w:r>
    </w:p>
    <w:p>
      <w:pPr>
        <w:pStyle w:val="Normal"/>
        <w:ind w:firstLine="708"/>
        <w:jc w:val="both"/>
        <w:rPr/>
      </w:pPr>
      <w:r>
        <w:rPr/>
        <w:t xml:space="preserve">Высокотехнологичные производства требуют соответствующей подготовки кадров, а скорость развития технологий диктует необходимость быстрого внедрения новых технологий, стандартов и инструментов. </w:t>
      </w:r>
    </w:p>
    <w:p>
      <w:pPr>
        <w:pStyle w:val="Normal"/>
        <w:ind w:firstLine="708"/>
        <w:jc w:val="both"/>
        <w:rPr/>
      </w:pPr>
      <w:r>
        <w:rPr/>
        <w:t xml:space="preserve">Чемпионаты WorldSkills — это как раз и есть та площадка, на которой лучшие мастера из множества стран могут обмениваться опытом, и не просто узнавать, но и формировать современные международные стандарты. </w:t>
      </w:r>
    </w:p>
    <w:p>
      <w:pPr>
        <w:pStyle w:val="Normal"/>
        <w:ind w:firstLine="708"/>
        <w:jc w:val="both"/>
        <w:rPr/>
      </w:pPr>
      <w:r>
        <w:rPr/>
        <w:t xml:space="preserve">Целью движения WorldSkills является повышение престижа рабочих профессий и развитие профессионального образования путем гармонизации лучших практик и профессиональных стандартов во всем мире посредством организации и проведения конкурсов профессионального мастерства, как в каждой отдельной стране, так и во всем мире в целом. </w:t>
      </w:r>
    </w:p>
    <w:p>
      <w:pPr>
        <w:pStyle w:val="Normal"/>
        <w:ind w:firstLine="708"/>
        <w:jc w:val="both"/>
        <w:rPr/>
      </w:pPr>
      <w:r>
        <w:rPr/>
        <w:t xml:space="preserve">Чемпионаты WorldSkills позволяют преподавателям знакомиться с технологиями обучения и новыми профессиональными стандартами международного уровня, и влиять на модернизацию системы образования. </w:t>
      </w:r>
    </w:p>
    <w:p>
      <w:pPr>
        <w:pStyle w:val="Normal"/>
        <w:ind w:firstLine="708"/>
        <w:jc w:val="both"/>
        <w:rPr/>
      </w:pPr>
      <w:r>
        <w:rPr/>
        <w:t xml:space="preserve">Системообразующим компонентом ФГОС СПО является характеристика профессиональной деятельности и требования к результатам деятельности образовательного процесса. Модульное построение образовательного процесса дает возможность обновления или замены конкретных модулей при изменении требований в соответствии с международными установками [1, с. 101-105]. </w:t>
      </w:r>
    </w:p>
    <w:p>
      <w:pPr>
        <w:pStyle w:val="Normal"/>
        <w:ind w:firstLine="708"/>
        <w:jc w:val="both"/>
        <w:rPr/>
      </w:pPr>
      <w:r>
        <w:rPr/>
        <w:t>ГБПОУ РА «Красногвардейский аграрно-промышленный техникум» активно внедряет стандарты WorldSkills в образовательный процесс. В техникуме проведено ряд методических и педагогических советов, посвященных внедрению стандартов WorldSkills в образовательный процесс.</w:t>
      </w:r>
    </w:p>
    <w:p>
      <w:pPr>
        <w:pStyle w:val="Normal"/>
        <w:ind w:firstLine="708"/>
        <w:jc w:val="both"/>
        <w:rPr/>
      </w:pPr>
      <w:r>
        <w:rPr/>
        <w:t>На педагогических советах были определены специальности, по которым будет осуществляться обучение в соответствии с требованиями WorldSkills. Работа по внедрению стандартов проводится в несколько этапов. Первым этапом стало изучение регламентирующей документации Союза WorldSkills:</w:t>
      </w:r>
    </w:p>
    <w:p>
      <w:pPr>
        <w:pStyle w:val="Normal"/>
        <w:ind w:firstLine="708"/>
        <w:jc w:val="both"/>
        <w:rPr/>
      </w:pPr>
      <w:r>
        <w:rPr/>
        <w:t xml:space="preserve">- Устав Союза Worldskills Russia. </w:t>
      </w:r>
    </w:p>
    <w:p>
      <w:pPr>
        <w:pStyle w:val="Normal"/>
        <w:ind w:firstLine="708"/>
        <w:jc w:val="both"/>
        <w:rPr/>
      </w:pPr>
      <w:r>
        <w:rPr/>
        <w:t xml:space="preserve">- Кодекс этики Worldskills Russia. </w:t>
      </w:r>
    </w:p>
    <w:p>
      <w:pPr>
        <w:pStyle w:val="Normal"/>
        <w:ind w:firstLine="708"/>
        <w:jc w:val="both"/>
        <w:rPr/>
      </w:pPr>
      <w:r>
        <w:rPr/>
        <w:t xml:space="preserve">- Регламент чемпионата Worldskills Russia. </w:t>
      </w:r>
    </w:p>
    <w:p>
      <w:pPr>
        <w:pStyle w:val="Normal"/>
        <w:ind w:firstLine="708"/>
        <w:jc w:val="both"/>
        <w:rPr/>
      </w:pPr>
      <w:r>
        <w:rPr/>
        <w:t xml:space="preserve">- График региональных чемпионатов Worldskills Russia. </w:t>
      </w:r>
    </w:p>
    <w:p>
      <w:pPr>
        <w:pStyle w:val="Normal"/>
        <w:ind w:firstLine="708"/>
        <w:jc w:val="both"/>
        <w:rPr/>
      </w:pPr>
      <w:r>
        <w:rPr/>
        <w:t xml:space="preserve">- Перечень компетенций Worldskills. </w:t>
      </w:r>
    </w:p>
    <w:p>
      <w:pPr>
        <w:pStyle w:val="Normal"/>
        <w:ind w:firstLine="708"/>
        <w:jc w:val="both"/>
        <w:rPr/>
      </w:pPr>
      <w:r>
        <w:rPr/>
        <w:t xml:space="preserve">- Сопоставление стандартов Worldskills, профессиональных стандартов и ФГОС. </w:t>
      </w:r>
    </w:p>
    <w:p>
      <w:pPr>
        <w:pStyle w:val="Normal"/>
        <w:ind w:firstLine="708"/>
        <w:jc w:val="both"/>
        <w:rPr/>
      </w:pPr>
      <w:r>
        <w:rPr/>
        <w:t xml:space="preserve">- Конкурсные материалы Worldskills Russia [3]. </w:t>
      </w:r>
    </w:p>
    <w:p>
      <w:pPr>
        <w:pStyle w:val="Normal"/>
        <w:ind w:firstLine="708"/>
        <w:jc w:val="both"/>
        <w:rPr/>
      </w:pPr>
      <w:r>
        <w:rPr/>
        <w:t>Преподавателями была осуществлена корректировка рабочих программ и профессиональных модулей с учетом требований работодателей и стандартов WorldSkills. Руководителями курсовых работ и дипломных проектов разработана тематика работ и проектов, которая отражает компетенции WorldSkills. Предметными (цикловыми) комиссиями был проведен отборочный тур студентов для подготовки к участию в региональных отборочных соревнованиях Республики Адыгея чемпионата рабочих профессий по стандартам WorldSkills по компетенциям: «Поварское дело», «Сварочные технологии», «Ремонт и обслуживание легковых автомобилей».</w:t>
      </w:r>
    </w:p>
    <w:p>
      <w:pPr>
        <w:pStyle w:val="Normal"/>
        <w:ind w:firstLine="708"/>
        <w:jc w:val="both"/>
        <w:rPr/>
      </w:pPr>
      <w:r>
        <w:rPr/>
        <w:t xml:space="preserve">Из полученного опыта в региональном чемпионате Республики Адыгея WorldSkills 2017 года по компетенции «Сварочные технологии» сделала вывод о необходимости реализации образовательных модулей с учетом практики WorldSkills. Элементы компетенции «Сварочные технологии» прослеживаются в профессиональном модуле 03. «Технология ручной электродуговой сварки» по профессии 08.01.07 «Мастер общестроительных работ». Источниками для разработки образовательных модулей WorldSkills стали документы: техническое описание конкурсного задания, инфраструктурный лист, конкурсное задание, критерии оценивания. </w:t>
      </w:r>
    </w:p>
    <w:p>
      <w:pPr>
        <w:pStyle w:val="Normal"/>
        <w:ind w:firstLine="708"/>
        <w:jc w:val="both"/>
        <w:rPr/>
      </w:pPr>
      <w:r>
        <w:rPr/>
        <w:t xml:space="preserve">При разработке основной профессиональной образовательной программы на основе профессиональных стандартов я провела сравнительный анализ конкурсных заданий по стандартам WorldSkills и профессиональным модулям ФГОС. В профессиональных стандартах WorldSkills трудовые функции представлены намного шире, чем виды профессиональной деятельности во ФГОС, поэтому при разработке учебно-методического комплекса внесла некоторые дополнительные разделы в профессиональные модули. </w:t>
      </w:r>
    </w:p>
    <w:p>
      <w:pPr>
        <w:pStyle w:val="Normal"/>
        <w:ind w:firstLine="708"/>
        <w:jc w:val="both"/>
        <w:rPr/>
      </w:pPr>
      <w:r>
        <w:rPr/>
        <w:t>Содержанием конкурсного задания по компетенции «Сварочные технологии» в региональном чемпионате Республики Адыгея WorldSkills 2017 года являлась сварка компонентов, конструкций, пластин, труб и сосудов, работающих под давлением из различных материалов. (4 модуля)</w:t>
      </w:r>
    </w:p>
    <w:p>
      <w:pPr>
        <w:pStyle w:val="Normal"/>
        <w:ind w:firstLine="708"/>
        <w:jc w:val="both"/>
        <w:rPr/>
      </w:pPr>
      <w:r>
        <w:rPr/>
        <w:t xml:space="preserve">По всем модулям (Модуль 1 – контрольные образцы, Модуль 2 – сосуд, работающий под давлением, Модуль 3 – алюминиевая структура (конструкция из алюминиевых структур), Модуль 4 – конструкция из средне или высоколегированной стали) возникали незначительные проблемы. </w:t>
      </w:r>
    </w:p>
    <w:p>
      <w:pPr>
        <w:pStyle w:val="Normal"/>
        <w:ind w:firstLine="708"/>
        <w:jc w:val="both"/>
        <w:rPr/>
      </w:pPr>
      <w:r>
        <w:rPr/>
        <w:t xml:space="preserve">В связи с этим внесены изменения в рабочую программу профессионального модуля 03. «Технология ручной электродуговой сварки» и по учебной практике на 2017 -2018 учебный год. </w:t>
      </w:r>
    </w:p>
    <w:p>
      <w:pPr>
        <w:pStyle w:val="Normal"/>
        <w:ind w:firstLine="708"/>
        <w:jc w:val="both"/>
        <w:rPr/>
      </w:pPr>
      <w:r>
        <w:rPr/>
        <w:t>Следующий этап работы был направлен на проведение контроля качества подготовки выпускников в формате WorldSkills. Для этого спроектировали структуру ГИА; оформили задания с учетом требований к оформлению КОС, внесли корректировки в учебной документации; подготовили условия для работы по проведению демонстрационного экзамена с элементами стандартов WorldSkills.</w:t>
      </w:r>
    </w:p>
    <w:p>
      <w:pPr>
        <w:pStyle w:val="Normal"/>
        <w:ind w:firstLine="708"/>
        <w:jc w:val="both"/>
        <w:rPr/>
      </w:pPr>
      <w:r>
        <w:rPr/>
        <w:t xml:space="preserve">Опыт участия наших обучающихся в течение двух лет в WorldSkills помог мне модернизировать учебно-методический комплекс профессионального модуля 03 «Технология ручной электродуговой сварки» по профессии 08.01.07 «Мастер общестроительных работ». </w:t>
      </w:r>
    </w:p>
    <w:p>
      <w:pPr>
        <w:pStyle w:val="Normal"/>
        <w:ind w:firstLine="708"/>
        <w:jc w:val="both"/>
        <w:rPr/>
      </w:pPr>
      <w:r>
        <w:rPr/>
        <w:t xml:space="preserve">Модернизация страны опирается на модернизацию образования, на его содержательное и структурное обновление. Необходимо сделать все возможное для ресурсной обеспеченности образовательной сферы. Однако ресурсы должны направляться не только на консервацию системы, но и на ее эффективное обновление. Просто сохранять даже то, что когда-то было лучшим в мире, значит, заведомо остановить процесс развития и предопределить отставание [4]. 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Список использованной литературы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лизкова Е.В., Астаева С.С. Подготовка обучающихся к конкурсам профессионального мастерства как фактор качества образования в СПО // Молодой ученый. — 2016. — №6.2. — С. 101-105. </w:t>
      </w:r>
    </w:p>
    <w:p>
      <w:pPr>
        <w:pStyle w:val="Normal"/>
        <w:ind w:firstLine="708"/>
        <w:jc w:val="both"/>
        <w:rPr/>
      </w:pPr>
      <w:r>
        <w:rPr/>
        <w:t xml:space="preserve">2. http://docs.cntd.ru – Электронный фонд правовой и нормативной документации </w:t>
      </w:r>
    </w:p>
    <w:p>
      <w:pPr>
        <w:pStyle w:val="Normal"/>
        <w:ind w:firstLine="708"/>
        <w:jc w:val="both"/>
        <w:rPr/>
      </w:pPr>
      <w:r>
        <w:rPr/>
        <w:t xml:space="preserve">3. http://worldskills.ru - Официальный сайт движения «WorldSkills Russia» </w:t>
      </w:r>
    </w:p>
    <w:p>
      <w:pPr>
        <w:pStyle w:val="Normal"/>
        <w:ind w:firstLine="708"/>
        <w:jc w:val="both"/>
        <w:rPr/>
      </w:pPr>
      <w:r>
        <w:rPr/>
        <w:t>4. http://минобрнауки.рф - Официальный сайт Министерства образования и нау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8:00Z</dcterms:created>
  <dc:creator>пл</dc:creator>
  <dc:description/>
  <cp:keywords/>
  <dc:language>en-US</dc:language>
  <cp:lastModifiedBy>пл</cp:lastModifiedBy>
  <dcterms:modified xsi:type="dcterms:W3CDTF">2018-01-26T09:17:00Z</dcterms:modified>
  <cp:revision>9</cp:revision>
  <dc:subject/>
  <dc:title/>
</cp:coreProperties>
</file>