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bCs/>
          <w:spacing w:val="-1"/>
          <w:sz w:val="28"/>
          <w:szCs w:val="28"/>
        </w:rPr>
      </w:pPr>
      <w:r>
        <w:rPr>
          <w:rFonts w:cs="Arial"/>
          <w:b/>
          <w:bCs/>
          <w:spacing w:val="-1"/>
          <w:sz w:val="28"/>
          <w:szCs w:val="28"/>
        </w:rPr>
        <w:t>Взаимодействие учреждения  дополнительного образования и семьи</w:t>
      </w:r>
    </w:p>
    <w:p>
      <w:pPr>
        <w:pStyle w:val="Normal"/>
        <w:jc w:val="center"/>
        <w:rPr>
          <w:rFonts w:cs="Arial"/>
          <w:b/>
          <w:b/>
          <w:bCs/>
          <w:spacing w:val="-1"/>
          <w:sz w:val="28"/>
          <w:szCs w:val="28"/>
        </w:rPr>
      </w:pPr>
      <w:r>
        <w:rPr>
          <w:rFonts w:cs="Arial"/>
          <w:b/>
          <w:bCs/>
          <w:spacing w:val="-1"/>
          <w:sz w:val="28"/>
          <w:szCs w:val="28"/>
        </w:rPr>
        <w:t>как ресурс духовно-нравственного развития  личности ребенка</w:t>
      </w:r>
    </w:p>
    <w:p>
      <w:pPr>
        <w:pStyle w:val="Normal"/>
        <w:ind w:left="5387" w:hanging="0"/>
        <w:jc w:val="both"/>
        <w:rPr>
          <w:rFonts w:cs="Arial"/>
          <w:b/>
          <w:b/>
          <w:bCs/>
          <w:i/>
          <w:i/>
          <w:spacing w:val="-1"/>
          <w:sz w:val="28"/>
          <w:szCs w:val="28"/>
        </w:rPr>
      </w:pPr>
      <w:r>
        <w:rPr>
          <w:rFonts w:cs="Arial"/>
          <w:b/>
          <w:bCs/>
          <w:i/>
          <w:spacing w:val="-1"/>
          <w:sz w:val="28"/>
          <w:szCs w:val="28"/>
        </w:rPr>
      </w:r>
    </w:p>
    <w:p>
      <w:pPr>
        <w:pStyle w:val="Normal"/>
        <w:jc w:val="right"/>
        <w:rPr/>
      </w:pPr>
      <w:r>
        <w:rPr>
          <w:i/>
        </w:rPr>
        <w:t xml:space="preserve">Шумова М.В., директор  ГБУ ДО ДДЮТ, </w:t>
      </w:r>
    </w:p>
    <w:p>
      <w:pPr>
        <w:pStyle w:val="Normal"/>
        <w:jc w:val="right"/>
        <w:rPr/>
      </w:pPr>
      <w:r>
        <w:rPr>
          <w:i/>
        </w:rPr>
        <w:t>методист Кировского района Санкт-Петербурга</w:t>
      </w:r>
    </w:p>
    <w:p>
      <w:pPr>
        <w:pStyle w:val="Normal"/>
        <w:jc w:val="center"/>
        <w:rPr>
          <w:rFonts w:cs="Arial"/>
          <w:b/>
          <w:b/>
          <w:bCs/>
          <w:i/>
          <w:i/>
          <w:spacing w:val="-1"/>
        </w:rPr>
      </w:pPr>
      <w:r>
        <w:rPr>
          <w:rFonts w:cs="Arial"/>
          <w:b/>
          <w:bCs/>
          <w:i/>
          <w:spacing w:val="-1"/>
        </w:rPr>
      </w:r>
    </w:p>
    <w:p>
      <w:pPr>
        <w:pStyle w:val="Normal"/>
        <w:rPr>
          <w:rFonts w:cs="Arial"/>
          <w:b/>
          <w:b/>
          <w:bCs/>
          <w:color w:val="6666FF"/>
          <w:spacing w:val="-1"/>
        </w:rPr>
      </w:pPr>
      <w:r>
        <w:rPr>
          <w:rFonts w:cs="Arial"/>
          <w:b/>
          <w:bCs/>
          <w:color w:val="6666FF"/>
          <w:spacing w:val="-1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iCs/>
        </w:rPr>
        <w:t xml:space="preserve">В Концепции развития дополнительного образования детей определены </w:t>
      </w:r>
      <w:r>
        <w:rPr>
          <w:iCs/>
          <w:color w:val="000000"/>
        </w:rPr>
        <w:t>векторы  развития дополнительного образования, сотрудничества детей, педагогов и родителей как субъектов образовательного процесса.</w:t>
      </w:r>
      <w:r>
        <w:rPr>
          <w:iCs/>
        </w:rPr>
        <w:t xml:space="preserve"> Авторы Концепции отмечают, что дополнительное образование должно стать ресурсом развития человека, его стоит рассматривать именно в рамках непрерывного образования, которое сопровождает человека всю жизнь.  </w:t>
      </w:r>
    </w:p>
    <w:p>
      <w:pPr>
        <w:pStyle w:val="Normal"/>
        <w:ind w:firstLine="709"/>
        <w:jc w:val="both"/>
        <w:rPr>
          <w:iCs/>
        </w:rPr>
      </w:pPr>
      <w:r>
        <w:rPr>
          <w:color w:val="030303"/>
        </w:rPr>
        <w:t>Современные подходы к процессу развития личности, принятия духовно-нравственных, социальных, семейных ценностей определены в</w:t>
      </w:r>
      <w:r>
        <w:rPr>
          <w:color w:val="000000"/>
        </w:rPr>
        <w:t xml:space="preserve"> Концепции духовно-нравственного развития и воспитания личности гражданина России. </w:t>
      </w:r>
      <w:r>
        <w:rPr>
          <w:color w:val="030303"/>
        </w:rPr>
        <w:t>Согласно Концепции семья занимает одно из первых мест в ряду важнейших национальных ценностей. Воспитание ребенка в семье определяется ценностью смыслов, условиями, в которых он развивается: любовь, уважение, вера, мораль, доверие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Очевидно, что реализация идей и направлений, заложенных в данных документах,  связана с включением родителей в воспитательный процесс как субъектов дополнительного образования,</w:t>
      </w:r>
      <w:r>
        <w:rPr>
          <w:bCs/>
        </w:rPr>
        <w:t xml:space="preserve"> что позволяет создать условия для новых поисков, интеграции и организации современных моделей взаимодействия семьи, учреждения дополнительного образования  Данные условия включ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поддержку дополнительного образования в семьях, родительских сообществах, поддержку совместных (семейных, детско-взрослых) практик дополнительного образования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проведение информационно-просветительской кампании для мотивации семей к вовлечению детей в занятия дополнительным образова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повышение родительской компетенции в воспитании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освоение и принятие семейных ц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 xml:space="preserve">сохранение и развитие семейных традиций. </w:t>
      </w:r>
    </w:p>
    <w:p>
      <w:pPr>
        <w:pStyle w:val="Normal"/>
        <w:ind w:firstLine="709"/>
        <w:jc w:val="both"/>
        <w:rPr/>
      </w:pPr>
      <w:r>
        <w:rPr/>
        <w:t xml:space="preserve">В педагогической теории и практике семья  рассматривается   как  первичный социальный институт развития и воспитания ребенка (В.А. Караковский, Т.А. Куликова, М.Н. Недвецкая, Е.И. Новикова). Качество жизни ребенка напрямую связано с тем, какие условия существуют в семье, в системе образования, в окружающей среде. И в этом контексте </w:t>
      </w:r>
      <w:r>
        <w:rPr>
          <w:color w:val="000000"/>
        </w:rPr>
        <w:t xml:space="preserve">гармоничная  семья - это один из ресурсов воспитания ребенка на основе духовно-нравственных ценностей и традиций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Как отмечает Л.И. Маленкова, «именно в семье ребенок получает азы знаний об окружающем мире.  В ней складываются представления ребенка о добре и зле, о порядочности, об уважительном отношении к материальным и духовным ценностям. С близкими людьми он переживает чувства любви, дружбы, долга, ответственности, справедливости. В семье закладываются гуманные черты характера, доброта и сердечность ребенка, он учится  отвечать за свои поступки. Ребенок приучается трудиться, выбирает профессию, подросток  готовится к самостоятельной семейной жизни, осознает себя как представителя своего пола, приучается продолжать традиции своей семьи».</w:t>
      </w:r>
    </w:p>
    <w:p>
      <w:pPr>
        <w:pStyle w:val="Normal"/>
        <w:ind w:firstLine="709"/>
        <w:jc w:val="both"/>
        <w:rPr>
          <w:rFonts w:cs="Arial"/>
        </w:rPr>
      </w:pPr>
      <w:r>
        <w:rPr/>
        <w:t>В настоящее время учреждения дополнительного образования обладают достаточными возможностями в организации поддержки семейного воспитания, развития взаимодействия педагогов и родителей,   играют важную роль в процессе духовно-нравственного развития личности  ребенка, принятия учащимися  ценности семьи и семейных традиций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Реализация запросов и потребностей детей и семей в вопросах духовно-нравственного развития личности ребенка связана  с развитием взаимодействия педагогов, детей и родителей. В течение ряда лет в   ГБУ ДО ДДЮТ Кировского района складывается система работы по данному направлению.  Дворец  является ведущим образовательным учреждением  в районе по развитию взаимодействия с семьями учащихся, организации педагогического сопровождения семейного воспитания, методической помощи педагогам по вопросам взаимодействия с родителями. </w:t>
      </w:r>
      <w:r>
        <w:rPr/>
        <w:t xml:space="preserve">Семья – это один из главных заказчиков и потребителей образовательных услуг учреждения. Поэтому Дворец творчества  заинтересован в создании комфортных условий  для успешного взаимодействия и сотрудничества с семьей. </w:t>
      </w:r>
    </w:p>
    <w:p>
      <w:pPr>
        <w:pStyle w:val="Normal"/>
        <w:ind w:firstLine="709"/>
        <w:jc w:val="both"/>
        <w:rPr/>
      </w:pPr>
      <w:r>
        <w:rPr/>
        <w:t>Системный подход в деятельности учреждения по взаимодействию с семьей  осуществляется через организацию работы по семейному консультированию, обеспечение психолого-педагогической поддержки родителей, педагогов, учащихся, через развитие конкурсного движения и информационно-просветительской работы. Единство взглядов педагогического коллектива Дворца детского (юношеского) творчества на организацию эффективного взаимодействия с семьей проявляется в формировании содружества «педагог-ребенок - родитель», где родитель выступает социальным партнером в организации жизнедеятельности творческих коллективов, участником образовательного процесса в составе родительских комитетов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Открытость дополнительного образования реализуется через</w:t>
      </w:r>
      <w:r>
        <w:rPr/>
        <w:t xml:space="preserve"> создание культурно-образовательного пространства учреждения, ориентированного на семью. Педагоги проводят экспресс-консультации для родителей до начала занятий, информируют о предстоящих событиях в коллективе, об успешности ребенка, размещают информацию на рекламных стендах и сайте учреждения, осуществляют общение в социальных сетях (40% педагогов имеют группу для активного общения с учащимися  и их родителями). </w:t>
      </w:r>
    </w:p>
    <w:p>
      <w:pPr>
        <w:pStyle w:val="Normal"/>
        <w:ind w:firstLine="709"/>
        <w:jc w:val="both"/>
        <w:rPr/>
      </w:pPr>
      <w:r>
        <w:rPr/>
        <w:t>В учреждении осуществляется выпуск  вестника «Зеркало» о творческих коллективах и лучших воспитанниках, достигших общественного признания. В холле первого этажа учреждения</w:t>
      </w:r>
      <w:r>
        <w:rPr>
          <w:color w:val="000000"/>
        </w:rPr>
        <w:t xml:space="preserve"> ведется</w:t>
      </w:r>
      <w:r>
        <w:rPr>
          <w:color w:val="FF0000"/>
        </w:rPr>
        <w:t xml:space="preserve"> </w:t>
      </w:r>
      <w:r>
        <w:rPr/>
        <w:t>видеотрансляция событий и мероприятий Дворца творчества, и родители имеют возможность наблюдать за творческим процессом в коллективах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 практику работы  Дворца творчества включены образовательные программы для родителей и детей дошкольного возраста, </w:t>
      </w:r>
      <w:r>
        <w:rPr>
          <w:b/>
          <w:color w:val="000000"/>
        </w:rPr>
        <w:t>с</w:t>
      </w:r>
      <w:r>
        <w:rPr>
          <w:color w:val="000000"/>
        </w:rPr>
        <w:t>емейный практикум «У Вас растет ребенок». Основой семейного практикума стало сочетание таких форм обучения родителей как семейные мастерские и лекторий по проблемам гиперактивного ребенка, умение эффективно организовывать распорядок дня, развитие наглядно-образного вообра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 Дворце творчества дополнительное образование выступает механизмом формирования ценностей, мировоззрения и идентичности подрастающего поколения духовно – нравственного развития личности.</w:t>
      </w:r>
    </w:p>
    <w:p>
      <w:pPr>
        <w:pStyle w:val="Normal"/>
        <w:ind w:firstLine="709"/>
        <w:jc w:val="both"/>
        <w:rPr>
          <w:rFonts w:eastAsia="Calibri"/>
          <w:color w:val="333333"/>
        </w:rPr>
      </w:pPr>
      <w:r>
        <w:rPr>
          <w:color w:val="000000"/>
        </w:rPr>
        <w:t>Данный механизм реализуется через</w:t>
      </w:r>
      <w:r>
        <w:rPr/>
        <w:t xml:space="preserve"> комплекс культурно-досуговых мероприятий, семейных праздничных событий </w:t>
      </w:r>
      <w:r>
        <w:rPr>
          <w:rFonts w:eastAsia="Calibri"/>
          <w:color w:val="333333"/>
        </w:rPr>
        <w:t xml:space="preserve">«А не устроить ли нам праздник?», праздничную программу «Вся семья вместе и душа на месте», выставку «Семейный вернисаж», районный конкурс «Творческая семья», </w:t>
      </w:r>
      <w:r>
        <w:rPr/>
        <w:t>обеспечивающих духовно-нравственное воспитание детей и включенность семей в совместную творческую деятельность.</w:t>
      </w:r>
      <w:r>
        <w:rPr>
          <w:color w:val="333333"/>
        </w:rPr>
        <w:t xml:space="preserve">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rFonts w:eastAsia="Calibri"/>
          <w:color w:val="333333"/>
        </w:rPr>
        <w:t xml:space="preserve">Для активизации родителей, включения их в жизнедеятельность учреждения методическим отделом разработан «Абонемент-приглашение «Семейные встречи». Особенность данного абонемента – это субботние тематические встречи с семьями творческих коллективов учреждения. Семейные абонементы являются уникальной формой для объединения детей и родителей, педагогов в духовно-нравственном воспитании и расширяют социально-культурное пространство учреждения. </w:t>
      </w:r>
    </w:p>
    <w:p>
      <w:pPr>
        <w:pStyle w:val="Normal"/>
        <w:ind w:firstLine="709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Осознание безусловной ценности семьи и приоритетов семейного воспитания  является важнейшей составляющей духовно — нравственного развития личности ребенка. Семье отводится решающая роль в формировании поведения ребенка. Именно в ней в процессе межличностных отношений между супругами, детьми, родственниками закладываются основные нормы и правила, нравственность, ценностные ориентации, формируется самосознание, особенности личности ребенка. С целью создания условий для освоения роли семьянина </w:t>
      </w:r>
      <w:r>
        <w:rPr/>
        <w:t>разработана новая психолого-педагогическая программа «Я среди людей» для учащихся 8-9 классов. Актуальность программы обусловлена тем, что в современном обществе в подростковой среде прогрессирует снижение общей культуры, отсутствуют нравственные авторитеты и идеалы, осознанное понимание семейных ценностей, проявляется безразличие к окружающим людям. В доступной форме разбираются очень важные вопросы семейного и духовного воспитания учащихся. Реализация программы сопровождается использованием рабочей тетради для учащихся, которая способствует постоянной саморефлексии.</w:t>
      </w:r>
    </w:p>
    <w:p>
      <w:pPr>
        <w:pStyle w:val="Normal"/>
        <w:ind w:firstLine="709"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  <w:t>Уже несколько лет Дворец творчества является инициатором проведения районных родительских конференций. Продуманная тематика конференций позволяет вырабатывать единый взгляд  родителей и педагогических коллективов на поиск эффективных методик воспитания современных учащихся.</w:t>
      </w:r>
    </w:p>
    <w:p>
      <w:pPr>
        <w:pStyle w:val="Normal"/>
        <w:ind w:firstLine="709"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  <w:t xml:space="preserve">В апреле 2015 года проведена родительская конференция «Воспитываем на основе семейных ценностей». В ходе проведения родительской конференции было отмечено, что семейные ценности – то, что отличает одну семью от другой - служат достоянием для потомков, предметом гордости и уважения к старшим поколениям. Семейные ценности – это часть исторической памяти семьи. Сотрудничество образовательных учреждений с семьями поспособствовало организации районной выставки «Район и время», а также объединению поколений в конкурсе «Стоп-кадр», рассказывающем о семейном любимом месте в районе, об удивительных людях, живущих рядом. </w:t>
      </w:r>
    </w:p>
    <w:p>
      <w:pPr>
        <w:pStyle w:val="Normal"/>
        <w:ind w:firstLine="709"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  <w:t>В 2016 году родительская конференция «Семья и школа: от диалога к партнерству» подтвердила, что большинство образовательных учреждений Кировского района имеют успешный опыт работы с семьей, проводят разнообразные по своей форме мероприятия для родителей и с родителями. Но, вместе с тем, на конференции были отмечены проблемы, над которыми надо работать, а именно: организация системного обучения родителей, неформальный подход к работе родительских активов, их обучение и привлечение к решению конкретных задач по воспитанию учащихся, повышение роли родительских комитетов в управлении, использование современных форм информирования родителей.</w:t>
      </w:r>
    </w:p>
    <w:p>
      <w:pPr>
        <w:pStyle w:val="Normal"/>
        <w:ind w:firstLine="709"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  <w:t xml:space="preserve">Поэтому апробировался такой конкурс как «Лучший родительский комитет» и проводился мониторинг деятельности родительских комитетов. В настоящее время рассматривается возможность создания районного родительского сайта по позиционированию позитивного опыта работы с семьей, по координации взаимодействия образовательных учреждений и семей. </w:t>
      </w:r>
    </w:p>
    <w:p>
      <w:pPr>
        <w:pStyle w:val="Normal"/>
        <w:ind w:firstLine="709"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  <w:t>В апреле 2017 года проведена конференция по теме «Семья и школа: к новым результатам воспитания гражданина и патриота», где обсуждались современные подходы к проблеме патриотического воспитания, был представлен опыт работы образовательных учреждений по взаимодействию с семьями учащихся и определены педагогические условия формирования гражданственности и патриотизма. Для родителей была создана и выпущена памятка «Растить патриота и гражданина», для педагогических коллективов – методические рекомендации «Технология активного взаимодействия с учащимися по гражданско-патриотическому воспитанию». По результатам конференций выпущены электронные сборники.</w:t>
      </w:r>
    </w:p>
    <w:p>
      <w:pPr>
        <w:pStyle w:val="Normal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аучно-методическое обеспечение по духовно-нравственному воспитанию учащихся  осуществлялось в рамках постоянно действующего семинара для заместителей директоров  по воспитательной работе образовательных учреждений Кировского района «Взаимодействие семьи и школы в условиях реализации ФГОС», организации циклов мероприятий «Эстафета коллективных творческих  дел: вместе с семьей» в рамках подготовки ежегодной родительской конференции по семейному воспитанию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заимодействие Дворца детского (юношеского) творчества Кировского района и семей учащихся является важнейшим ресурсом духовно-нравственного развития личности для сохранения и возрождения традиций семейного творчества, семейной куль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писок литературы:</w:t>
      </w:r>
    </w:p>
    <w:p>
      <w:pPr>
        <w:pStyle w:val="Normal"/>
        <w:numPr>
          <w:ilvl w:val="0"/>
          <w:numId w:val="1"/>
        </w:numPr>
        <w:ind w:left="709" w:hanging="0"/>
        <w:jc w:val="both"/>
        <w:rPr/>
      </w:pPr>
      <w:r>
        <w:rPr>
          <w:spacing w:val="1"/>
        </w:rPr>
        <w:t>Данилюк А.Я., Концепция духовно-нравственного развития и воспитания личности гражданина России / А.Я.Данилюк, А.М.Кондаков и др.. - М.: «Просвещение», 2010. - 23с.</w:t>
      </w:r>
    </w:p>
    <w:p>
      <w:pPr>
        <w:pStyle w:val="Normal"/>
        <w:numPr>
          <w:ilvl w:val="0"/>
          <w:numId w:val="1"/>
        </w:numPr>
        <w:ind w:left="709" w:hanging="0"/>
        <w:jc w:val="both"/>
        <w:rPr/>
      </w:pPr>
      <w:r>
        <w:rPr/>
        <w:t>Маленкова Л.И. Основы родительской педагогики: учебно - метод. пособие / Л.И.Маленкова.- М.: изд-во УЦ «Перспектива»,2011.-117с.</w:t>
      </w:r>
    </w:p>
    <w:p>
      <w:pPr>
        <w:pStyle w:val="Normal"/>
        <w:numPr>
          <w:ilvl w:val="0"/>
          <w:numId w:val="1"/>
        </w:numPr>
        <w:ind w:left="709" w:hanging="0"/>
        <w:jc w:val="both"/>
        <w:rPr/>
      </w:pPr>
      <w:r>
        <w:rPr/>
        <w:t xml:space="preserve">Рождение персонального образования: от Концепции развития дополнительного образования детей – к воплощению в жизнь / под ред. И.В. Абанкиной, С.Г. Косарецкого, И.Н. Поповой. – М.: Федеральный институт развития образования, 2015. – 129 с. </w:t>
      </w:r>
    </w:p>
    <w:p>
      <w:pPr>
        <w:pStyle w:val="Normal"/>
        <w:numPr>
          <w:ilvl w:val="0"/>
          <w:numId w:val="1"/>
        </w:numPr>
        <w:ind w:left="709" w:hanging="0"/>
        <w:jc w:val="both"/>
        <w:rPr/>
      </w:pPr>
      <w:r>
        <w:rPr/>
        <w:t>Концепция развития дополнительного образования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</w:rPr>
          <w:t>http://government.ru/media/files/ipA1NW42XOA.pdf</w:t>
        </w:r>
      </w:hyperlink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b w:val="false"/>
      <w:bCs w:val="false"/>
      <w:i w:val="false"/>
      <w:iCs/>
      <w:color w:val="000000"/>
      <w:spacing w:val="-1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8"/>
      <w:szCs w:val="28"/>
    </w:rPr>
  </w:style>
  <w:style w:type="character" w:styleId="WW8Num2z1">
    <w:name w:val="WW8Num2z1"/>
    <w:qFormat/>
    <w:rPr>
      <w:rFonts w:ascii="Symbol" w:hAnsi="Symbol" w:cs="OpenSymbol;Arial Unicode MS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ernment.ru/media/files/ipA1NW42XOA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6:37:00Z</dcterms:created>
  <dc:creator>User</dc:creator>
  <dc:description/>
  <cp:keywords/>
  <dc:language>en-US</dc:language>
  <cp:lastModifiedBy>307-2</cp:lastModifiedBy>
  <cp:lastPrinted>2017-11-14T17:09:00Z</cp:lastPrinted>
  <dcterms:modified xsi:type="dcterms:W3CDTF">2018-01-17T11:47:00Z</dcterms:modified>
  <cp:revision>22</cp:revision>
  <dc:subject/>
  <dc:title/>
</cp:coreProperties>
</file>