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ind w:right="1361" w:hanging="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Наказания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. (250) … то это не основание для претензии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. (197) … то должно сломать его кос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. (203) … то он должен отвесить одну мину серебра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4. (229) … то этого строителя должно уби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5. (218) … то ему должно отрезать пальцы. 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6. (205) … то должно отрезать ему ухо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7. (200) … то должно выбить его зуб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8. (196) … то должно выбить его глаз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9. (195) … то ему должно отрезать пальцы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0. (25) … то этого человека должно бросить в этот огонь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26:00Z</dcterms:created>
  <dc:creator>USER</dc:creator>
  <dc:description/>
  <cp:keywords/>
  <dc:language>en-US</dc:language>
  <cp:lastModifiedBy>USER</cp:lastModifiedBy>
  <dcterms:modified xsi:type="dcterms:W3CDTF">2010-09-27T21:26:00Z</dcterms:modified>
  <cp:revision>5</cp:revision>
  <dc:subject/>
  <dc:title>Наказания</dc:title>
</cp:coreProperties>
</file>