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3" w:leader="none"/>
        </w:tabs>
        <w:spacing w:lineRule="auto" w:line="360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 7а, б (общеобразовательны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55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4"/>
        <w:gridCol w:w="27"/>
        <w:gridCol w:w="2409"/>
        <w:gridCol w:w="991"/>
        <w:gridCol w:w="7845"/>
        <w:gridCol w:w="1309"/>
        <w:gridCol w:w="1440"/>
      </w:tblGrid>
      <w:tr>
        <w:trPr>
          <w:tblHeader w:val="true"/>
          <w:trHeight w:val="889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ы уро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сновные виды деятельности уче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на уровне учебных действ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овые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орректи-рованные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 </w:t>
            </w:r>
          </w:p>
        </w:tc>
      </w:tr>
      <w:tr>
        <w:trPr/>
        <w:tc>
          <w:tcPr>
            <w:tcW w:w="14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едение.  (3 ч)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изучает физи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70" w:leader="none"/>
                <w:tab w:val="left" w:pos="6154" w:leader="dot"/>
              </w:tabs>
              <w:spacing w:lineRule="exact" w:line="235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которые физические термин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ебник, повторять приёмы работы с учебной книгой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уктуры курса по разделу учебника «Содержание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 w:before="0" w:after="0"/>
              <w:ind w:right="19" w:hanging="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изические явления по разным признакам (тепловые, звуковые, электромагнитные).</w:t>
              <w:b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color w:val="000000"/>
              </w:rPr>
              <w:t>01.09.2016-03.09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exact" w:line="235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блюдения и опыты.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Физические величины. Измерение физически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ческие явления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физические явления, пользоваться простейшими механизмами, снимать показ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боров,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числять цен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ления и погрешность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5.09.2016-10.09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9" w:leader="dot"/>
              </w:tabs>
              <w:spacing w:lineRule="exact" w:line="235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Точность и погрешность измер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Физика и тех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right="19" w:hanging="19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 простейшими измерительными приб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цену деления приборов и погрешность измерения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очность измерения разных физических прибор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5.09.2016-10.09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14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40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4"/>
                <w:szCs w:val="24"/>
                <w:u w:val="single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4"/>
                <w:szCs w:val="24"/>
                <w:u w:val="single"/>
                <w:lang w:eastAsia="ru-RU"/>
              </w:rPr>
              <w:t xml:space="preserve">ПЕРВОНАЧАЛЬНЫЕ СВЕДЕНИ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sz w:val="24"/>
                <w:szCs w:val="24"/>
                <w:u w:val="single"/>
                <w:lang w:eastAsia="ru-RU"/>
              </w:rPr>
              <w:t>О СТРОЕНИИ ВЕЩЕСТВА  (7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9" w:leader="dot"/>
              </w:tabs>
              <w:spacing w:lineRule="exact" w:line="230" w:before="106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Строение вещества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Моле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я  понятиям «молекула», «броуновское дви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личие между атомами и молеку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атомов и молеку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9.2016-17.09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4" w:leader="dot"/>
              </w:tabs>
              <w:spacing w:lineRule="exact" w:line="230" w:before="106" w:after="20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узия в газах, жидкостях и твердых те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я понятиям темы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личие между диффузией в твердых телах, жидкостях и газах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узию в природе и в быт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9.2016-17.09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4" w:leader="dot"/>
              </w:tabs>
              <w:spacing w:lineRule="exact" w:line="230" w:before="106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работа №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«Измер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размеров малых те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змерения и вычисления методом ря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хнику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 и за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аблицу после измер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9.09.2016-24.09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7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ное притяжение и отталкивание молеку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заимное притяжение и отталкивание моле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я понятиям темы: смачиваемость, несмачиваемость, капилля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лляры в природе и в быт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9.09.2016-24.09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4" w:leader="dot"/>
              </w:tabs>
              <w:spacing w:lineRule="exact" w:line="230" w:before="106" w:after="20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8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4" w:leader="dot"/>
              </w:tabs>
              <w:spacing w:lineRule="exact" w:line="230" w:before="106" w:after="20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ри состояния веще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азличие в молекулярном строении твердых тел, жидкостей и газ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личия между строением твердых тел, жидкостей и г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6.09.2016-01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№2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«Измер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ru-RU"/>
              </w:rPr>
              <w:t xml:space="preserve">объема тел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чис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цен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ления и погрешность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 и за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аблицу после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чис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твердого тела неправильной фор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6.09.2016-01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№1 «Физика. Методы физического позна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овые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чис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у деления и показания физически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ческие явления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ло и веществ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.10.2016</w:t>
            </w:r>
          </w:p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.10.2016</w:t>
            </w:r>
          </w:p>
          <w:p>
            <w:pPr>
              <w:pStyle w:val="Normal"/>
              <w:spacing w:lineRule="auto" w:line="254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Взаимодействие тел.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(19 ч)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4" w:leader="dot"/>
              </w:tabs>
              <w:spacing w:lineRule="exact" w:line="235" w:before="101" w:after="0"/>
              <w:ind w:left="5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ханическое движ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4" w:leader="dot"/>
              </w:tabs>
              <w:spacing w:lineRule="exact" w:line="235" w:before="101" w:after="0"/>
              <w:ind w:left="5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9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ущественные признаки понятий: «механическое движение», «материальная точка», «тело отсчета», «путь», «перемещение».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заимосвязи между телом отсчета и движением тела, относительность движ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08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9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вномерное и неравномерное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фики равномерного и неравномерного движения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аекторию движения тел относительно разных тел отсчета.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стематизировать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 движении тел в природе и технике по дополнительной литератур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вномерного и неравномерного движения в природе и технике.</w:t>
              <w:b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7.10.2016</w:t>
            </w:r>
          </w:p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2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9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корость. Единицы скор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4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счет пути и времени дви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0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скорость» и «путь»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фики скорости и пути по заданным условиям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ам значения скорости, пути и времени разных т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улы скорости, пути и времени по условиям задач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7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22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4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ер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инер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иводить пример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ерции в быту, технике и в природ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и сообщ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4.10.2016</w:t>
            </w:r>
          </w:p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9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4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заимодействие 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дания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 и за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аблицу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стовые задания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4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29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4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асса тела. Единицы масс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4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змерение массы тела на ве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язи между массой, плотностью тел и объемом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ассу тела, плотность или объем по форму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Анализировать таблиц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ности твердых тел, жидкости и газов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и сообщения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рение массы на рычажных весах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разные виды весов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чины сходства и различий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Н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ринные меры весов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х различ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31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05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0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лотность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плот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отности разных веществ по таблицам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х свойств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ономерности в различиях плотности веществ в разных агрегатных состоя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веществ в природе и в быту с разной плотность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31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05.10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0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счет массы и объема тела по его плотности</w:t>
            </w:r>
          </w:p>
          <w:p>
            <w:pPr>
              <w:pStyle w:val="Normal"/>
              <w:shd w:fill="FFFFFF" w:val="clear"/>
              <w:spacing w:lineRule="exact" w:line="235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0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ль эталона масс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таблицам плотность тел в разных агрегатных состояниях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блемы избыточной массы у современных людей и  проблемы рационального 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формацию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ной массы у людей, животных и т.п., а также плотности материалов из Книги рекордов Гиннес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ыраж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улы массы, плотности и объема по условиям задач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7.11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2.1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абота №3 «Измер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массы тела и его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лотно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я при помощи физического оборудования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ройство рычажных весов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 проведения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олнять таблиц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результатам эксперимента, делать выв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7.11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2.1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0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си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лавную причину взаимодействия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ды силы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у при помощи динамометр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4.11.2016</w:t>
            </w:r>
          </w:p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9.11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0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Явление тяготения. Сила тяж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явление тяготения и силу тяжести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 различ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жду силой тяготения и силой тяже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действия этих сил в природ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и влияние силы тяжес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илы тяготения в окружающе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у тяжести по форму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4.11.2016</w:t>
            </w:r>
          </w:p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9.11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0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ила упругости. Закон Г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ль силы упругости в быту и технике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упругой и неупругой де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висимость между силой упругости, жесткостью и деформацией пруж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он Гука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улы силы упругости, коэффициента жесткости и растяжением(сжатием) пружины по условиям задач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28.11.2016-03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абота №4 «Изу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упруг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деформац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предложенному оборудованию способ измерения коэффициента жест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 измерения коэффициента жесткости пружины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 работы и проводить расчеты по формулам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измерения в таблицу. Делать выв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28.11.2016-03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абота №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«Измерение коэффициент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р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коль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ды силы трения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уменьшения и увеличения силы трения в технике и в бы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у трения как важный фактор поддержания порядка в окружающем нас мире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предложенному оборудованию способ измер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оэффициент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р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коль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 измер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эффициент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р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коль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 работы и проводить расчеты по формулам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измерения в таблицу. Делать выв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05.12.2016-10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5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ес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вес тела»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фический рисунок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нем вес тел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личие между весом тела и массой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05.12.2016-10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38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6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Единицы силы. Связь между силой тяжести и масс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0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Динамоме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различия и  связ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между силой тяжести и масс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динамомет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улы массы, силы тяжести и объема по условиям задачи.</w:t>
              <w:b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2.12.2016-17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7</w:t>
            </w:r>
          </w:p>
          <w:p>
            <w:pPr>
              <w:pStyle w:val="Normal"/>
              <w:shd w:fill="FFFFFF" w:val="clear"/>
              <w:spacing w:lineRule="exact" w:line="235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Сложение двух сил, направленных по одной прямой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Равнодействующая си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30" w:leader="dot"/>
              </w:tabs>
              <w:spacing w:lineRule="exact" w:line="235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висимость особенностей сложения двух и более сил, направленных вдоль одной прямой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обенности  определения равнодействующей сил, направленных в одну или в разные сторон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графический рисунок к задачам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внодействующую двух и трех сил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значения равнодействующей силы при разном движени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дачи на определение равнодействующей двух и более сил, направленных вдоль одной прямо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2.12.2016-17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30" w:leader="dot"/>
              </w:tabs>
              <w:spacing w:lineRule="exact" w:line="235" w:before="0" w:after="0"/>
              <w:ind w:left="3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ила тр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Courier New" w:ascii="Courier New" w:hAnsi="Courier New"/>
                <w:color w:val="000000"/>
                <w:spacing w:val="-2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7"/>
                <w:sz w:val="26"/>
                <w:szCs w:val="26"/>
                <w:lang w:eastAsia="ru-RU"/>
              </w:rPr>
              <w:t>Трение поко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color w:val="000000"/>
                <w:spacing w:val="-29"/>
                <w:sz w:val="26"/>
                <w:szCs w:val="26"/>
                <w:lang w:eastAsia="ru-RU"/>
              </w:rPr>
              <w:t>Трение  в природе  и  техник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 между видами силы трения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никновение силы трения и значение силы трения в природе и технике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эффициент силы трения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уменьшения и увеличения силы т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9.12.2016-24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2.»Взаимодействие тел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следствия взаимодействия разных сил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разных сил, приложенных к телу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ассу тела, силу тяжести, вес тела, равнодействующую силу, силу трения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9.12.2016-24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Давление (20ч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dot"/>
              </w:tabs>
              <w:spacing w:lineRule="exact" w:line="230" w:before="9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. Единицы д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давл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увеличения и уменьшения д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ные задач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перевода единиц в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пособы изменения давления твердых тел в природе, технике и в быт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6.12.2016-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2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пособы уменьшения и увеличения д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уч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увеличения и уменьшения давления тверды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о давлении твердых тел в природе и в технике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увеличения и уменьшения давления твердых т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color w:val="000000"/>
              </w:rPr>
              <w:t>26.12.2016-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авление газа.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 в газах и способы изменения давления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изменения давления в газа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9.01.2017-14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4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ередача давления жидкостями и газами. Закон Паска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ередачу  давления жидкостями и газами. Закон Паск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дания к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, иллюстрирующие способы передач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 давления жидкостями и газами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проявления закона Паскаля в природе и в техник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9.01.2017-14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авление в жидкости и газе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изме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авления в жидкости и газах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авление в жидкости и газ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ллект-карту по тексту параграф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нетекстовый компонент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авления в жидкости и газа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6.01.2017-21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6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счет давления жидкости на дно и стенки сосу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чис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авление жидкости на дно и стенки сос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авление в различных жидк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и задания по тексту параграф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6.01.2017-21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общающиеся сос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ройств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общающихся сосудов, закон сообщающихся сосудов для однородной и неоднородной жидк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лотность и высоту жидкости в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общающихся сосу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ие черты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 сообщающихся сосудов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роде, быту и технике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ис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общающихся сосу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общающихся сосуда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3.01.2017-28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5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Вес воздуха. 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уч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определения веса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про состав воздух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3.01.2017-28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5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тмосферное да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Почему существует воздушная оболочка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чину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тмосферного д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 причину существов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воздушной оболочки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яз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тмосферного д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здоровья людей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просы к тексту учебн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30.01.2017-04.0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змерение атмосферного давления. Опыт Торричел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ыт Торричелли и  опыты Паскаля по измерению  атмосферного д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лотность и высоту жидкости в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общающихся сосу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ие черт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сообщающихся сосудов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роде, быту и технике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ис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общающихся сосу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общающихся сосуд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30.01.2017-04.0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6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Барометр-анерои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тмосферное давление на различных высот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6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чину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тмосферного д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 причину существов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воздушной оболочки Земли; устройство барометра-анерои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нализировать измен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тмосферного д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различных высотах и изменение в свойствах веществ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просы к тексту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6.02.2017-11.0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6" w:leader="dot"/>
              </w:tabs>
              <w:spacing w:lineRule="exact" w:line="230" w:before="5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6" w:leader="dot"/>
              </w:tabs>
              <w:spacing w:lineRule="exact" w:line="230" w:before="5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Гидравлический пр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чис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авление  гидравлического пресс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авление в различных установках в зависимости от площади поверхност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3.02.2017-18.0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4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ействие жидкости и газа на погруженное в них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ействие жидкости и газа на погруженное в них те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давление  жидкости при погру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ие черт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влияния давления жидкости 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роде, быту и технике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ис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батиска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подводной жизн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3.02.2017-18.0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1" w:leader="dot"/>
              </w:tabs>
              <w:spacing w:lineRule="exact" w:line="230" w:before="1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1" w:leader="dot"/>
              </w:tabs>
              <w:spacing w:lineRule="exact" w:line="230" w:before="1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рхимедова си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</w:tabs>
              <w:spacing w:lineRule="exact" w:line="230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измен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талкивающ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илы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в жидкости и газах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Архимедову си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в жидкости и газ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ллект-карту по тексту параграф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нетекстовый компонен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талкивающ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илы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в жидкости и газах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об одной из стран (по выбору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7.02.2017-04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</w:tabs>
              <w:spacing w:lineRule="exact" w:line="230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ая рабо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«Определ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талкивающ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ил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действующей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огруженное в жидкость тел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6" w:leader="dot"/>
              </w:tabs>
              <w:spacing w:lineRule="exact" w:line="230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талкивающ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ил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действующей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огруженное в жидкость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причины выталкивающ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ил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действующей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огруженное в жидкость тел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ажный фактор поддержания порядка в окружающем нас мире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предложенному оборудованию способ измер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талкивающ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ил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действующей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огруженное в жидкость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 измерения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 работы и проводить пример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талкивающ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ил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действующей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огруженное в жидкость тело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ы по формулам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измерения в таблицу. Делать выв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7.02.2017-04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6" w:leader="dot"/>
              </w:tabs>
              <w:spacing w:lineRule="exact" w:line="23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лавание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услови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лавания 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дания к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, иллюстрирующи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услови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лавания те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лавания 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в природе и в техник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06.03.2017-11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</w:tabs>
              <w:spacing w:lineRule="exact" w:line="230"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</w:tabs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лавание суд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оздухопла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чину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лавания судов и воздухопла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нализировать измен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тмосферного д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различных высотах и  услов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лавания судов и воздухопла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ллект-карту к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3.03.2017-18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работа № 3  «Дав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следств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талкивающ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илы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действующей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огруженное в жидкость тел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разных сил, приложенных к телу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авление твердых тел, жидкостей и газов, выталкивающей силы и давление гидравлического пр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3.03.2017-18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Работа. Мощность. Энергия. (15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7" w:leader="dot"/>
              </w:tabs>
              <w:spacing w:lineRule="exact" w:line="235" w:before="82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еханическая работа. Единиц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еханическая 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изучения 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еханическ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ные задач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перевода единиц в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0.03.2017-25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7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ощность. Единицы мощ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7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ощ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изме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ощ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ные задач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перевода единиц в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0.03.2017-25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стые механиз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стых механизмов в природе и техн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 устройств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стых механизм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ллект-карту по тексту параграф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нетекстовый компонен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стых мех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об одной из стран (по выбору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7.03.2017-01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7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ычаг. Равновесие сил на рыча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7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«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ыча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иды рыча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ные задач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перевода единиц в С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ычагов  в природе и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7.03.2017-01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ая работа №8 «Проверка правил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моментов сил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авил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мо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правило мо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предложенному оборудованию способ проверки правила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 измер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вил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моментов си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 работы  определ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авил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моментов сил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ы по формулам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измерения в таблицу. Делать выв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3.04.2017-08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ычаги в технике, быту и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ычагов в природе и техн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 устройств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ычагов 1 и 2 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ллект-карту по тексту параграф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нетекстовый компонен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стых мех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об одной из стран (по выбору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7.04.2017-22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5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рименение закона равновесия рычага к блоку.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dot"/>
              </w:tabs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локов в природе и техн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 устройств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вижного и неподвижного бло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1" w:leader="dot"/>
              </w:tabs>
              <w:spacing w:lineRule="exact" w:line="23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ллект-карту по тексту параграф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чину  получения  «выиграша»  в силе в 2 раза с помощь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вижного блок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стых мех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т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и об одной из стран (по выбору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17.04.2017-22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венство работ при использовании простых механизмов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чину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венство работ при использовании простых механиз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разных простых механиз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лу и работу совершенную простыми механиз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4.04.2017-29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«Золотое правило» механики.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«Золотое правило» меха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изучения силы и расстояния в простых механизма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ные задач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перевода единиц в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24.04.2017-29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1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оэффициент полезного действия механиз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dot"/>
              </w:tabs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е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оэффициента полезного действия механизмов.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разных простых механизмов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оэффициенту полезного действия механизма.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коэффициент полезного действия механ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1.05.2017-06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ая рабо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№ 9 «Измерение КПД наклон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лоск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остых механиз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причину «выиграша в силе» с помощью наклонной плос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предложенному оборудованию спос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 КПД наклонной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 измерения КПД наклонной плоск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 работы  определения КПД наклонной плоско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ы по формулам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измерения в таблицу. Делать выв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1.05.2017-06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dot"/>
              </w:tabs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Энергия.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52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«энер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ды энергии и способы экономии энергии в быту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ные задачи и тесты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перевода единиц в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1.05.2017-06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4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тенциальная и кинетическая энергия. 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ревращение одного вида механичес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dot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энергии в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понят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тенциальная и кинетическая энергия». </w:t>
            </w:r>
          </w:p>
          <w:p>
            <w:pPr>
              <w:pStyle w:val="Normal"/>
              <w:shd w:fill="FFFFFF" w:val="clear"/>
              <w:spacing w:lineRule="exact" w:line="235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ы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ревращение одного вида механ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энергии в другой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четные задачи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перевода единиц в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1.05.2017-06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работа № 4. «Работа. Мощность. Энерг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ройство простых механизмов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 простых механиз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боту, мощность, КПД, выигрыш в си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8.05.2017-13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Повторение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решения задач по теме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дания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ять и за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аблицу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стовые зад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  <w:t>08.05.2017-13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решения задач по теме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влени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разных сил, приложенных к телу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авление твердых тел, жидкостей и газов, выталкивающей силы и давление гидравлического пр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5.05.2017-20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решения задач по теме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бота. Мощность. Энерг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 простых механиз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боту, мощность, КПД, выигрыш в си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5.05.2017-20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 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тоговая контро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новные понятия курс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ходство и различия  между основными законами и понятиями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реднюю скорость, массу тела, силу тяжести и силу упругости, давление, КПД  механизмов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и зависимости движения тела, силы упругости от коэффициента жест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в систему 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2.05.2017-27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napToGrid w:val="false"/>
      <w:spacing w:lineRule="auto" w:line="240" w:before="0" w:after="0"/>
      <w:ind w:left="550" w:firstLine="44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1"/>
    <w:basedOn w:val="11"/>
    <w:next w:val="11"/>
    <w:qFormat/>
    <w:pPr>
      <w:keepNext w:val="true"/>
      <w:widowControl w:val="false"/>
      <w:shd w:fill="FFFFFF" w:val="clear"/>
      <w:spacing w:before="0" w:after="120"/>
      <w:ind w:left="864" w:hanging="0"/>
    </w:pPr>
    <w:rPr>
      <w:b/>
      <w:color w:val="000000"/>
      <w:sz w:val="22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1:31:00Z</dcterms:created>
  <dc:creator>SOPRANO</dc:creator>
  <dc:description/>
  <cp:keywords/>
  <dc:language>en-US</dc:language>
  <cp:lastModifiedBy>OGE</cp:lastModifiedBy>
  <dcterms:modified xsi:type="dcterms:W3CDTF">2017-03-16T06:40:00Z</dcterms:modified>
  <cp:revision>32</cp:revision>
  <dc:subject/>
  <dc:title/>
</cp:coreProperties>
</file>