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ение образования и науки Тамбовской области                                                  Тамбовское  областное  государственное  автономное   профессиональное     образовательное  учреждение «Колледж техники и технологии наземного транспорта им. М.С. Солнцев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40"/>
        </w:rPr>
      </w:pPr>
      <w:r>
        <w:rPr>
          <w:rFonts w:cs="Times New Roman" w:ascii="Times New Roman" w:hAnsi="Times New Roman"/>
          <w:b/>
          <w:bCs/>
          <w:sz w:val="32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</w:rPr>
        <w:t>по выполнению самостоятельн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по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</w:rPr>
        <w:t>«Электротехника и электрон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z w:val="28"/>
        </w:rPr>
        <w:t>для  студент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«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лледжа техники и технологии наземного транспорта им. М.С.Солнцева»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u w:val="single"/>
          <w:lang w:val="en-US" w:eastAsia="en-US"/>
        </w:rPr>
      </w:pPr>
      <w:r>
        <w:rPr>
          <w:rFonts w:cs="Times New Roman" w:ascii="Times New Roman" w:hAnsi="Times New Roman"/>
          <w:bCs/>
          <w:sz w:val="28"/>
          <w:u w:val="single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амб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022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 xml:space="preserve">Методические рекомендации предназначены для студентов </w:t>
      </w:r>
      <w:r>
        <w:rPr>
          <w:rFonts w:cs="Times New Roman" w:ascii="Times New Roman" w:hAnsi="Times New Roman"/>
          <w:bCs/>
          <w:sz w:val="28"/>
        </w:rPr>
        <w:t xml:space="preserve">«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лледжа техники и технологии наземного транспорта  имени   М.С.Солнцева»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етодические рекомендации помогают организовать самостоятельную работу студентов по предмету «</w:t>
      </w:r>
      <w:r>
        <w:rPr>
          <w:rFonts w:cs="Times New Roman" w:ascii="Times New Roman" w:hAnsi="Times New Roman"/>
          <w:bCs/>
          <w:sz w:val="28"/>
          <w:szCs w:val="28"/>
        </w:rPr>
        <w:t>Электротехника и электроника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». </w:t>
      </w:r>
    </w:p>
    <w:p>
      <w:pPr>
        <w:pStyle w:val="Normal"/>
        <w:shd w:fill="FDFDFD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</w:rPr>
        <w:t>Рекомендации к выполнению самостоятельной работы, отражают сущность основных видов работы,  требования к организации самостоятельной работы, содержат темы рефератов и  презентаций и правила их оформления.</w:t>
      </w:r>
    </w:p>
    <w:p>
      <w:pPr>
        <w:pStyle w:val="Normal"/>
        <w:rPr>
          <w:rFonts w:ascii="Times New Roman" w:hAnsi="Times New Roman" w:cs="Times New Roman"/>
          <w:color w:val="1A1A1A"/>
          <w:sz w:val="24"/>
          <w:szCs w:val="28"/>
        </w:rPr>
      </w:pPr>
      <w:r>
        <w:rPr>
          <w:rFonts w:cs="Times New Roman" w:ascii="Times New Roman" w:hAnsi="Times New Roman"/>
          <w:color w:val="1A1A1A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ы  на заседании ПЦК общепрофессиональных 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1 от  «30»   августа  202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/Селянская Т.М../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1»   августа  202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/Сажнева В.М./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350"/>
        <w:gridCol w:w="590"/>
      </w:tblGrid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…………………………………………………………………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5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 формы организации самостоятельной работы студентов…..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018" w:hRule="exact"/>
        </w:trPr>
        <w:tc>
          <w:tcPr>
            <w:tcW w:w="5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35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ебования к организации самостоятельной работы студентов при подготовке к аудиторным занятиям…………………………………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835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ка к лекциям………………………………………………….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835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ка презентации и доклада……………………………………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835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ка к зачету…………………………………………………….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35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Требования к студентам при подготовке рефератов…………………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35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уемая литература…………………………………………….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hd w:fill="FDFDFD" w:val="clear"/>
        <w:spacing w:before="0" w:after="0"/>
        <w:ind w:firstLine="425"/>
        <w:jc w:val="both"/>
        <w:rPr>
          <w:rFonts w:ascii="Tahoma" w:hAnsi="Tahoma" w:cs="Tahoma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Требования работодателей к современному специалисту, а также Федеральный государственный образовательный стандарт среднего профессионального образования ориентированы, прежде всего, на умения самостоятельной деятельности и творческий подход к специальности. Профессиональный рост специалиста, его социальная востребованность, как никогда, зависят от умения проявить инициативу, решить нестандартную задачу, от способности к планированию и прогнозированию самостоятельных действий. Стратегическим направлением повышения качества образования в этих условиях является оптимизация системы управления учебной работой студентов, в том числе и их самостоятельной работой.</w:t>
      </w:r>
    </w:p>
    <w:p>
      <w:pPr>
        <w:pStyle w:val="Normal"/>
        <w:shd w:fill="FDFDFD" w:val="clear"/>
        <w:spacing w:before="0" w:after="0"/>
        <w:ind w:firstLine="425"/>
        <w:jc w:val="both"/>
        <w:rPr>
          <w:rFonts w:ascii="Tahoma" w:hAnsi="Tahoma" w:cs="Tahoma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pacing w:val="-2"/>
          <w:sz w:val="28"/>
          <w:szCs w:val="28"/>
        </w:rPr>
        <w:t>Переход на компетентностную модель образования </w:t>
      </w:r>
      <w:r>
        <w:rPr>
          <w:rFonts w:cs="Times New Roman" w:ascii="Times New Roman" w:hAnsi="Times New Roman"/>
          <w:color w:val="1A1A1A"/>
          <w:sz w:val="28"/>
          <w:szCs w:val="28"/>
        </w:rPr>
        <w:t>предполагает значительное увеличение доли самостоятельной познавательной деятельности студентов. Превращение студента из объекта педагогического воздействия в активнодействующего субъекта образовательного процесса, выстраивающего своё образование совместно с преподавателем, является необходимым условием достижения им соответствующих компетенций. Более того, самостоятельная работа студента направлена не только на достижение учебных целей - обретение соответствующих компетенций, но и на формирование самостоятельной жизненной позиции как личностной характеристики будущего специалиста, повышающей его познавательную, социальную и профессиональную мобильность, формирующую у него активное и ответственное отношение к жизни.</w:t>
      </w:r>
    </w:p>
    <w:p>
      <w:pPr>
        <w:pStyle w:val="Normal"/>
        <w:shd w:fill="FDFDFD" w:val="clear"/>
        <w:spacing w:before="0" w:after="0"/>
        <w:ind w:firstLine="425"/>
        <w:jc w:val="both"/>
        <w:rPr>
          <w:rFonts w:ascii="Tahoma" w:hAnsi="Tahoma" w:cs="Tahoma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Методологическую основу самостоятельной работы студентов составляет компетентностный подход в образовании, на базе которого осуществляется формирование общих и профессиональных компетенций, </w:t>
      </w:r>
      <w:r>
        <w:rPr>
          <w:rFonts w:cs="Times New Roman" w:ascii="Times New Roman" w:hAnsi="Times New Roman"/>
          <w:color w:val="1A1A1A"/>
          <w:spacing w:val="-1"/>
          <w:sz w:val="28"/>
          <w:szCs w:val="28"/>
        </w:rPr>
        <w:t>самостоятельного труда специалиста и квалифицированного рабочего, необходимых как для самообразования, </w:t>
      </w:r>
      <w:r>
        <w:rPr>
          <w:rFonts w:cs="Times New Roman" w:ascii="Times New Roman" w:hAnsi="Times New Roman"/>
          <w:color w:val="1A1A1A"/>
          <w:sz w:val="28"/>
          <w:szCs w:val="28"/>
        </w:rPr>
        <w:t>так и для дальнейшего повышения квалификации в системе непрерывного образования, развития профессиональной карьеры.</w:t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 формы организации самостоятельной работы студентов</w:t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й вид занятий, создающий условия для зарождения самостоятельной мысли, познавательной и творческой активности студента связан с самостоятельной работой. В широком смысле под самостоятельной работой понимают    совокупность всей самостоятельной деятельности студентов как в учебной аудитории, так и вне ее, в контакте с преподавателем и в его отсутствие.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амостоятельная работа может реализовываться: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64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 в процессе аудиторных занятий – на лекциях, практических ,  выполнении контрольных и лабораторных работ и др.;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64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такте с преподавателем вне рамок аудиторных занятий – на консультациях по учебным вопросам, в ходе творческих контактов, при ликвидации задолженностей, при выполнении индивидуальных заданий и т.д.;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иблиотеке, дома, в общежитии, на кафедре и других местах при выполнении студентом учебных и творческих заданий. </w:t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самостоятельной работы студента – осмысленно и самостоятельно работать сначала с учебным материалом, затем с научной информацией, заложить основы самоорганизации и самовоспитания с тем, чтобы привить умение в дальнейшем непрерывно повышать свою профессиональную квалификацию. </w:t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учебном процессе выделяют два вида самостоятельной работы: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орная – самостоятельная работа выполняется на учебных занятиях под непосредственным руководством преподавателя и по его заданию;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аудиторная  –  самостоятельная  работа  выполняется  студентом  по  заданию преподавателя, но без его непосредственного участия.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помогает студентам: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овладеть знаниями: 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чтение текста (учебника, первоисточника, доп. литературы и т.д.);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оставление  плана  текста,  графическое  изображение  структуры  текста,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ирование текста, выписки из текста и т.д.;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абота со справочниками и др. справочной литературой;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знакомление с нормативными и правовыми документами;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чебно-методическая и научно-исследовательская работа;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использование компьютерной техники и Интернета и др.;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закреплять и систематизировать знания: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абота с конспектом лекции;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бработка  текста,  повторная  работа  над  учебным  материалом  учебника,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источника, дополнительной литературы, аудио и видеозаписей;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оставление таблиц для систематизации учебного материала;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одготовка ответов на контрольные вопросы;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заполнение рабочей тетради;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аналитическая обработка текста;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одготовка  мультимедиа  презентации  и  докладов  к  выступлению  на  семинаре (конференции, круглом столе и т.п.);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одготовка реферата;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оставление библиографии использованных литературных источников;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разработка тематических кроссвордов и ребусов;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естирование и др.;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формировать умения: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ешение ситуационных задач и упражнений по образцу;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ыполнение расчетов (графические и расчетные работы);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ешение профессиональных кейсов и вариативных задач;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готовка к контрольным работам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подготовка к лабораторным работам;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одготовка к тестированию;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ектирование и моделирование разных видов и компонентов профес-сиональной деятельности;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пытно-экспериментальная работа;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 работа  может  осуществляться  индивидуально  или  группами студентов в зависимости от цели, объема, конкретной тематики самостоятельной работы, уровня сложности и уровня умений студентов. </w:t>
      </w:r>
    </w:p>
    <w:p>
      <w:pPr>
        <w:pStyle w:val="Normal"/>
        <w:widowControl w:val="false"/>
        <w:autoSpaceDE w:val="false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результатов самостоятельной работы студентов должен  осуществляться в пределах  времени,  отведенного  на  обязательные  учебные  занятия    и  внеаудиторную самостоятельную  работу  студентов  по  дисциплине,  может  проходить  в  письменной, устной или смешанной форме. 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самостоятельной работы студента могут различаться в зависимости от цели, характера,  дисциплины,  объема  часов,  определенных  учебным  планом:  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лекциям и практическим занятиям;  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учебных пособий; 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и конспектирование сборников документов; изучение в рамках программы курса тем и проблем, не выносимых на лекции и семинарские занятия; 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сание тематических докладов, рефератов и эссе на проблемные темы; 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исследовательских и творческих заданий; 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 контрольных  работ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 лабораторных 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2. Требования к организации самостоятельной работы студентов при подготовке к аудиторным занятиям 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Подготовка к лекциям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е в период подготовки к лекционным занятиям – научиться методам самостоятельного умственного труда, сознательно развивать свои творческие способности и овладевать навыками творческой работы.  Для этого необходимо строго соблюдать дисциплину учебы и поведения. Четкое планирование своего рабочего времени и отдыха является необходимым условием для успешной самостоятельной работы.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у его нужно положить рабочие программы изучаемых в семестре дисциплин. Ежедневной учебной работе студенту следует уделять 9–10 часов своего времени, т.е. при шести часах аудиторных занятий самостоятельной работе необходимо отводить 3–4 часа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ому студенту следует составлять еженедельный и семестровый планы работы, а также план на каждый рабочий день. С вечера всегда надо распределять работу на завтрашний день.  В конце каждого дня целесообразно подводить итог работы: тщательно проверить, все ли выполнено по намеченному плану, не было ли каких-либо отступлений, а если были, по какой причине это произошло.  Нужно осуществлять самоконтроль, который является необходимым условием успешной учебы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что-то осталось невыполненным, необходимо изыскать время для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ения этой части работы, не уменьшая объема недельного плана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на лекции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ние  и  запись  лекций  –  сложный  вид    аудиторной работы.  Внимательное  слушание  и  конспектирование  лекций  предполагает интенсивную умственную деятельность студента. Краткие записи лекций, их конспектирование  помогает  усвоить  учебный  материал.  Конспект является полезным тогда, когда записано самое существенное, основное и сделано это самим студентом.  Не надо стремиться записать дословно всю лекцию.  Такое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нспектирование»  приносит  больше  вреда,  чем  пользы.  Запись  лекций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тся вести по возможности собственными формулировками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тельно запись осуществлять на одной странице, а следующую оставлять для проработки учебного материала самостоятельно в домашних условиях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пект лекции лучше подразделять на пункты, параграфы, соблюдая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ую  строку.  Этому  в  большой  степени  будут  способствовать  пункты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а  лекции,  предложенные  преподавателям.    Принципиальные  места,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я,  формулы  и  другое  следует  сопровождать  замечаниями «важно», «особо важно», «хорошо запомнить» и т.п.  Можно делать это и с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ью  разноцветных  маркеров  или  ручек.  Лучше если они будут собственными, чтобы не приходилось просить их у однокурсников и тем самым не отвлекать их во время лекции.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сообразно разработать собственные значки, символы, сокращения слов.  Не  лишним  будет  и  изучение  основ стенографии.  Работая над конспектом лекций, всегда необходимо использовать не только учебник, но и ту литературу, которую дополнительно рекомендовал лектор.  Именно  такая  серьезная,  кропотливая  работа  с лекционным материалом позволит глубоко овладеть знаниями. </w:t>
      </w:r>
    </w:p>
    <w:p>
      <w:pPr>
        <w:pStyle w:val="Heading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Подготовка презентации и доклада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, согласно толковому словарю русского языка Д.Н. Ушакова: «… способ подачи информации, в котором присутствуют рисунки, фотографии, анимация и звук».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подготовки  презентации  рекомендуется  использовать:  PowerPoint,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Acrobat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Reader</w:t>
      </w:r>
      <w:r>
        <w:rPr>
          <w:rFonts w:cs="Times New Roman" w:ascii="Times New Roman" w:hAnsi="Times New Roman"/>
          <w:sz w:val="28"/>
          <w:szCs w:val="28"/>
        </w:rPr>
        <w:t xml:space="preserve">.  Самая  простая программа для создания презентаций – Microsoft PowerPoint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 подготовки  презентации  необходимо  собрать  и  обработать начальную информацию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подготовки презентации: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Четко сформулировать цель презентации: вы хотите свою аудиторию мотивировать, убедить, заразить какой-то идеей или просто формально отчитаться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Определить  каков  будет  формат  презентации:  живое  выступление (тогда,  сколько  будет  его  продолжительность)  или  электронная  рассылка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каков будет контекст презентации)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Отобрать  всю  содержательную  часть  для  презентации  и  выстроить логическую цепочку представления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Определить ключевые моменты в содержании текста и выделить их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 Определить виды визуализации (картинки) для отображения их на слайдах в соответствии с логикой, целью и спецификой материала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 Подобрать дизайн и форматировать слайды (количество картинок и текста, их расположение, цвет и размер)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 Проверить визуальное восприятие презентации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 советы по подготовке презентаци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84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ьте отдельно: печатный текст + слайды + раздаточный материал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84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ы  –  визуальная  подача  информации,  которая  должна  содержать минимум  текста,  максимум  изображений,  несущих  смысловую  нагрузку,  выглядеть наглядно и просто;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84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овое  содержание  презентации  –  устная  речь  или  чтение,  которая должна включать аргументы, факты, доказательства и эмоции;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84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мое число  слайдов 17-22;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84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ая информация для презентации:  тема, фамилия и инициалы выступающего; план сообщения;  краткие выводы из всего сказанного;  список использованных источников;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84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аточный  материал  –  должен  обеспечивать  ту  же  глубину  и  охват, что и живое выступление: люди больше доверяют тому, что они могут унести с  собой,  чем  исчезающим  изображениям,    слова  и  слайды  забываются,  а раздаточный  материал  остается  постоянным  осязаемым  напоминанием;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, согласно толковому словарю русского языка Д.Н. Ушакова: «…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ение по заданной теме, с целью внести знания из дополнительной литературы, систематизировать материл, проиллюстрировать примерами, развивать навыки самостоятельной работы с научной литературой, познавательный интерес к научному познанию»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 доклада  должна  быть  согласованна  с  преподавателем  и соответствовать  теме  учебного  занятия.  Материалы при его подготовке, должны соответствовать научно-методическим требованиям  и быть указаны в докладе.  Необходимо соблюдать регламент, оговоренный при получении задания.  Иллюстрации должны быть достаточными, но не чрезмерными.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тудента над докладом-презентацией включает отработку умения самостоятельно обобщать материал и делать выводы в заключении, умение ориентироваться  в  материале  и  отвечать  на  дополнительные  вопросы слушателей,  отработку навыков ораторства, умения проводить диспут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и    должны знать и уметь: сообщать новую информацию; использовать технические средства; хорошо ориентироваться в теме всего занятия; дискутировать и быстро отвечать на заданные вопросы; четко выполнять установленный регламент (не более 10 минут); иметь представление о композиционной структуре доклада и др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докладов – презентаций</w:t>
      </w:r>
    </w:p>
    <w:p>
      <w:pPr>
        <w:pStyle w:val="Normal"/>
        <w:widowControl w:val="false"/>
        <w:tabs>
          <w:tab w:val="clear" w:pos="708"/>
          <w:tab w:val="left" w:pos="774" w:leader="none"/>
          <w:tab w:val="left" w:pos="851" w:leader="none"/>
        </w:tabs>
        <w:autoSpaceDE w:val="false"/>
        <w:spacing w:before="0" w:after="0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Heading2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1.Электрические машины постоянного тока.</w:t>
      </w:r>
    </w:p>
    <w:p>
      <w:pPr>
        <w:pStyle w:val="Heading2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Электрические машины переменного тока.</w:t>
      </w:r>
    </w:p>
    <w:p>
      <w:pPr>
        <w:pStyle w:val="Heading2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3.Назначение, устройство и применение трансформато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точники электрической энергии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. Атомная энергетика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6.Электроснабжение промышленных предприятий.                                                                                       7. Закон Ома для участка и полной цепи.                                                      8.Закон Кирхгофа.                                                                                                      9. Электроснабжение промышленных предприятий.      10.Полупроводниковые приборы.                                                                         11. Выпрямители переменного тока.                                                                12.Электронные усилители.                                                                    13.Электронные генераторы.                                                                        14.Интегральные схемы микроэлектрон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 Подготовка к зачету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учебный семестр заканчивается зачетно-экзаменационной сессией.  Подготовка  к  зачетно-экзаменационной  сессии,  сдача  зачетов  и экзаменов  является  также  самостоятельной  работой  студента.  Основное  в подготовке к сессии – повторение всего учебного материала дисциплины, по которому необходимо сдавать зачет или экзамен.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 тот  студент  успевает,  кто  хорошо  усвоил  учебный  материал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 студент  плохо  работал  в  семестре,  пропускал  лекции,  слушал  их невнимательно, не конспектировал, не изучал рекомендованную литературу, то в процессе подготовки к сессии ему придется не повторять уже знакомое, а заново в короткий срок изучать весь учебный материал. Все это зачастую невозможно сделать из-за нехватки времени.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акого студента подготовка к зачету или экзамену будет трудным, а иногда и непосильным делом, а конечный результат – возможное отчисление из учебного заведения. </w:t>
      </w:r>
      <w:r>
        <w:br w:type="page"/>
      </w:r>
    </w:p>
    <w:p>
      <w:pPr>
        <w:pStyle w:val="Heading1"/>
        <w:ind w:left="1069" w:hanging="0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3.  </w:t>
      </w:r>
      <w:r>
        <w:rPr>
          <w:rFonts w:cs="Times New Roman" w:ascii="Times New Roman" w:hAnsi="Times New Roman"/>
          <w:color w:val="000000"/>
        </w:rPr>
        <w:t>Требования к студентам при подготовке рефератов</w:t>
      </w:r>
    </w:p>
    <w:p>
      <w:pPr>
        <w:pStyle w:val="Normal"/>
        <w:ind w:left="106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ерат – письменный доклад по определенной теме, в котором собрана информация  из  одного  или  нескольких  источников.  Рефераты пишутся обычно стандартным языком, с использованием типологизированных речевых оборотов вроде: «важное значение имеет», «уделяется особое внимание», «поднимается вопрос», «делаем следующие выводы», «исследуемая проблема», «освещаемый вопрос» и т.п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языковым и стилистическим особенностям рефератов относятся слова и  обороты  речи,  носящие  обобщающий  характер,  словесные  клише.  У рефератов  особая  логичность  подачи  материала  и  изъяснения  мысли, определенная объективность изложения материала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знаки реферата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ерат  не  копирует  дословно  содержание  первоисточника,  а представляет  собой  новый  вторичный  текст,  создаваемый  в  результате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зации  и  обобщения  материала  первоисточника,  его  аналитико-синтетической переработки.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дучи  вторичным  текстом,  реферат  составляется  в  соответствии  со всеми требованиями, предъявляемыми к связанному высказыванию. Для  реферата  отбирается информация, объективно-ценная для всех читающих, а не только для одного автора.  Автор  реферата  не  может  пользоваться  только  ему  понятными значками, пометами, сокращениями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,  проводимая  автором  для  подготовки  реферата  должна обязательно включать самостоятельное мини-исследование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 и  описание  исследования  представляет  собой  очень сложный  вид  интеллектуальной  деятельности,  требующий  культуры научного  мышления,  знания  методики  проведения  исследования,  навыков оформления  научного  труда  и  т.д.  Мини-исследование  раскрывается  в реферате после глубокого, полного обзора научной литературы по проблеме исследования.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зависимости  от  количества  реферируемых  источников  выделяют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ие виды рефератов:  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ографические  –  рефераты,  написанные  на  основе  одного источника;  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зорные  –  рефераты,  созданные  на  основе  нескольких  исходных текстов, объединенных общей темой и сходными проблемами исследования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труктура реферата</w:t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Титульный лист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главление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ведение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сновная часть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Заключение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писок использованной литературы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иложения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итульный  лист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Является  первой  страницей  и  заполняется  по  строго определенным правилам. Ниже представлен образец оформления титульного листа реферата.</w:t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6380</wp:posOffset>
                </wp:positionV>
                <wp:extent cx="5220335" cy="6484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335" cy="648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1"/>
                            </w:tblGrid>
                            <w:tr>
                              <w:trPr>
                                <w:trHeight w:val="10202" w:hRule="atLeast"/>
                              </w:trPr>
                              <w:tc>
                                <w:tcPr>
                                  <w:tcW w:w="8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  <w:tab w:val="center" w:pos="3968" w:leader="none"/>
                                    </w:tabs>
                                    <w:ind w:left="-69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  <w:tab w:val="center" w:pos="3968" w:leader="none"/>
                                    </w:tabs>
                                    <w:ind w:left="-69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Тамбовское областное государственное автономное профессиональное    образовательное  учреждение «Колледж техники и технологии наземного        транспорта имени М.С. Солнце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Рефера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На тему  «________________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Выполнил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Студент группы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45" w:leader="none"/>
                                    </w:tabs>
                                    <w:spacing w:lineRule="auto" w:line="24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ab/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70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ab/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Проверил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4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Тамб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20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05pt;height:510.6pt;mso-wrap-distance-left:9pt;mso-wrap-distance-right:9pt;mso-wrap-distance-top:0pt;mso-wrap-distance-bottom:0pt;margin-top:19.4pt;mso-position-vertical-relative:text;margin-left:3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1"/>
                      </w:tblGrid>
                      <w:tr>
                        <w:trPr>
                          <w:trHeight w:val="10202" w:hRule="atLeast"/>
                        </w:trPr>
                        <w:tc>
                          <w:tcPr>
                            <w:tcW w:w="8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  <w:tab w:val="center" w:pos="3968" w:leader="none"/>
                              </w:tabs>
                              <w:ind w:left="-69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  <w:tab w:val="center" w:pos="3968" w:leader="none"/>
                              </w:tabs>
                              <w:ind w:left="-69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Тамбовское областное государственное автономное профессиональное    образовательное  учреждение «Колледж техники и технологии наземного        транспорта имени М.С. Солнцев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На тему  «_____________________________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Выполнил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Студент группы 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45" w:leader="none"/>
                              </w:tabs>
                              <w:spacing w:lineRule="auto" w:line="24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ab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7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ab/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Проверил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4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Тамб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202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титульного листа помещают оглавление, в котором приводятся все заголовки работы и указываются страницы, с которых они начинаются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оловки  оглавления  должны  точно  повторять  заголовки  в  тексте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ать  их  или  давать  в  другой  формулировке  и  последовательности нельзя.  Все  заголовки  начинаются  с  прописной  буквы  без  точки  на  конце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нее  слово  каждого  заголовка  соединяют  отточием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 ……………  )  с соответствующим  ему  номером  страницы  в  правом  столбце  оглавления. Заголовки  одинаковых  ступеней  рубрикации  необходимо  располагать  друг под другом.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ведение  к  реферату</w:t>
      </w:r>
      <w:r>
        <w:rPr>
          <w:rFonts w:cs="Times New Roman" w:ascii="Times New Roman" w:hAnsi="Times New Roman"/>
          <w:sz w:val="28"/>
          <w:szCs w:val="28"/>
        </w:rPr>
        <w:t xml:space="preserve">  –  важнейшая  его  часть.  Здесь  обычно обосновывается  актуальность  выбранной  темы,  цель  и  задачи,  краткое содержание,  указывается  объект  рассмотрения,  приводится  характеристика источников  для  написания  работы  и  краткий  обзор  имеющейся  по  данной теме  литературы.  Актуальность  предполагает  оценку  своевременности  и социальной значимости выбранной темы, обзор литературы по теме отражает знакомство  автора  с  имеющимися  источниками,  умение  их систематизировать,  критически  рассматривать,  выделять  существенное, определять главное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ная часть</w:t>
      </w:r>
      <w:r>
        <w:rPr>
          <w:rFonts w:cs="Times New Roman" w:ascii="Times New Roman" w:hAnsi="Times New Roman"/>
          <w:sz w:val="28"/>
          <w:szCs w:val="28"/>
        </w:rPr>
        <w:t xml:space="preserve">. Основная часть реферата структурируется по главам и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графам (пунктам и подпунктам), количество и название которых определяются автором.  Содержание  глав  основной  части  должно  точно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овать  теме  работы  и  полностью  ее  раскрывать.  Данные  главы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ы показать умение студента сжато,  логично и аргументировано излагать материал обобщать, анализировать и делать логические выводы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 часть  реферата,  помимо  почерпнутого  из  разных  источников содержания,  должна  включать  в  себя  собственное  мнение  студента  и сформулированные выводы, опирающиеся на приведенные факты.  В основной части реферата обязательными являются ссылки на авторов, чьи  позиции,  мнения,  информация  использованы  в  реферате.  Ссылки  на источники могут быть выполнены по тексту работы постранично в нижней части страницы (фамилия автора, его инициалы, полное название работы, год издания и страницы, откуда взята ссылка) или в конце цитирования - тогда достаточно  указать  номер  литературного  источника  из  списка использованной  литературы с указанием  конкретных  страниц, откуда взята ссылка. (Например, (7 (номер источника в списке использованной литературы), с. 67–89). Номер  литературного  источника  должен указываться после каждого нового отрывка текста из другого литературного источника.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тирование и ссылки не должны подменять позиции автора реферата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лишняя высокопарность, злоупотребления терминологией,  объемные отступления от темы, несоразмерная растянутость отдельных глав, разделов, параграфов  рассматриваются  в  качестве  недостатков  основной  части реферата.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ключительная  часть</w:t>
      </w:r>
      <w:r>
        <w:rPr>
          <w:rFonts w:cs="Times New Roman" w:ascii="Times New Roman" w:hAnsi="Times New Roman"/>
          <w:sz w:val="28"/>
          <w:szCs w:val="28"/>
        </w:rPr>
        <w:t xml:space="preserve">  предполагает  последовательное,  логически стройное  изложение  обобщенных  выводов  по  рассматриваемой  теме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не должно превышать объем  2 страниц и  не должно слово в слово  повторять  уже  имеющийся  текст,  но  должно  отражать  собственные выводы о проделанной работе, а может быть, и о перспективах дальнейшего исследования  темы.  В  заключении  целесообразно  сформулировать  итоги выполненной  работы,  краткого  и  четкого  изложить  выводы,  представить анализ  степени  выполнения  поставленных  во  введении  задач  и  указать    то  новое, что  лично для себя студент вынес из работы над рефератом.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использованной литературы</w:t>
      </w:r>
      <w:r>
        <w:rPr>
          <w:rFonts w:cs="Times New Roman" w:ascii="Times New Roman" w:hAnsi="Times New Roman"/>
          <w:sz w:val="28"/>
          <w:szCs w:val="28"/>
        </w:rPr>
        <w:t xml:space="preserve"> составляет одну из частей работы, отражающую  самостоятельную  творческую  работу  автора,  и  позволяет судить  о  степени  фундаментальности  данного  реферата.  В  список использованной  литературы  необходимо  внести    все  источники,  которые были изучены студентами в процессе написания реферата.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а в списке указывается в алфавитном порядке (более распространенный вариант – фамилии авторов в алфавитном порядке), после указания фамилии и инициалов автора указывается название литературного источника без кавычек, место издания и название издательства – города Москва и Санкт-Петербург как место издания обозначаются сокращенно – М.; СПб., название других городов пишется полностью. (М.: Академия), год издания,  страницы – общее количество или конкретные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 использованной  литературы,  приводится  в  следующей последовательности: 1) законодательные акты (в хронологическом порядке);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татистические материалы и нормативные документы (в хронологическом порядке); 3) литературные источники (в алфавитном порядке) – книги, монографии, учебники и учебные пособия, периодические издания, зарубежные источники, Интернет-источники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бот из журналов и газетных статей необходимо указать фамилию и  инициалы  автора,  название  статьи,  а  затем  наименование  источника  со всеми  элементами  титульного  листа,  после  чего  указать  номер  страницы начала и конца статьи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нтернет-источников необходимо указать название работы, источник работы и сайт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 списка  использованной  литературы  могут  быть  помещены различные приложения (таблицы, графики, диаграммы, иллюстрации и пр.)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е рекомендуется выносить информацию, которая загромождает текст  реферата  и  мешает  его  логическому  восприятию.  В  содержательной части работы эта часть материала должна быть обобщена и представлена в сжатом  виде.  На  все  приложения  в  тексте  реферата  должны  быть  ссылки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приложение нумеруется и оформляется с новой страниц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реферата</w:t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выполняется на компьютере (гарнитура Times New Roman, шрифт 14) через 1,5 интервала с полями: верхнее, нижнее– 2; левое    – 3; правое  –  1,5.  Отступ  первой  строки  абзаца  –  1,25.  Сноски  –  постраничные (шрифт 12), их нумерация  должна  быть сквозной по всему тексту реферата. Нумерация  страниц  должна  быть  сквозной  (номер  не  ставится  на титульном листе, но в общем количестве страниц учитывается).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ы и рисунки встраиваются в текст работы, их нумерация должна быть сквозной по всему реферату. Они все должны иметь название и в самом тексте  реферата  на  них  должна  быть  ссылка.  После названия таблицы и рисунка точка не ставитс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 количество  страниц  в  реферате,  без  учета  приложений,  не должно  превышать  15  страниц.  Значительное  превышение  установленного объема является недостатком работы и указывает на то, что студент не сумел отобрать и переработать необходимый материал. </w:t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ы рефератов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4" w:leader="none"/>
          <w:tab w:val="left" w:pos="851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Электрические цепи постоянного тока.</w:t>
      </w:r>
    </w:p>
    <w:p>
      <w:pPr>
        <w:pStyle w:val="Normal"/>
        <w:widowControl w:val="false"/>
        <w:tabs>
          <w:tab w:val="clear" w:pos="708"/>
          <w:tab w:val="left" w:pos="774" w:leader="none"/>
          <w:tab w:val="left" w:pos="851" w:leader="none"/>
        </w:tabs>
        <w:autoSpaceDE w:val="false"/>
        <w:spacing w:before="0" w:after="0"/>
        <w:ind w:left="851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Электрические цепи переменного тока.</w:t>
      </w:r>
    </w:p>
    <w:p>
      <w:pPr>
        <w:pStyle w:val="Heading2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3.Электрические машины постоянного тока.</w:t>
      </w:r>
    </w:p>
    <w:p>
      <w:pPr>
        <w:pStyle w:val="Heading2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Электрические машины переменного тока. </w:t>
      </w:r>
    </w:p>
    <w:p>
      <w:pPr>
        <w:pStyle w:val="Heading2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C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5.Электрическое сопротивление.</w:t>
      </w:r>
    </w:p>
    <w:p>
      <w:pPr>
        <w:pStyle w:val="Heading2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Закон Ома для участка и 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лной це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и.</w:t>
      </w:r>
    </w:p>
    <w:p>
      <w:pPr>
        <w:pStyle w:val="Heading2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7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о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ирхгоф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.                                                                                                   </w:t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Трехфазные электрические цепи.                                          9.Источники электрической энергии.                                                                          10.Атомная энергетика.                                                                                11. Трансформаторы и их применени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2. Электроснабжение промышленных предприятий.      13.Полупроводниковые приборы.                                                                         14. Выпрямители переменного тока.                                                                15.Электронные усилители.                                                                    16.Электронные генераторы.                                                                        17.Интегральные схемы микроэлектроники.</w:t>
      </w:r>
      <w:r>
        <w:br w:type="page"/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                            </w:t>
      </w:r>
      <w:r>
        <w:rPr>
          <w:rFonts w:cs="Times New Roman" w:ascii="Times New Roman" w:hAnsi="Times New Roman"/>
          <w:color w:val="000000"/>
          <w:lang w:val="ru-RU"/>
        </w:rPr>
        <w:t xml:space="preserve">4.  </w:t>
      </w:r>
      <w:r>
        <w:rPr>
          <w:rFonts w:cs="Times New Roman" w:ascii="Times New Roman" w:hAnsi="Times New Roman"/>
          <w:color w:val="000000"/>
        </w:rPr>
        <w:t>Рекомендуемая литератур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 интернет-ресурсов, дополнительной  литератур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Гальперин М.В. Электротехника и электроника.- Москва: ФОРУМ-ИНФРА-М, 2022.- 480с.                                                                                            2.  Немцов М.В., Немцова М.Л. «Электротехника и электроника» – М.: ИЦ     Академия, 2021 – 480 с.                                                                                            3.  Сиднев Ю.Г. Электротехника и основы электроники : уч. Пособие.  изд. 12-е.- Ростов н/Д: Феникс, 2021-407с.                                                                          4.  Петленко Б.И., Иньков Ю.М., Крашенинников А.В. и др. Электротехника и электроника: учебник для студ. учреждений сред. проф. образования /под ред. Ю.М.Инькова. — 9-е изд., стер. — М.: Издательский центр «Академия», 2021. —368 с.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Данилов И.А., Иванов П.М. Общая электротехника с основами   электроники. - М.: Высшая школа, 2020.-752с.                                                     2.  Лоторейчук Е.А. Теоретические основы электротехники.- Москва, ФОРУМ-ИНФРА-М, 2020.-316с.                                                                                             3.   Берикашвили В.Ш.,  Черепанов А.К. Электронная техника.- М.: изд. центр «Академия, 2020.-368с.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нтернет-ресурсы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Мазалева Н.Н., Общая электротехника и электроника тесты и контрольные вопросы по дисциплине. Владивосток: изд.ДВГТУ, 2018. 73с. http://window.edu.ru/window/library?  p_rid =45110</w:t>
      </w:r>
      <w:r>
        <w:rPr>
          <w:rFonts w:cs="Times New Roman" w:ascii="Times New Roman" w:hAnsi="Times New Roman"/>
          <w:sz w:val="24"/>
          <w:szCs w:val="28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екрасов Н.Р., Панфилов С.А. Теоретические основы электротехники  Эл. учебник. Саранск, 2021.-140м.б. 64 усл.п.л.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e.stf.mrsu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                        3. Некрасов Н.Р.,Панфилов С.А. Общая электротехника и электроника Эл. учебное пособие. Саранск, 2020.-17м.б. 8 усл.п.л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e.stf.mrsu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746" w:gutter="0" w:header="0" w:top="709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Calibri" w:hAnsi="Calibri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e.stf.mrsu.ru/" TargetMode="External"/><Relationship Id="rId3" Type="http://schemas.openxmlformats.org/officeDocument/2006/relationships/hyperlink" Target="http://toe.stf.mrsu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05:00Z</dcterms:created>
  <dc:creator>МОЙ</dc:creator>
  <dc:description/>
  <cp:keywords/>
  <dc:language>en-US</dc:language>
  <cp:lastModifiedBy>Николай</cp:lastModifiedBy>
  <cp:lastPrinted>2025-03-09T15:45:00Z</cp:lastPrinted>
  <dcterms:modified xsi:type="dcterms:W3CDTF">2025-03-10T17:28:00Z</dcterms:modified>
  <cp:revision>103</cp:revision>
  <dc:subject/>
  <dc:title>Тамбовское областное государственное автономное профессиональное образовательное учреждение «Колледж техники и технологии наземного транспорта имени М</dc:title>
</cp:coreProperties>
</file>