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онсультация для педагогов МКДО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Балансир, как средство развития координации у детей дошкольного возраст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Татьяна Владимировн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енное Дошкольное образовательное учреждение «Детский сад» № 216 /2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рода Киров, Кировская область (МКДОУ № 216 /2 г.Киров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олжность: воспитате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овременном мире, где дети проводят много времени у экранов, упражнения на координацию становятся очень важными</w:t>
      </w:r>
      <w:r>
        <w:rPr>
          <w:rFonts w:cs="Times New Roman" w:ascii="Times New Roman" w:hAnsi="Times New Roman"/>
          <w:sz w:val="24"/>
          <w:szCs w:val="24"/>
        </w:rPr>
        <w:t xml:space="preserve">. В дошкольном возрасте у ребенка происходит «закладка фундамента» для развития координационных способностей, а также дошколенок приобретает знания, умения и навыки для выполнения упражнений на координацию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ля развития координации у детей можно использовать баланси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Балан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способность к сохранению неизменной позы в статистических и динамических упражнениях, на ограниченной, подвижной опоре, при действии ускорений </w:t>
      </w:r>
      <w:r>
        <w:rPr>
          <w:rFonts w:cs="Times New Roman" w:ascii="Times New Roman" w:hAnsi="Times New Roman"/>
          <w:sz w:val="24"/>
          <w:szCs w:val="24"/>
        </w:rPr>
        <w:t>[2, с.52].</w:t>
      </w:r>
    </w:p>
    <w:p>
      <w:pPr>
        <w:pStyle w:val="C4"/>
        <w:shd w:fill="FFFFFF" w:val="clear"/>
        <w:spacing w:before="0" w:after="0"/>
        <w:ind w:firstLine="709"/>
        <w:jc w:val="both"/>
        <w:rPr/>
      </w:pPr>
      <w:r>
        <w:rPr>
          <w:rStyle w:val="C9"/>
          <w:b/>
          <w:bCs/>
          <w:color w:val="000000"/>
        </w:rPr>
        <w:t>Балансир</w:t>
      </w:r>
      <w:r>
        <w:rPr>
          <w:rStyle w:val="C5"/>
          <w:color w:val="000000"/>
        </w:rPr>
        <w:t xml:space="preserve"> - это приспособление для удержания равновесия. Он представляет собой доску (платформу), на которой ребёнок стоит или сидит, выполняя задания и различные упражнения (перебрасывание мячика и т.д.) инструктора </w:t>
      </w:r>
      <w:r>
        <w:rPr/>
        <w:t>[3, с.14].</w:t>
      </w:r>
      <w:r>
        <w:rPr>
          <w:rStyle w:val="C5"/>
          <w:color w:val="000000"/>
        </w:rPr>
        <w:t xml:space="preserve">Платформа (доска) для балансировки представляет собой лишенную устойчивости поверхность, на которой необходимо удержаться. Балансировать детям непросто и требует координ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помощью заданий выполняемых на балансире, можно решать оздоровительные задачи, которые направлены на укрепление мышечного корсета детей, формирование у них правильной оса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оме того занятия на балансир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крепляют глубокие мышцы - стабилизато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вышают стабильность позвоночника и сустав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лучшают координацию движ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зволяют быстрее реагировать в критической ситу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нижают риск трав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храняют плавность и красоту движений.</w:t>
      </w:r>
    </w:p>
    <w:p>
      <w:pPr>
        <w:pStyle w:val="C4"/>
        <w:shd w:fill="FFFFFF" w:val="clear"/>
        <w:spacing w:before="0" w:after="0"/>
        <w:ind w:firstLine="709"/>
        <w:jc w:val="both"/>
        <w:rPr>
          <w:rStyle w:val="C5"/>
          <w:color w:val="000000"/>
        </w:rPr>
      </w:pPr>
      <w:r>
        <w:rPr>
          <w:rStyle w:val="C5"/>
          <w:color w:val="000000"/>
        </w:rPr>
        <w:t xml:space="preserve">Детям интересно и весело балансировать на платформе и приходиться напрягать самые мелкие мышцы тела для удерживания равновесия. </w:t>
      </w:r>
    </w:p>
    <w:p>
      <w:pPr>
        <w:pStyle w:val="C4"/>
        <w:shd w:fill="FFFFFF" w:val="clear"/>
        <w:spacing w:before="0" w:after="0"/>
        <w:ind w:firstLine="709"/>
        <w:jc w:val="both"/>
        <w:rPr/>
      </w:pPr>
      <w:r>
        <w:rPr>
          <w:rStyle w:val="C5"/>
          <w:color w:val="000000"/>
        </w:rPr>
        <w:t>При выборе балансира необходимо руководствоваться степенью физической подготовки ребенка и его возрастом.</w:t>
      </w:r>
    </w:p>
    <w:p>
      <w:pPr>
        <w:pStyle w:val="C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В настоящее время существует огромное количество балансиров: доска совы, титер – поппер, баланскейт, балибо, островки, лабиринт, спунер, индоборд, воблборд, балансировочные дорожки, балансировочная доска Ф. Билгау, которая была создана учёным Френком Бельгоу, работавшим над способами стимуляции внимания, которая улучшает координацию, ловкость, равновес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 освоения баланси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Доска располагается перед ребенком. Встать на доску и покачаться на 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стать, и спустится с доски: спереди; сзади; с обеих стор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Ребенок в положении стоя медленно покачива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стать на доску, закрыть глаза и покачат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есть на доску и покачаться на 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тоя на доске, имитировать плавательные дви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идя на доске имитировать плавательные дви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двумя руками, только правой, только левой, поочеред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есть на доску «по-турецки» и покачат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идя на доске «по-турецки» имитировать плавательные двумя руками, затем правой, левой, поочеред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стать на доске на колени, выполнять наклоны головы вправо, влево, вперед, наза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стать на доске на колени, зафиксировать взгляд на предмете и производить вращательные движения в разные сторо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тоя на доске, удерживая равновесие, ловить игруш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тоя на доске поднять обе руки вверх и покачаться на ней, затем поднять только правую руку, левую руку, обе ру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тоя на доске, делать круговые вращения руками: руки в одну сторону; обе руки в разные стороны; по очереди в одну сторону; по очереди в разные сторон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жно использовать такой 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мплекс упражнений с мешочкам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14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оложить на доску и поднять мешочек правой, левой рукой, попеременно, двумя руками одновремен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14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ерекидывать один мешочек друг другу по очере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14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одкидывать мешочек и следить за ним глаз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14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одкидывать мешочек, фиксируя взгляд на предмете, который удерживает взрослы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14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одкидывать мешочек вверх, фокусируя взгляд на мешочке, разворачивая корпус в разные сторон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14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Ребенок, стоя на доске, перекладывает один мешочек с руки на руку, над головой, сзади, спереди под коленями, под правым, под левым колен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14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Ребенок подбрасывает и ловит мешочек с хлопк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14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Ловить мешочки от взрослого одной, двумя рук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14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Ребенок, стоя на доске, удерживает мешочек на голове, удерживает два мешочка на плечах и одновременно выполнять действия руками (хлопки, вращения, подбрасывать, ловить мешочки)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лекс</w:t>
      </w:r>
      <w:r>
        <w:rPr>
          <w:rFonts w:eastAsia="Times New Roman" w:cs="Times New Roman" w:ascii="Times New Roman" w:hAnsi="Times New Roman"/>
          <w:b/>
          <w:bCs/>
          <w:color w:val="6324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пражнений с мячом или несколько мячам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414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исесть и положить мяч на пол, поднять мяч с пол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414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Катать мяч по ноге (поочередно левой, правой, от бедра к лодыжке и обратно, прижимая мяч ладонью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414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Ловить и бросать мяч от взрослог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414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Ловить и бросать мяч от взрослого с отскоком от пол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414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тбивать мяч от взросло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Кроме мяча, мешочков можно взять любой предмет, который интересен ребенку. Например, мягкую игрушку, флажочек, кубик и выполнять упражнения на зрителную координаци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Игрушка в руках ребенка, на расстоянии вытянутых рук. Начинает медленно вести руки вверх, потом вниз, сопровождая глазами. Можно предложить ребенку переложить игрушку в левую руку. Далее отводя руку влево, смотреть за ней. Аналогично – переложить в правую руку и отводить руку вправо, сопровождая глаз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Итак, используя упражнения на балансире в своей работе на постоянной основе, мы можем помочь детям лучше чувствовать свое тело, улучшить баланс и ловкост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ировочная доска Бильгоу для координации. [Электронный ресурс]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http://www.sanatorymashuk.ru/lechenie/kognitivnyy_centr/balansiruyuschaya_doska_bilgou/ (06.2021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color w:val="242D33"/>
          <w:sz w:val="24"/>
          <w:szCs w:val="24"/>
          <w:shd w:fill="FFFBED" w:val="clear"/>
        </w:rPr>
      </w:pPr>
      <w:r>
        <w:rPr>
          <w:rFonts w:cs="Times New Roman" w:ascii="Times New Roman" w:hAnsi="Times New Roman"/>
          <w:color w:val="242D33"/>
          <w:sz w:val="24"/>
          <w:szCs w:val="24"/>
          <w:shd w:fill="FFFBED" w:val="clear"/>
        </w:rPr>
        <w:t xml:space="preserve">Словарь русского языка: </w:t>
      </w:r>
      <w:r>
        <w:rPr>
          <w:rFonts w:cs="Times New Roman" w:ascii="Times New Roman" w:hAnsi="Times New Roman"/>
          <w:sz w:val="24"/>
          <w:szCs w:val="24"/>
        </w:rPr>
        <w:t xml:space="preserve">[Текст]: </w:t>
      </w:r>
      <w:r>
        <w:rPr>
          <w:rFonts w:cs="Times New Roman" w:ascii="Times New Roman" w:hAnsi="Times New Roman"/>
          <w:color w:val="242D33"/>
          <w:sz w:val="24"/>
          <w:szCs w:val="24"/>
          <w:shd w:fill="FFFBED" w:val="clear"/>
        </w:rPr>
        <w:t xml:space="preserve"> Под ред. А. П. Евгеньевой -4-е изд., М.: Рус. яз.; Полиграфресурсы, 1999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color w:val="242D33"/>
          <w:sz w:val="24"/>
          <w:szCs w:val="24"/>
          <w:shd w:fill="FFFBED" w:val="clear"/>
        </w:rPr>
      </w:pPr>
      <w:r>
        <w:rPr>
          <w:rFonts w:cs="Times New Roman" w:ascii="Times New Roman" w:hAnsi="Times New Roman"/>
          <w:color w:val="242D33"/>
          <w:sz w:val="24"/>
          <w:szCs w:val="24"/>
          <w:shd w:fill="FFFBED" w:val="clear"/>
        </w:rPr>
        <w:t>Колганова В.С.,. Пивоварова Е.В.  Нейропсихологические занятия с детьми /</w:t>
      </w:r>
      <w:r>
        <w:rPr>
          <w:rFonts w:cs="Times New Roman" w:ascii="Times New Roman" w:hAnsi="Times New Roman"/>
          <w:sz w:val="24"/>
          <w:szCs w:val="24"/>
        </w:rPr>
        <w:t xml:space="preserve"> В.С. Колганова., Е.В. Пивоварова. – М.: АЙРИС – пресс, 2020. – 416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color w:val="242D33"/>
          <w:sz w:val="24"/>
          <w:szCs w:val="24"/>
          <w:shd w:fill="FFFBED" w:val="clear"/>
        </w:rPr>
      </w:pPr>
      <w:r>
        <w:rPr>
          <w:rFonts w:cs="Times New Roman" w:ascii="Times New Roman" w:hAnsi="Times New Roman"/>
          <w:sz w:val="24"/>
          <w:szCs w:val="24"/>
        </w:rPr>
        <w:t>Леонтьев А.Н. Деятельность. Сознание. Личность. М.: Смысл, Академия, 2005. 352с. 10. Лурия А.Р. Об изменчивости психических функций в процессе развития ребенка //Вопросы психологии. 1962. №3. С.13-19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: Основы применения программы мозжечковой стимуляциис использованием балансировочного комплекс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доскабильгоу.рф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414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Осокина Т.И. Физическая культура в детском саду М.просвещение - 2006 г.146 с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414"/>
        <w:rPr/>
      </w:pPr>
      <w:r>
        <w:rPr>
          <w:rFonts w:cs="Times New Roman" w:ascii="Times New Roman" w:hAnsi="Times New Roman"/>
          <w:sz w:val="24"/>
          <w:szCs w:val="24"/>
        </w:rPr>
        <w:t>Сиротюк А.Л., Сиротюк А.С. Современная методика развития детей от рождения до 9 лет. М.: Сфера, 2009. 254 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character" w:styleId="C10">
    <w:name w:val="c1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uturismarkdownparagraph">
    <w:name w:val="futurismark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 Знак Знак5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8:54:00Z</dcterms:created>
  <dc:creator>Татьяна</dc:creator>
  <dc:description/>
  <cp:keywords/>
  <dc:language>en-US</dc:language>
  <cp:lastModifiedBy>Татьяна</cp:lastModifiedBy>
  <dcterms:modified xsi:type="dcterms:W3CDTF">2024-10-29T14:49:00Z</dcterms:modified>
  <cp:revision>13</cp:revision>
  <dc:subject/>
  <dc:title/>
</cp:coreProperties>
</file>