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сты на уроках в начальной школе (плюсы и минус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 учебном процессе все более широкое применение находят тесты.</w:t>
      </w:r>
    </w:p>
    <w:p>
      <w:pPr>
        <w:pStyle w:val="Style15"/>
        <w:spacing w:before="0" w:after="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тест? В переводе с английского — испытание, проба, исследование. Тест — это стандартизированное задание, по результатам которого судят о знаниях, умениях, навыках учащихся.</w:t>
      </w:r>
    </w:p>
    <w:p>
      <w:pPr>
        <w:pStyle w:val="Style15"/>
        <w:spacing w:before="0" w:after="0"/>
        <w:ind w:firstLine="567"/>
        <w:rPr/>
      </w:pPr>
      <w:r>
        <w:rPr>
          <w:sz w:val="28"/>
          <w:szCs w:val="28"/>
        </w:rPr>
        <w:t>Метод тестирования широко известен за рубежом. В нашей стране в силу различных причин тесты разного назначения и качества появились не так давно.</w:t>
      </w:r>
    </w:p>
    <w:p>
      <w:pPr>
        <w:pStyle w:val="Style15"/>
        <w:spacing w:before="0" w:after="0"/>
        <w:ind w:firstLine="567"/>
        <w:rPr/>
      </w:pPr>
      <w:r>
        <w:rPr>
          <w:sz w:val="28"/>
          <w:szCs w:val="28"/>
        </w:rPr>
        <w:t>Назначение тестов — не только и даже не столько контроль и оценка знаний и практических умений как итоговых результатов, сколько диагностика состояния и проблем работы учащихся с программным материалом на каждом этапе его изучения: выявление возможных затруднений, пробелов, смешения понятий, знания правил, и умения их применять и т.д.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Тесты предоставляют учащимся возможность проявить самостоятельность, индивидуальность, способствуют обучению самоконтролю.</w:t>
      </w:r>
    </w:p>
    <w:p>
      <w:pPr>
        <w:pStyle w:val="Style15"/>
        <w:spacing w:before="0" w:after="0"/>
        <w:ind w:firstLine="567"/>
        <w:rPr/>
      </w:pPr>
      <w:r>
        <w:rPr>
          <w:sz w:val="28"/>
          <w:szCs w:val="28"/>
        </w:rPr>
        <w:t xml:space="preserve">Главное </w:t>
      </w:r>
      <w:r>
        <w:rPr>
          <w:b/>
          <w:bCs/>
          <w:sz w:val="28"/>
          <w:szCs w:val="28"/>
        </w:rPr>
        <w:t>достоинство</w:t>
      </w:r>
      <w:r>
        <w:rPr>
          <w:sz w:val="28"/>
          <w:szCs w:val="28"/>
        </w:rPr>
        <w:t xml:space="preserve"> тестовой проверки — в скорости и объективности, а традиционной проверки посредством дидактических материалов — в ее основательности.</w:t>
      </w:r>
    </w:p>
    <w:p>
      <w:pPr>
        <w:pStyle w:val="Style15"/>
        <w:spacing w:before="0" w:after="0"/>
        <w:ind w:firstLine="567"/>
        <w:rPr/>
      </w:pPr>
      <w:r>
        <w:rPr>
          <w:b/>
          <w:bCs/>
          <w:sz w:val="28"/>
          <w:szCs w:val="28"/>
        </w:rPr>
        <w:t>Недостатки:</w:t>
      </w:r>
      <w:r>
        <w:rPr>
          <w:sz w:val="28"/>
          <w:szCs w:val="28"/>
        </w:rPr>
        <w:t xml:space="preserve"> если учащийся проставляет только номера ответов, тут учитель не видит характера хода решения — мыслительная деятельность учащегося и результат может быть только вероятностным. Гарантии наличия знаний у учащегося нет.</w:t>
      </w:r>
    </w:p>
    <w:p>
      <w:pPr>
        <w:pStyle w:val="Style15"/>
        <w:spacing w:before="0" w:after="0"/>
        <w:ind w:firstLine="567"/>
        <w:rPr/>
      </w:pPr>
      <w:r>
        <w:rPr>
          <w:sz w:val="28"/>
          <w:szCs w:val="28"/>
        </w:rPr>
        <w:t>К недостаткам тестов также можно отнести возможность угадывания. Если, например, тестовое задание содержит только два ответа, один из которых правильный, то половину ответов на такие задания можно угада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ое тестирование — это эффектное средство контроля знаний учащихся. Компьютерное тестирование помогает, во-первых, разнообразить формы контроля знаний, сделав их более привлекательными за счет применения ЭВМ, а во-вторых, более объективно оценить знания: поскольку имеется возможность точного подсчета числа верных и неверных ответов. В обычных условиях на оценку ответа действует целый ряд случайных и субъективных факторов: личное отношение учителя к ученику и к классу в целом, дисциплина, настроение педагога и др. Иногда учащемуся только кажется, что его ответ оценен неправильно, но нередко школьники, верно, подмечают отсутствие четких критериев при выставлении оценки.</w:t>
      </w:r>
    </w:p>
    <w:p>
      <w:pPr>
        <w:pStyle w:val="Style15"/>
        <w:spacing w:lineRule="auto" w:line="276" w:before="0" w:after="0"/>
        <w:ind w:firstLine="567"/>
        <w:rPr/>
      </w:pPr>
      <w:r>
        <w:rPr>
          <w:sz w:val="28"/>
          <w:szCs w:val="28"/>
        </w:rPr>
        <w:t>Тестирование может применяться на разных этапах урока: проведение вводного тестирования — получение сведений об исходном уровне знаний учащихся; текущее тестирование — для ликвидации пробелов и коррекции умений и знаний; итоговый тест — систематизирует, обобщает учебный материал, проверяет сформированные знания и ум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жно, конечно, использовать в учебном процессе тесты в печатном виде, но ребенку гораздо интереснее поработать с ноутбуком или компьютером, услышать похвалу от машины или увидеть на экране оценку.</w:t>
      </w:r>
    </w:p>
    <w:p>
      <w:pPr>
        <w:pStyle w:val="Style15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составления тестов. Слайд 3</w:t>
      </w:r>
    </w:p>
    <w:p>
      <w:pPr>
        <w:pStyle w:val="Style15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составлении теста нужно придерживаться определенного алгоритм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любого теста дается краткая инструкция по выполнению задания, например: "Выберите правильный ответ…", "Выберите наиболее правильный ответ…", "Впечатайте в свободном поле ответ…" и т.п. Если задания представлены в одной форме, инструкция пишется один раз для всего теста. Если же тест включает различные задания, то перед каждым новым заданием пишется новая инструкция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олжны быть чёткими, понятными для выполнения. Текст задания, как правило, пишется прописными буквами или жирным шрифтом для того, чтобы зрительно сразу же отделить само задание от вариантов отв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формулировке задания теста необходимо придерживаться следующих советов: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й текст задания содержит не более 8-10 слов;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улировка заданий не должна содержать двусмысленности, а тем более ловушек;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стью должны исключаться повторы слов, малопонятные, редко употребляемые слова, а также неизвестные учащимся символы, иностранные слова, затрудняющие восприятие смысла</w:t>
      </w:r>
    </w:p>
    <w:p>
      <w:pPr>
        <w:pStyle w:val="Normal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число неверных ответов в первую очередь включать такие, которые являлись результатом типичных ошибок, допускаемых учащимися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ые ответы должны располагаться в случайном порядке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ы на один вопрос не должны зависеть от ответов на другие вопросы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не должны содержать подсказки, быть нелепы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тесты включают задания с ответами от трех до пя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дно из важных требований при тестировании - наличие заранее разработанных правил выставления баллов. В общем случае применения тестов за правильный ответ в каждом задании дается один балл, за неправильный - нол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Виды и типы тестовых заданий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и типы тестовых заданий.</w:t>
        <w:br/>
        <w:t>Рассмотрим типы тестовых заданий и выделим требования к ним. Существует два вида заданий, которые объединяют шесть типов. К этим шести типам может быть сведено все многообразие существующих заданий без ущерба для их качества. Типы и виды тестовых заданий представлены на схе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6750" cy="1990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овые задания закрытого типа предусматривают различные варианты ответа на поставленный вопрос: из ряда предлагаемых выбираются один или несколько правильных ответов, выбираются правильные (или неправильные) элементы списка и др. Это задания с предписанными ответами, что предполагает наличие ряда предварительно разработанных вариантов ответа на заданный вопрос.</w:t>
      </w:r>
    </w:p>
    <w:p>
      <w:pPr>
        <w:pStyle w:val="Heading3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создавать тест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S Word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MS Exсel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ы в виде Флеш-роликов» можно приготовить используя специализированные программы, например Macromedia Flash MX. Технология требует хорошего знания этих программ. В самой программе имеются готовые шаблоны для создания тестов. Урок по созданию такого теста попробуйте найти здес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lashdocs.net/modules.php?name=News&amp;file=article&amp;sid=9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ы в виде Web-страниц</w:t>
      </w:r>
    </w:p>
    <w:p>
      <w:pPr>
        <w:pStyle w:val="Heading3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Универсальный тест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http://winsoft.nm.ru/mysoft/untest2503.zip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группу программ и баз данных "Универсальный тест" (вторая версия) входят: 1) программа "Tester"- для проведения контрольно-обучающего и контрольного (на оценку) тестирования учащихся по различным предметам. 2) программа "Test maker" - для создания тестов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Экзаменатор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http://pisoft.ru/dl/exam391.exe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заменатор" - это программа для обучения и проведения экзаменов, контрольных и тестовых работ в любых учебных заведениях. Программа имеет возможность заполнения данными по любым изучаемым предметам. В качестве вопроса может использоваться текст и/или графическое изображение (например, если нужно изобразить сложные формулы или схемы). Количество тестов и вопросов в тесте не ограничен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TC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</w:rPr>
          <w:t>http://utk.mastak.ru/utc152.zip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Teстовый комплекс по оценке знаний учащихся в образовательных учреждениях. Поддерживает проведения тестирования как в локальной сети (TCP/IP), так и через Интернет. Состоит из двух модулей (Генератора тестов и Тестера) и допускает работу в двух режимах - однопользовательском и сетевом. Для создания красочных и понятных тестов с иллюстрациями и формулами допускается использовать возможности MS Word и Excel, возможно сжатие и шифрование тестов и их результатов, сортировка и вставка комментария для каждого теста, генерирование тестов по шаблону из ранее созданных, а также многое другое. Для работы с Генератором тестов нужно будет заполнить анкету и получить ключ регистрации (бесплатно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льтернативная ссылка:</w:t>
      </w:r>
      <w:hyperlink r:id="rId7">
        <w:r>
          <w:rPr>
            <w:rStyle w:val="InternetLink"/>
            <w:sz w:val="28"/>
            <w:szCs w:val="28"/>
          </w:rPr>
          <w:t>http://download.ware.ru:8080/win/utc152.zip</w:t>
        </w:r>
      </w:hyperlink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TestSystem v2.0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sz w:val="28"/>
            <w:szCs w:val="28"/>
          </w:rPr>
          <w:t>http://study.online.ks.ua/program/ts2.0_light.exe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бодно распространяемая программа для проведения тестов. Возможности: поддержка до 200-х вопросов, поддержка до 4-х вариантов ответа, возможность составления (редактирования) тестов, оценка по 20-тбальной системе. Автор - Sergei Kovbasyuk (sergei@kovbasyuk.com.ua)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взят с сайта: </w:t>
      </w:r>
      <w:r>
        <w:rPr>
          <w:rFonts w:cs="Times New Roman" w:ascii="Times New Roman" w:hAnsi="Times New Roman"/>
          <w:color w:val="0070C0"/>
          <w:sz w:val="28"/>
          <w:szCs w:val="28"/>
        </w:rPr>
        <w:t>http://phustest.narod.ru/prog.htm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 xml:space="preserve">Возможно, что работать с таблицей Excel для кого-то намного сложнее, чем с другими офисными программами Windows. Однако, хотелось бы поделиться опытом создания тестов именно в программе Excel. </w:t>
        <w:br/>
        <w:br/>
      </w:r>
      <w:r>
        <w:rPr>
          <w:rFonts w:cs="Times New Roman" w:ascii="Times New Roman" w:hAnsi="Times New Roman"/>
          <w:sz w:val="28"/>
          <w:u w:val="single"/>
        </w:rPr>
        <w:t>В чем преимущества данной программы?</w:t>
      </w:r>
      <w:r>
        <w:rPr>
          <w:rFonts w:cs="Times New Roman" w:ascii="Times New Roman" w:hAnsi="Times New Roman"/>
          <w:sz w:val="28"/>
        </w:rPr>
        <w:br/>
        <w:t>Она всегда «под рукой», так как входит в пакет офисных программ, как моего личного ПК дома, так и в школе на любом ПК, где загружена ОС Windows. Поэтому не нужно тратить свое время на загрузку дополнительных программ по созданию тестов, время на удалении такой программы после работы с классом. При этом никто не нарушает авторские права, так как школьные ПК, если и загружены ОС Windows, то имеют на это лицензию.</w:t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lashdocs.net/modules.php?name=News&amp;file=article&amp;sid=97" TargetMode="External"/><Relationship Id="rId4" Type="http://schemas.openxmlformats.org/officeDocument/2006/relationships/hyperlink" Target="http://winsoft.nm.ru/mysoft/untest2503.zip" TargetMode="External"/><Relationship Id="rId5" Type="http://schemas.openxmlformats.org/officeDocument/2006/relationships/hyperlink" Target="http://pisoft.ru/dl/exam391.exe" TargetMode="External"/><Relationship Id="rId6" Type="http://schemas.openxmlformats.org/officeDocument/2006/relationships/hyperlink" Target="http://utk.mastak.ru/utc152.zip" TargetMode="External"/><Relationship Id="rId7" Type="http://schemas.openxmlformats.org/officeDocument/2006/relationships/hyperlink" Target="http://download.ware.ru:8080/win/utc152.zip" TargetMode="External"/><Relationship Id="rId8" Type="http://schemas.openxmlformats.org/officeDocument/2006/relationships/hyperlink" Target="http://study.online.ks.ua/program/ts2.0_light.ex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16:00Z</dcterms:created>
  <dc:creator>user</dc:creator>
  <dc:description/>
  <cp:keywords/>
  <dc:language>en-US</dc:language>
  <cp:lastModifiedBy>Майя</cp:lastModifiedBy>
  <dcterms:modified xsi:type="dcterms:W3CDTF">2024-10-15T18:26:00Z</dcterms:modified>
  <cp:revision>4</cp:revision>
  <dc:subject/>
  <dc:title/>
</cp:coreProperties>
</file>