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Муниципальное бюджетное образовательное учреждение дополнительного образования Центр развития творчества «Народные ремесла», р.п. Чунский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0"/>
        <w:jc w:val="center"/>
        <w:rPr>
          <w:color w:val="000000"/>
        </w:rPr>
      </w:pPr>
      <w:r>
        <w:rPr>
          <w:color w:val="000000"/>
        </w:rPr>
        <w:t>Технологическая карта занятия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t>Тема: «Новогодние подвески»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color w:val="000000"/>
        </w:rPr>
        <w:t xml:space="preserve">Дополнительная общеразвивающая программа «Мастерская художника», </w:t>
      </w:r>
    </w:p>
    <w:p>
      <w:pPr>
        <w:pStyle w:val="Normal"/>
        <w:spacing w:before="0" w:after="120"/>
        <w:ind w:left="360" w:hanging="0"/>
        <w:jc w:val="center"/>
        <w:rPr>
          <w:color w:val="000000"/>
        </w:rPr>
      </w:pPr>
      <w:r>
        <w:rPr>
          <w:color w:val="000000"/>
        </w:rPr>
        <w:t>предмет лепка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/>
      </w:pPr>
      <w:r>
        <w:rPr>
          <w:color w:val="000000"/>
        </w:rPr>
        <w:t>Разработчик: Федирко Ирина Георгиевна,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педагог дополнительного образования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первой квалификационной категории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р.п. Чун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2021г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дагог Д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ирко Ирина Георгиевна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лепка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зраст учащихс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-11 лет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Тема занятия</w:t>
      </w:r>
      <w:r>
        <w:rPr>
          <w:b/>
          <w:color w:val="000000"/>
        </w:rPr>
        <w:t>:</w:t>
      </w:r>
      <w:r>
        <w:rPr>
          <w:color w:val="000000"/>
        </w:rPr>
        <w:t xml:space="preserve"> Новогодние подвески</w:t>
      </w:r>
    </w:p>
    <w:p>
      <w:pPr>
        <w:pStyle w:val="Normal"/>
        <w:spacing w:lineRule="auto" w:line="276"/>
        <w:ind w:right="4455" w:hanging="0"/>
        <w:jc w:val="both"/>
        <w:rPr>
          <w:bCs/>
          <w:color w:val="000000"/>
        </w:rPr>
      </w:pPr>
      <w:r>
        <w:rPr>
          <w:b/>
          <w:bCs/>
          <w:color w:val="000000"/>
        </w:rPr>
        <w:t>Цель:</w:t>
      </w:r>
    </w:p>
    <w:p>
      <w:pPr>
        <w:pStyle w:val="Normal"/>
        <w:spacing w:lineRule="auto" w:line="276"/>
        <w:ind w:right="-1" w:hanging="0"/>
        <w:jc w:val="both"/>
        <w:rPr>
          <w:bCs/>
          <w:color w:val="000000"/>
        </w:rPr>
      </w:pPr>
      <w:r>
        <w:rPr>
          <w:bCs/>
          <w:color w:val="000000"/>
        </w:rPr>
        <w:t>- познакомить с технологической последовательностью изготовления подвески, через изучение выразительных возможностей пластовой техники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Cs/>
          <w:color w:val="000000"/>
        </w:rPr>
        <w:t xml:space="preserve">- закрепить навыки приемов лепки: прорезание, тиснение, налеп; </w:t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bCs/>
          <w:color w:val="000000"/>
        </w:rPr>
        <w:t xml:space="preserve">- </w:t>
      </w:r>
      <w:r>
        <w:rPr>
          <w:color w:val="000000"/>
        </w:rPr>
        <w:t>развивать эстетический вкус, творческий потенциал и прививать интерес к предмету лепка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color w:val="000000"/>
        </w:rPr>
        <w:t xml:space="preserve">Тип занятия: </w:t>
      </w:r>
      <w:r>
        <w:rPr>
          <w:color w:val="000000"/>
        </w:rPr>
        <w:t>к</w:t>
      </w:r>
      <w:r>
        <w:rPr>
          <w:bCs/>
          <w:color w:val="000000"/>
        </w:rPr>
        <w:t xml:space="preserve">омбинированный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Планируемый результат: </w:t>
      </w:r>
      <w:r>
        <w:rPr>
          <w:color w:val="000000"/>
        </w:rPr>
        <w:t>выполнить декоративные подсвески из глины в пластовой технике, используя  различные приемы декорирован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ниверсальных учебных действий: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Личностные:</w:t>
      </w:r>
      <w:r>
        <w:rPr>
          <w:color w:val="000000"/>
        </w:rPr>
        <w:t xml:space="preserve"> понимать и принимать значение красоты в жизни людей, иметь положительную мотивацию к учебной и творческой деятельности, проявлять интерес к работе с пластичными материалам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Познавательные:</w:t>
      </w:r>
      <w:r>
        <w:rPr>
          <w:color w:val="000000"/>
        </w:rPr>
        <w:t xml:space="preserve"> анализировать средства, приемы и способы декорирования, используемые в учебно-творческой и повседневной жизни, обобщать информацию и применять ее в практической деятельности, уметь формулировать учебную проблему, осуществлять поиск способов решения творческой задач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Регулятивные:</w:t>
      </w:r>
      <w:r>
        <w:rPr>
          <w:color w:val="000000"/>
        </w:rPr>
        <w:t xml:space="preserve"> определять цель учебной деятельности, организовывать свое рабочее место в соответствии с целью выполнения заданий, составлять план при помощи педагога и следовать ему, адекватно воспринимать оценку своей работы педагогом, товарищам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Коммуникативные:</w:t>
      </w:r>
      <w:r>
        <w:rPr>
          <w:color w:val="000000"/>
        </w:rPr>
        <w:t xml:space="preserve"> отвечать на вопросы педагога, участвовать в работе класса, аргументировать свою точку зрения, выражать собственное мнение, уметь находить контакт при  работе в группе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Основные понятия: </w:t>
      </w:r>
      <w:r>
        <w:rPr>
          <w:color w:val="000000"/>
        </w:rPr>
        <w:t>каттеры</w:t>
      </w:r>
      <w:r>
        <w:rPr>
          <w:bCs/>
          <w:color w:val="000000"/>
        </w:rPr>
        <w:t>, тиснение, налеп</w:t>
      </w:r>
      <w:r>
        <w:rPr>
          <w:color w:val="000000"/>
        </w:rPr>
        <w:t>, прорезан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>Применяемые методы обучения: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>словесный, наглядный, практическ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Формы работы: </w:t>
      </w:r>
      <w:r>
        <w:rPr>
          <w:color w:val="000000"/>
        </w:rPr>
        <w:t>фронтальная, индивидуальная, в парах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Учебно-методический комплекс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Буббико Джованна, Крус Хуан  «Керамика: техники, материалы, изделия». Издательство. «Ниола-Пресс», 2006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нтернет-ресурсы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https://www.babyblog.ru/community/Jumpy/post/330193 </w:t>
      </w:r>
      <w:hyperlink r:id="rId4">
        <w:r>
          <w:rPr>
            <w:rStyle w:val="InternetLink"/>
            <w:color w:val="000000"/>
            <w:u w:val="none"/>
          </w:rPr>
          <w:t>https://www.youtube.com/watch?v=WTtqm_3X-n0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  <w:u w:val="none"/>
          </w:rPr>
          <w:t>https://tolknews.ru/obsestvo/48073-otkuda-vzyalas-traditsiya-naryazhat-elku-i-kak-ona-stala-simvolom-rozhdestva</w:t>
        </w:r>
      </w:hyperlink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https://ru.wikipedia.org/wiki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https://konkurs.mosmetod.ru/temp/material/160/30932_15_1_37.pdf</w:t>
        </w:r>
      </w:hyperlink>
      <w:r>
        <w:rPr>
          <w:color w:val="000000"/>
        </w:rPr>
        <w:t xml:space="preserve">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Оборудование и материалы: </w:t>
      </w:r>
      <w:r>
        <w:rPr>
          <w:color w:val="000000"/>
        </w:rPr>
        <w:t>мультимедийный проектор, презентация, глина, инструменты для лепки, формы для вырезания (каттеры), фактурная ткань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9639"/>
        <w:gridCol w:w="354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ива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, проверка готовности к занятию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дравствуйте ребята! Приветствую вас на творческом занятии! Посмотрите друг на друга, улыбнитесь, пожелайте друг другу хорошего дн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ый настрой на рабочий лад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-Ребята, сегодня в школу пришло письмо-послание от Деда Мороза. Давайте узнаем, что он пишет: «Дорогие ребята! Наступает волшебный праздник Новый год. Знаю, что вы будете готовиться к нему. Так как вы занимаетесь творчеством, прошу выполнить поделку своими руками. Мне очень приятно будет увидеть ее у вас дома. Желаю удачи! Скоро увидимся! Ваш Дед Мороз».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Приближается один из самых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волнительных и очень красивых праздников - </w:t>
            </w:r>
            <w:r>
              <w:rPr>
                <w:rStyle w:val="StrongEmphasis"/>
                <w:b w:val="false"/>
                <w:i/>
                <w:color w:val="000000"/>
              </w:rPr>
              <w:t>Новый год</w:t>
            </w:r>
            <w:r>
              <w:rPr>
                <w:i/>
                <w:color w:val="000000"/>
              </w:rPr>
              <w:t xml:space="preserve">. Время сюрпризов, неожиданностей, подарков, чуда, волшебства, </w:t>
            </w:r>
            <w:r>
              <w:rPr>
                <w:bCs/>
                <w:i/>
                <w:color w:val="000000"/>
              </w:rPr>
              <w:t>украшение дома и елки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А вы любите наряжать елочк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едагога</w:t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А какие технические приемы в работе с глиняным пластом вы уже знаете?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рассмотреть технические приемы на примере готовых работ: оттиск, налеп, прореза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редлагаю выполнить творческое упражнение  на закрепление  техник леп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парах - 5 мину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Ваша задача - декорировать уже готовую основу будущей подвески из глин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пользуя технические приемы и предметы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два варианта упрощенный и усложн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знания, полученные ране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творческое задание в парах. Повторяют правила работы с глин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ют работы, анализируя собственный результат</w:t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усвоение новых знан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ение нового материала.  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</w:rPr>
              <w:t>- Традиция украшать елку пришла из Германии.</w:t>
            </w:r>
            <w:r>
              <w:rPr>
                <w:i/>
                <w:color w:val="000000"/>
                <w:shd w:fill="FFFFFF" w:val="clear"/>
              </w:rPr>
              <w:t xml:space="preserve"> Делали это в лесу с помощью лоскутов и восковых свечей. Около такого дерева проводились различные обряды.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  <w:shd w:fill="FFFFFF" w:val="clear"/>
              </w:rPr>
              <w:t xml:space="preserve">В России традиция украшения новогодней елки появилась благодаря </w:t>
            </w:r>
            <w:hyperlink r:id="rId10" w:tgtFrame="_blank">
              <w:r>
                <w:rPr>
                  <w:rStyle w:val="InternetLink"/>
                  <w:i/>
                  <w:color w:val="000000"/>
                  <w:u w:val="none"/>
                </w:rPr>
                <w:t>Петру I.</w:t>
              </w:r>
            </w:hyperlink>
            <w:r>
              <w:rPr>
                <w:i/>
                <w:color w:val="000000"/>
                <w:shd w:fill="FFFFFF" w:val="clear"/>
              </w:rPr>
              <w:t xml:space="preserve"> Он ещё в молодости видел у своих немецких друзей этот красивый обряд. Царю пришлось по душе диковинное деревце. С первого взгляда это была обычная ель, но на ней размещались яблоки, шишки и конфеты. И Петр I решил ввести эту традицию на Руси. </w:t>
            </w:r>
            <w:r>
              <w:rPr>
                <w:i/>
                <w:color w:val="000000"/>
              </w:rPr>
              <w:t>Сначала это были свечи, фрукты и сладости. Позднее в моду вошли игрушки из воска, ваты, картона и стекла. Самыми любимыми игрушками на протяжении долгих лет были съедобные изделия – фигурки из песочного теста, которые оборачивались в цветную, золотую или серебряную фольгу, а еще золоченые орехи, яблочки. Время не стоит на месте и стали появляться различные елочные украшения. На сегодняшний день существует большое количество новогодних игрушек из раз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ивают новый учебный материал</w:t>
            </w:r>
          </w:p>
        </w:tc>
      </w:tr>
      <w:tr>
        <w:trPr>
          <w:trHeight w:val="24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ка темы и ц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- Какие вы знаете украшения для елки? Из каких материалов их изготавливают?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Ребята, давайте выполним пожелание Дедушки Мороз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ю керамические образцы изделий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Какие изделия перед вами представлены? Из какого материала  они  выполнены?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Глина природный материал, из которого получаются красивые издел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сформулировать тему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ак вы думаете, что будем сегодня выполнять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е подвес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акую цель поставим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выполнить декоративную подвеску из глины в пластовой технике, используя  различные приемы декор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педагога ставят учебную задачу и способы ее достижения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уют тему и цель заня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Сегодня предлагаю выполнить игрушку – подвеску, в которую вложим свое настроение и тепло. Она станет украшением  вашего дома  или подарком на Новый год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Что для этого потребуется?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Нам понадобятся для работы: глина, скалка для раскатывания пласта, шликер, стеки, катерры- форма для вырезания( фигурный нож), фактурная ткань, различные стеки, пугов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- Перед выполнением работы, давайте разомнемся. Я буду называть предметы для украшения елочки. Если он подходит - хлопнуть 1 раз, если не подходит - топнуть 1 ра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>Разноцветные хлопушки? (Да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Одеяла и подуш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Раскладушки и кроват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Мармеладки, шоколад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Шарики стеклянные? (Да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Стулья деревянные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Плюшевые миш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Буквари и книж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Бусы разноцветные? (Да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А гирлянды светлые? (Да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Туфли и сапож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Чашки, вилки, ложки? (Нет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Шишки золотистые? (Да)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i/>
                <w:iCs/>
                <w:color w:val="000000"/>
              </w:rPr>
              <w:t>– Звёздочки лучистые? (Д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разминку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закрепл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Будем работать, соблюдая технику безопас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яю этапы выполнения работы. Анализируем упрощенный (отпечаток тканью с последующим вырезанием катером) и усложненный вариант (использование оттиска и налепных элементов)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ступаем к выполнению работы - 20 мину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жу за осанкой обучающихся, оказываю индивидуальную помощь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Необходимо сделать отверстие для веревочки. На обороте работы - пометку, чтобы можно было ее узнать после обжи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оваривают правила безопасности работы с инструментам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 применяют раздаточный материал, оказывают помощь и поддержку друг друг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авершению работы совместно с детьми подвожу итог занятия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 Какую мы цель ставили в начале занятия? Достигли ли ее?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акие технические приемы в работе вы использовали, выполняя подвеску?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С чем вам больше понравилось работа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выполненно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казывание личного мнения о достижении учебной задачи </w:t>
            </w:r>
          </w:p>
        </w:tc>
      </w:tr>
      <w:tr>
        <w:trPr>
          <w:trHeight w:val="1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ая ветка ели используется в качестве критерия оценивания практическо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сли вы справились с заданием – прикрепите красный  шар к еловой ветке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+mn-ea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сли были затруднения в работе – синий шар,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Вы не справились с заданием – белый шар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дарю за ур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амооценку свое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ирают рабочее место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youtube.com/watch?v=WTtqm_3X-n0" TargetMode="External"/><Relationship Id="rId5" Type="http://schemas.openxmlformats.org/officeDocument/2006/relationships/hyperlink" Target="https://tolknews.ru/obsestvo/48073-otkuda-vzyalas-traditsiya-naryazhat-elku-i-kak-ona-stala-simvolom-rozhdestva" TargetMode="External"/><Relationship Id="rId6" Type="http://schemas.openxmlformats.org/officeDocument/2006/relationships/hyperlink" Target="https://ru.wikipedia.org/wiki" TargetMode="External"/><Relationship Id="rId7" Type="http://schemas.openxmlformats.org/officeDocument/2006/relationships/hyperlink" Target="https://konkurs.mosmetod.ru/temp/material/160/30932_15_1_37.pdf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ria.ru/history_video/20130415/932649548.html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4:00Z</dcterms:created>
  <dc:creator>Домашний</dc:creator>
  <dc:description/>
  <cp:keywords/>
  <dc:language>en-US</dc:language>
  <cp:lastModifiedBy>Zavuch</cp:lastModifiedBy>
  <cp:lastPrinted>2021-12-16T12:04:00Z</cp:lastPrinted>
  <dcterms:modified xsi:type="dcterms:W3CDTF">2021-12-16T04:07:00Z</dcterms:modified>
  <cp:revision>103</cp:revision>
  <dc:subject/>
  <dc:title>                                                                                                                 Дата:</dc:title>
</cp:coreProperties>
</file>