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4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по ранней профориентации дошкольников от 5 до 7 л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скусство - как профессия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про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о реализации проекта. Саратовская область, город Красноармейск, дом 47, МБДОУ «Детский сад № 16 г. Красноармейск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ип проекта.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й, познавательно-исследовательский, ролево-игров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ок реализации проекта.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й: с 05.06.2023 г. по 27.10.2023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и от 5 до 7 лет, родители воспитанников, музыкальный руководитель Хижнякова Лидия Анатолоьевна, заместитель заведующего по ВМР Антонюк Елена Александровн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се времена человек стремился запечатлеть свое отношение к жизни в разных видах искусства. Все жизненные впечатления преломляются через внутренний мир индивидуума и обращены к опыту зрителя, читателя, слушател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кто связывает свою жизнь с искусством – это становится уже не профессией… Это целая жизнь, с огромным предназначением: сохранять памятники творчества, на примере воспитывать нравственность, и чувственность, и эстетическую составляющу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жизни каждого ребенка наступает момент, когда он знакомится с произведениями искусства; будь то картина, стихотворение, музыка, скульптура, и т. д… И первые бурные эмоции от увиденного сменяются множеством вопросов. Кто создает все это? Как сделать так же? Как создать то, что будет восхищать людей и сегодня, и спустя много лет? На вопрос, кто автор этой красоты, ответ один ‒ люди, которые получили образование и профессии, связанные с искусств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 проекта.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познавательно-исследовательской деятельности детей через знакомство с актуальными профессиями в области искусства и культур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спользовать учреждения культуры родного города, как универсальное образовательное пространство, позволяющее детям исследовать мир профессий искус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ть представление детей об отличительных особенностях профессий библиотекарь, хореограф, аккомпаниатор, расширенного списка творческих профессий: учитель сольфеджио, хормейстер, искусствовед, экскурсово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индивидуальную творческую инициативу при проведении ролевых игр через вариативность сюжетов о знакомой професс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оспитывать интерес и уважение к людям всех профессий, ценить и беречь результат их тру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влекать родителей к активному участию к совместной исследовательской деятельности по формированию у детей представлений о профессия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ормировать у родителей и детей умение использовать ИКТ в сборе информации о профессия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ль и действия участников Проект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ют увлекательное задание ‒ найти информацию о профессиях виз отраслевой сферы, связанной с искусством. Во время посещения концертов, выставок, спектаклей фиксируют разнообразие открытых для себя профессий, закрепляют знания об этих профессиях и их роли в искусств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активно помогают детям в исследовательской деятельности: при использовании ИКТ, во время экскурсий, посещений выставок, музеев, кинотеатра, театра...  Рассказывают о своей профессии, ее значимости для обще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подбирают методический, наглядный материал, организуют познавательно-исследовательскую деятельность в ДОУ и за ее пределами в формате экскурсий, встречи с людьми творческих профессий. Создают условия для организации и проведения дидактических и сюжетно-ролевых игр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Проек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ьзование ИКТ ‒ видеороликов о профессиях скульптор, художник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одействие с социумом (экскурсии в культурно-значимые места город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речи с людьми интересных професс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ллективные творческие дела (КТД) – изготовление костюмов к театрализованным постановкам в студии детского экологического театра «Дети Мира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узейная технология ‒ «Профессия ремесленник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гровая технология ‒ «В мире творческих профессий», «Театральные профессии», «Кто такой конферансье?», «Я – киномеханик» «Библиотека», «Экскурсовод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здание картотек ‒ стихов, пословиц, загадок об исследуемых профессиях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ресурсы проек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тешествие по маршрутам с использовани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ППС в ДОУ</w:t>
      </w:r>
      <w:r>
        <w:rPr>
          <w:rFonts w:cs="Times New Roman" w:ascii="Times New Roman" w:hAnsi="Times New Roman"/>
          <w:sz w:val="28"/>
          <w:szCs w:val="28"/>
        </w:rPr>
        <w:t xml:space="preserve"> ‒ в музейную комнату, в студию детского экологического театра «Дети Мира» (костюмерная, театральная комната), в изостудию ДОУ.</w:t>
      </w:r>
    </w:p>
    <w:p>
      <w:pPr>
        <w:pStyle w:val="Style16"/>
        <w:jc w:val="both"/>
        <w:rPr>
          <w:rFonts w:ascii="Times New Roman" w:hAnsi="Times New Roman" w:cs="Times New Roman"/>
          <w:color w:val="03030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ППС социума</w:t>
      </w:r>
      <w:r>
        <w:rPr>
          <w:rFonts w:cs="Times New Roman" w:ascii="Times New Roman" w:hAnsi="Times New Roman"/>
          <w:sz w:val="28"/>
          <w:szCs w:val="28"/>
        </w:rPr>
        <w:t xml:space="preserve"> ‒ экскурсии в городскую школу искусств, краеведческий музей, кинотеатр, районный дворец культуры, городскую библиотеку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3030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30303"/>
          <w:sz w:val="28"/>
          <w:szCs w:val="28"/>
          <w:shd w:fill="FFFFFF" w:val="clear"/>
        </w:rPr>
        <w:t>Ожидаемые результа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те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формируются представления об отличительных особенностях профессий искусства и куль туры, людей, связанных с профессиями искус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та индивидуальная творческая инициатива при проведении ролевых игр через вариативность сюжетов о знакомой професс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 интерес и уважение к людям всех профессий, дети научатся ценить и беречь результат их тру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ети научатся использовать ИКТ в сборе информации о профессиях, связанных с искус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родителей. </w:t>
      </w:r>
      <w:r>
        <w:rPr>
          <w:rFonts w:cs="Times New Roman" w:ascii="Times New Roman" w:hAnsi="Times New Roman"/>
          <w:sz w:val="28"/>
          <w:szCs w:val="28"/>
        </w:rPr>
        <w:t>Родители примут активное участие в совместной познавательно-исследовательской деятельности по формированию у детей представлений о профессиях в отрасли, связанной с искусством; научатся использовать ИКТ в сборе информации о профессиях, связанных с искусство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педагогов: </w:t>
      </w:r>
      <w:r>
        <w:rPr>
          <w:rFonts w:cs="Times New Roman" w:ascii="Times New Roman" w:hAnsi="Times New Roman"/>
          <w:sz w:val="28"/>
          <w:szCs w:val="28"/>
        </w:rPr>
        <w:t>обогащение методического, наглядного, демонстрационного, раздаточного материала по тематике реализованного проекта; расширение рамок по взаимодействию с социумом; развитие возможностей внутренней РППС в ДОУ; повышение качества работы с детьми по ранней профориентации через познавательно-исследовательский подход к ознакомлению с профессиями, связанными с отраслью «Искусство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т предполагаемой практи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вызовет заинтересованность новыми профессиями у участников образовательных отношений. Проект поможет нам открыть новые перспективы в дальнейшем развитии по другим отраслевым направления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фориентационной практи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ь процесс реализации проекта мы фиксировали на фото. В течение всего периода работы по Проекту мы делились опытом на педагогических советах, методических объединениях, в ДОУ (заседания в Школе становления профессионального мастерства педагогов)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19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5.06.2023 г. по 16.06.2023 г.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Проек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ь экскурсионные маршруты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, наглядного материала для реализации проек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артотек художественных произведений, пословиц, загадок и т.п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й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19.06.2023 г. по 30.06.2023 г.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плана Проекта с внесением изменений и дополнений родител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родителям о предстоящих конкурсах в рамках реализации Проект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3.07.2023 г. по 27.10.2023 г.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ИКТ ‒ видеороликов о профессиях, балерина, дирижер, артист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заимодействие с социумом (экскурсии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скую библиотеку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етскую школу искусст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йонный дворец культур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раеведческий муз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стречи с людьми интересных профессий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ая мама экскурсовод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Хореограф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лективные творческие дела (КТ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ций, театральных костюмов к театрализованным постановкам в студии ДО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узейная технолог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й экскурс «Профессия ремесленник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гровая технолог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 мире творческих профессий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Театральные професси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 Кто такой конферансье?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«Я – киномеханик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Библиотек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здание картотек стихов, пословиц, загадок об исследуемых профессиях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27.10.2023 г. по 31.10.2023 г.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постановка «Тыквенок и его друзья»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проек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0"/>
        <w:gridCol w:w="2409"/>
        <w:gridCol w:w="23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ДО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воспитан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 детей сформировались представления об отличительных особенностях профессий искусств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детей развилась индивидуальная творческая инициатива при проведении ролевых игр через вариативность сюжетов о знакомой професс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одители вовлечены в процесс осознанного отношения к ранней профориентац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дител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участвуют в совместной исследовательской деятельности по формированию у детей представлений о профессия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одители и дети могут активно использовать ИКТ в сборе информации о профессиях, связанных с искусство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дуктивное взаимодействие с родителями и социум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полнение опыта в направлении ранней профориентации дошколь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пешная презентация на муниципальном методическом мероприят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ект востребован другими педагогами как нашего ДОУ, так и работниками других дошкольных образовательных организ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уществление внешних связей с предприятиями и учреждениями социум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зитивный имидж образовательного учреждения глазами социума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, что данный Проек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использовать другие педаго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ЕНИЕ О ПРОДЕЛАННОЙ РАБОТЕ: ВИДЕОРОЛИК «ИСКУССТВО - КАК ПРОФЕССИЯ» </w:t>
      </w:r>
      <w:hyperlink r:id="rId2" w:tgtFrame="_blank">
        <w:r>
          <w:rPr>
            <w:rStyle w:val="InternetLink"/>
            <w:rFonts w:cs="Arial" w:ascii="Arial" w:hAnsi="Arial"/>
            <w:sz w:val="25"/>
            <w:szCs w:val="25"/>
            <w:shd w:fill="FFFFFF" w:val="clear"/>
          </w:rPr>
          <w:t>https://disk.yandex.ru/i/fXe3yAH_ksUoNw</w:t>
        </w:r>
      </w:hyperlink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fXe3yAH_ksUoN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58:00Z</dcterms:created>
  <dc:creator>Pk</dc:creator>
  <dc:description/>
  <cp:keywords/>
  <dc:language>en-US</dc:language>
  <cp:lastModifiedBy>Владелец</cp:lastModifiedBy>
  <dcterms:modified xsi:type="dcterms:W3CDTF">2023-11-11T11:03:00Z</dcterms:modified>
  <cp:revision>3</cp:revision>
  <dc:subject/>
  <dc:title/>
</cp:coreProperties>
</file>