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о образования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Зеленогорский техникум промышленных технологий и сервиса»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АЮ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ректор КГБПОУ «Зеленогорский техникум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мышленных технологий и сервиса»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С.П.Родченко</w:t>
      </w:r>
    </w:p>
    <w:p>
      <w:pPr>
        <w:pStyle w:val="Normal"/>
        <w:jc w:val="right"/>
        <w:rPr>
          <w:lang w:eastAsia="ru-RU"/>
        </w:rPr>
      </w:pPr>
      <w:r>
        <w:rPr>
          <w:sz w:val="28"/>
          <w:szCs w:val="28"/>
          <w:lang w:eastAsia="ru-RU"/>
        </w:rPr>
        <w:t>«___» __________ 20__ г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Western"/>
        <w:spacing w:before="280" w:after="0"/>
        <w:jc w:val="center"/>
        <w:rPr>
          <w:b/>
          <w:b/>
          <w:bCs/>
          <w:lang w:eastAsia="ru-RU"/>
        </w:rPr>
      </w:pPr>
      <w:r>
        <w:rPr>
          <w:b/>
          <w:bCs/>
          <w:sz w:val="28"/>
          <w:szCs w:val="28"/>
        </w:rPr>
        <w:t>Социальная психологи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sz w:val="28"/>
          <w:szCs w:val="28"/>
          <w:lang w:eastAsia="ru-RU"/>
        </w:rPr>
        <w:t>г. Зеленогорск, 20_</w:t>
      </w:r>
    </w:p>
    <w:p>
      <w:pPr>
        <w:pStyle w:val="Normal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sz w:val="28"/>
          <w:szCs w:val="28"/>
        </w:rPr>
        <w:t>Рабочая программа учебной дисциплины «Социальная психология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для специальностей среднего профессионального образования (далее СПО)</w:t>
      </w:r>
      <w:r>
        <w:rPr>
          <w:b/>
          <w:sz w:val="28"/>
          <w:szCs w:val="28"/>
        </w:rPr>
        <w:t xml:space="preserve"> 19.02.10 Технология продукции общественного питания, </w:t>
      </w:r>
      <w:r>
        <w:rPr>
          <w:sz w:val="28"/>
          <w:szCs w:val="28"/>
        </w:rPr>
        <w:t>входящих в укрупненную группу</w:t>
      </w:r>
      <w:r>
        <w:rPr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19.00.00 (260000) Промышленная экология и биотехнологии.</w:t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-разработчик: Краевое государственное бюджетное профессиональное образовательное учреждение «Зеленогорский техникум промышленных технологий и сервиса», г. Зеленогорск.</w:t>
      </w:r>
    </w:p>
    <w:p>
      <w:pPr>
        <w:pStyle w:val="Western"/>
        <w:spacing w:before="280" w:after="0"/>
        <w:jc w:val="both"/>
        <w:rPr>
          <w:lang w:eastAsia="ru-RU"/>
        </w:rPr>
      </w:pPr>
      <w:r>
        <w:rPr>
          <w:sz w:val="28"/>
          <w:szCs w:val="28"/>
        </w:rPr>
        <w:t>Разработчик: Фомченко Ольга Леонидовна, преподаватель КГБПОУ «Зеленогорский техникум промышленных технологий и сервиса»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0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13"/>
        <w:gridCol w:w="4457"/>
      </w:tblGrid>
      <w:tr>
        <w:trPr>
          <w:trHeight w:val="2766" w:hRule="atLeast"/>
        </w:trPr>
        <w:tc>
          <w:tcPr>
            <w:tcW w:w="51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но на заседании цикловой комиссии общеобразовательных дисципли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_______ _________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токол № ___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«___» 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/>
            <w:shd w:fill="FFFFFF" w:val="clea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гласовано 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. директора по УР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ГБПОУ «Зеленогорский техникум промышленных технологий и сервиса»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Л.Н. Тихонова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___» ___________ 20__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432" w:right="0" w:hanging="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432" w:right="0" w:hanging="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432" w:right="0" w:hanging="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-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432" w:right="0" w:hanging="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rPr>
          <w:lang w:eastAsia="ru-RU"/>
        </w:rPr>
      </w:pPr>
      <w:r>
        <w:rPr>
          <w:sz w:val="28"/>
          <w:szCs w:val="28"/>
        </w:rPr>
        <w:t>Рабочая программа учебной дисциплины «Социальная психология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для специальностей среднего профессионального образования (далее СПО)</w:t>
      </w:r>
      <w:r>
        <w:rPr>
          <w:b/>
          <w:sz w:val="28"/>
          <w:szCs w:val="28"/>
        </w:rPr>
        <w:t xml:space="preserve"> 19.02.10 Технология продукции общественного питания, </w:t>
      </w:r>
      <w:r>
        <w:rPr>
          <w:sz w:val="28"/>
          <w:szCs w:val="28"/>
        </w:rPr>
        <w:t>входящих в укрупненную группу</w:t>
      </w:r>
      <w:r>
        <w:rPr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19.00.00 (260000) Промышленная экология и биотехнологии.</w:t>
      </w:r>
    </w:p>
    <w:p>
      <w:pPr>
        <w:pStyle w:val="Normal"/>
        <w:ind w:firstLine="709"/>
        <w:jc w:val="both"/>
        <w:rPr>
          <w:b/>
          <w:b/>
          <w:sz w:val="12"/>
          <w:szCs w:val="16"/>
          <w:lang w:eastAsia="ru-RU"/>
        </w:rPr>
      </w:pPr>
      <w:r>
        <w:rPr>
          <w:b/>
          <w:sz w:val="12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грамм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color w:val="000000"/>
          <w:sz w:val="28"/>
          <w:szCs w:val="28"/>
        </w:rPr>
        <w:t xml:space="preserve">В ходе изучения дисциплины ставится задача формирования следующих общих компетенций (ОК) и профессиональных компетенций (ПК)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в команде, эффективно общаться с коллегами, руководством, потребителям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Организовывать работу производственного подразд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5. Организовывать предпринимательскую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применять техники и приемы эффективного общения в профессиональной деятельности</w:t>
      </w:r>
      <w:r>
        <w:rPr>
          <w:sz w:val="28"/>
          <w:szCs w:val="28"/>
        </w:rPr>
        <w:t xml:space="preserve">; 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использовать приемы саморегуляции поведения в процессе межличностного общения</w:t>
      </w:r>
      <w:r>
        <w:rPr>
          <w:sz w:val="28"/>
          <w:szCs w:val="28"/>
        </w:rPr>
        <w:t>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меть адаптироваться в различных социальных группах.</w:t>
      </w:r>
    </w:p>
    <w:p>
      <w:pPr>
        <w:pStyle w:val="Normal"/>
        <w:tabs>
          <w:tab w:val="clear" w:pos="708"/>
          <w:tab w:val="left" w:pos="1695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особенности группового поведения и общения</w:t>
      </w:r>
      <w:r>
        <w:rPr>
          <w:sz w:val="28"/>
          <w:szCs w:val="28"/>
        </w:rPr>
        <w:t>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способы адаптации и социализации в группах</w:t>
      </w:r>
      <w:r>
        <w:rPr>
          <w:sz w:val="28"/>
          <w:szCs w:val="28"/>
        </w:rPr>
        <w:t>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взаимосвязь общения и деятельности</w:t>
      </w:r>
      <w:r>
        <w:rPr>
          <w:sz w:val="28"/>
          <w:szCs w:val="28"/>
        </w:rPr>
        <w:t>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цели, функции, виды и уровни общения</w:t>
      </w:r>
      <w:r>
        <w:rPr>
          <w:sz w:val="28"/>
          <w:szCs w:val="28"/>
        </w:rPr>
        <w:t>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роль и ролевые ожидания в общении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виды социальных взаимодействий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механизм взаимопонимания в общении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технику и приемы общения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правила слушания, ведения беседы, убеждения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этические принципы в общении;</w:t>
      </w:r>
    </w:p>
    <w:p>
      <w:pPr>
        <w:pStyle w:val="5"/>
        <w:numPr>
          <w:ilvl w:val="0"/>
          <w:numId w:val="5"/>
        </w:numPr>
        <w:shd w:fill="auto" w:val="clear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источники, причины, виды и способы разрешения конфлик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96 часов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4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32 часа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ференцированного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ая психолог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tbl>
      <w:tblPr>
        <w:tblW w:w="1534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05"/>
        <w:gridCol w:w="21"/>
        <w:gridCol w:w="21"/>
        <w:gridCol w:w="5087"/>
        <w:gridCol w:w="998"/>
        <w:gridCol w:w="2821"/>
        <w:gridCol w:w="1705"/>
        <w:gridCol w:w="1139"/>
        <w:gridCol w:w="1159"/>
      </w:tblGrid>
      <w:tr>
        <w:trPr>
          <w:trHeight w:val="57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работ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ОК и ПК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е формы проведения заняти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темы внеаудиторных самостоятельных работ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12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язательных аудиторных час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язательных внеаудиторных час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ОСНОВЫ СОЦИАЛЬНОЙ ПСИХОЛОГИИ</w:t>
            </w:r>
          </w:p>
        </w:tc>
      </w:tr>
      <w:tr>
        <w:trPr>
          <w:trHeight w:val="25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</w:t>
            </w:r>
            <w:r>
              <w:rPr>
                <w:b/>
              </w:rPr>
              <w:t>1</w:t>
            </w:r>
            <w:r>
              <w:rPr/>
              <w:t xml:space="preserve">. Социальная психология как наука. Объект, предмет, методы исследования. 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2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, предмет, методы исследования социальной психологии. История возникновения социальной психологии. Значение дисциплины для подготовки специалистов в области технолог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/>
            </w:pPr>
            <w:r>
              <w:rPr/>
              <w:t>- лекция-диалог;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- семинар;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- объяснительно-иллюстративный метод по средствам презентации;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- видео метод.</w:t>
            </w:r>
          </w:p>
          <w:p>
            <w:pPr>
              <w:pStyle w:val="Style18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к семинару по теме: «Методы социальной психологии. Метод эксперимента. Эксперименты известных психологов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нтрольная работа №1. </w:t>
            </w:r>
            <w:r>
              <w:rPr>
                <w:bCs/>
              </w:rPr>
              <w:t>Выполнение тестового задания по теме «Основы социальной психологи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caps/>
              </w:rPr>
              <w:t>ПСИХОЛОГИЯ ОБЩЕНИЯ</w:t>
            </w:r>
          </w:p>
        </w:tc>
      </w:tr>
      <w:tr>
        <w:trPr>
          <w:trHeight w:val="22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</w:t>
            </w:r>
            <w:r>
              <w:rPr/>
              <w:t xml:space="preserve"> Общение как социально-психологическое явление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щения. Закономерности процесса общения. Основные средства общ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лекция-диалог;</w:t>
            </w:r>
          </w:p>
          <w:p>
            <w:pPr>
              <w:pStyle w:val="Style18"/>
              <w:ind w:left="0" w:right="0" w:hanging="0"/>
              <w:rPr/>
            </w:pPr>
            <w:r>
              <w:rPr>
                <w:bCs/>
              </w:rPr>
              <w:t xml:space="preserve">- </w:t>
            </w:r>
            <w:r>
              <w:rPr/>
              <w:t>объяснительно-иллюстративный метод по средствам презент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FFFFFF" w:val="clear"/>
              </w:rPr>
            </w:pPr>
            <w:r>
              <w:rPr>
                <w:highlight w:val="lightGray"/>
                <w:shd w:fill="FFFFFF" w:val="clear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lightGray"/>
                <w:shd w:fill="FFFFFF" w:val="clear"/>
              </w:rPr>
            </w:pPr>
            <w:r>
              <w:rPr>
                <w:bCs/>
                <w:highlight w:val="lightGray"/>
                <w:shd w:fill="FFFFFF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икативные умения и навы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ьеры коммуникации и способы их преодол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2.2</w:t>
            </w:r>
            <w:r>
              <w:rPr/>
              <w:t xml:space="preserve"> Структура общения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ние как обмен информацией (коммуникативная сторона общения):</w:t>
            </w:r>
            <w:r>
              <w:rPr/>
              <w:t xml:space="preserve"> средства коммуникации, вербальная и невербальная коммуникац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лекция-диалог;</w:t>
            </w:r>
          </w:p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объяснительно-иллюстративный метод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Выполнение опросника «Коммуникативные и организаторские склонности» (КОС) и анализ его результат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ение как взаимодействие (интерактивная сторона общения): </w:t>
            </w:r>
            <w:r>
              <w:rPr/>
              <w:t>типы взаимодействий, взаимодействие как организация совмест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лекция-диалог;</w:t>
            </w:r>
          </w:p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объяснительно-иллюстративный метод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3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1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ение как восприятие людьми друг друга (перцептивная сторона общения): </w:t>
            </w:r>
            <w:r>
              <w:rPr/>
              <w:t>механизмы взаимопонимания в процессе общения, эффекты межличностного восприятия, точность межличностной перцеп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лекция-диалог;</w:t>
            </w:r>
          </w:p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>- объяснительно-иллюстративный метод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печатления о человеке. Невербальная коммуникация. Считывание невербальной информации с челове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uppressAutoHyphens w:val="false"/>
              <w:jc w:val="both"/>
              <w:rPr/>
            </w:pPr>
            <w:r>
              <w:rPr/>
              <w:t>«Правильные» вопросы и техники активного слуш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uppressAutoHyphens w:val="false"/>
              <w:jc w:val="both"/>
              <w:rPr/>
            </w:pPr>
            <w:r>
              <w:rPr/>
              <w:t>Особенности взаимодействия с разными типами люд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етодикой измерения уровня макиавеллизм личности (МАК-шкала) и анализ результа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uppressAutoHyphens w:val="false"/>
              <w:jc w:val="both"/>
              <w:rPr/>
            </w:pPr>
            <w:r>
              <w:rPr/>
              <w:t>Противостояние манипуляциям и техники аргумент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е эссе по итогам практических занятий по теме психологии общения «Значение тренинговых занятий для мен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2. </w:t>
            </w:r>
            <w:r>
              <w:rPr/>
              <w:t>Выполнение тестового задания по теме «Психология общения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  <w:caps/>
              </w:rPr>
              <w:t>ПРИРОДА КОНФЛИКТОВ И ПУТИ ИХ РАЗРЕШЕНИЯ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Социальная природа конфлик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Стратегии поведения в конфликте и пути их разрешения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9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онятия «конфликт», его виды и типы, отрицательные и положительные функции конфликт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/>
            </w:pPr>
            <w:r>
              <w:rPr/>
              <w:t>- лекция-диалог;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- объяснительно-иллюстративный по средствам презентации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дготовка докладов по теме «Теории конфликт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возникновения конфликтов. Деструктивные и конструктивные следствия конфликт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/>
            </w:pPr>
            <w:r>
              <w:rPr/>
              <w:t>- лекция-диалог.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FFFFFF" w:val="clear"/>
              </w:rPr>
            </w:pPr>
            <w:r>
              <w:rPr>
                <w:highlight w:val="lightGray"/>
                <w:shd w:fill="FFFFFF" w:val="clear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>
                <w:highlight w:val="lightGray"/>
                <w:shd w:fill="FFFFFF" w:val="clear"/>
              </w:rPr>
            </w:pPr>
            <w:r>
              <w:rPr>
                <w:highlight w:val="lightGray"/>
                <w:shd w:fill="FFFFFF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9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и поведения в конфликтной ситу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/>
            </w:pPr>
            <w:r>
              <w:rPr/>
              <w:t>- лекция-диалог;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- объяснительно-иллюстративный по средствам презент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етодикой К. Томаса «Стратегии поведения в конфликте» и анализ результа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конфликтного повед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лексивное эссе по итогам практических занятий по теме психологии общения «Значение тренинговых занятий для мен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1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выхода из конфликтной ситу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3. </w:t>
            </w:r>
            <w:r>
              <w:rPr/>
              <w:t>Выполнение тестового задания по теме «Природа конфликтов и пути их разрешения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4. ЭТИЧЕСКИЕ ФОРМЫ ОБЩЕНИЯ</w:t>
            </w:r>
          </w:p>
        </w:tc>
      </w:tr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тика общения и культура общения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понятий «этика общения» т «культура общения», их основные отличия. Этические принципы и характер делового общения.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екц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ительно-иллюстративный по средствам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ная ориентация процесса общения, общекультурные ценности. Этические принципы общения: сохранение достоинства партнера по общению, право партнера на ошибку и возможность ее исправления, толерантность, доверие к людя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екция-диало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презентация в процессе делового взаимодействия. Имидж. Средства вербального и невербального общ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е эссе по итогам практических занятий по теме психологии общения «Значение тренинговых занятий для мен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деловое взаимодействие. Причины возникновения противоречий в процессе общения, причины потери и искажения информ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ичные конфликты в деловой среде. Управления эмоциональным состояние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0" w:leader="none"/>
              </w:tabs>
              <w:suppressAutoHyphens w:val="false"/>
              <w:rPr/>
            </w:pPr>
            <w:r>
              <w:rPr>
                <w:b/>
                <w:bCs/>
              </w:rPr>
              <w:t xml:space="preserve">Контрольная работа №4. </w:t>
            </w:r>
            <w:r>
              <w:rPr/>
              <w:t>Выполнение тестового задания по теме «Этические формы общ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5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5. АДАПТАЦИЯ И СОЦИАЛИЗАЦИЯ ИНДИВИДА В ГРУППЕ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5.1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роблема личности в социальной психологии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ь как предмет изучения. Психологические характеристики личности и предпосылки ее социальных потенциал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лекция-диалог</w:t>
            </w:r>
            <w:r>
              <w:rPr>
                <w:bCs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я адаптации и социализации. Содержание и стадии процесса социализации. Институты социализац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лекция-диалог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бъяснительно-иллюстративный по средствам презента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установка. Личность в групп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Группа как социально-психологический феномен.</w:t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групп. Уровни развития группы и групповая динамика. Механизмы массовой психолог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лекц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бъяснительно-иллюстративный по средствам презентации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малых групп. Формальные и неформальные групп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я-диал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ий климат. Формирование благоприятного эмоционального климата совмест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я-диал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magenta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эффективности групповой деятельности. Тренинг группового взаимодейств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методикой «Психологический тип в общении» и анализ результа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личностные отношения в группе. Актуализация групповых ресурсов. Роли в групп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методикой Белбина «Командные роли» и анализ результа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и руководств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методикой «Способен ли ты быть лидером?» и анализ результато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сс принятия группового решения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К-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К-4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занятие с элементами тренин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лексивное эссе по итогам практических занятий по теме психологии общения «Значение тренинговых занятий для меня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/>
            </w:pPr>
            <w:r>
              <w:rPr>
                <w:b/>
              </w:rPr>
              <w:t>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jc w:val="center"/>
              <w:rPr/>
            </w:pPr>
            <w:r>
              <w:rPr>
                <w:b/>
              </w:rPr>
              <w:t>3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567" w:top="851" w:footer="567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уча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егко передвигаемые в пространстве столы, стул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>Аппаратные сред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мпьютер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ручного ввода текстовой информаци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нипулирования экранными объектам</w:t>
      </w:r>
      <w:r>
        <w:rPr>
          <w:bCs/>
          <w:spacing w:val="-2"/>
          <w:sz w:val="28"/>
          <w:szCs w:val="28"/>
        </w:rPr>
        <w:t>и:</w:t>
      </w:r>
      <w:r>
        <w:rPr>
          <w:spacing w:val="-2"/>
          <w:sz w:val="28"/>
          <w:szCs w:val="28"/>
        </w:rPr>
        <w:t xml:space="preserve"> клавиатура и мышь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звуковой информации</w:t>
      </w:r>
      <w:r>
        <w:rPr>
          <w:bCs/>
          <w:spacing w:val="5"/>
          <w:w w:val="92"/>
          <w:sz w:val="28"/>
          <w:szCs w:val="28"/>
        </w:rPr>
        <w:t>:</w:t>
      </w:r>
      <w:r>
        <w:rPr>
          <w:spacing w:val="5"/>
          <w:w w:val="92"/>
          <w:sz w:val="28"/>
          <w:szCs w:val="28"/>
        </w:rPr>
        <w:t xml:space="preserve"> </w:t>
      </w:r>
      <w:r>
        <w:rPr>
          <w:w w:val="92"/>
          <w:sz w:val="28"/>
          <w:szCs w:val="28"/>
        </w:rPr>
        <w:t>колон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Про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целярские сред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>- Цветные карандаши, ме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стил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льбомные лис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ат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27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2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дреева Г.М. Социальная психология. – М.: «Наука», 200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Берн Э. Игры, в которые играют люди. Люди, которые играют в игры. – М., 200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Бодалев А.А. Психология общения. – М.: Издательство «Институт практической психологии» – Воронеж: «МОДЭК», 200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лкова А.И. Психология общения (учебное пособие для ссузов). – Ростов на Дону: Издательство «Феникс», 2006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 Мириманова М.С. Конфликтология: учебник для студ.сред.пед.учеб.заведений. – М.: «Академия», 200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 Столяренко Л.Д. Психология делового общения и управления (учебник для ссузов). </w:t>
      </w:r>
      <w:r>
        <w:rPr>
          <w:sz w:val="28"/>
          <w:szCs w:val="28"/>
        </w:rPr>
        <w:t xml:space="preserve">– Ростов на Дону: Издательство «Феникс», 2009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Сухов А.Н. Социальная психология (учебное пособие для ссузов). – М.: </w:t>
      </w:r>
      <w:r>
        <w:rPr>
          <w:color w:val="000000"/>
          <w:sz w:val="28"/>
          <w:szCs w:val="28"/>
          <w:lang w:eastAsia="ru-RU"/>
        </w:rPr>
        <w:t xml:space="preserve">Издательский центр «Академия», 2006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. Рогов Е.И. Психология общения. – М.: Владос, 200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 Шеламова Г.М. Деловая культура и психология общения (учебное пособие для среднего профессионального образования). – М.: Издательский центр «Академия», 2008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Шеламова Г.М. Этикет делового общения. – М.: Издательский центр «Академия», 2008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еламова Г.М. Этикет деловых отношений. - М.: Издательский центр «Академия», 2008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Битянова М.Р. Социальная психология (учебное пособие). – СПб.: Издательский дом Питер, 2010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Ильин Е.П. Психология общения и межличностных отношений. – СПб.: Издательский дом Питер, 2010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анке А.А., Кошевая И.П. Профессиональная этика и психология делового общения (учебное пособие для ссузов). – М.: Форум, 2009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Курбатов В.И. Конфликтология. – Ростов на Дону.: Издательство «Феникс», 2009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7. Руденко А.М., Самыгин С.И. Деловое общение (учебное пособие). – М.: КноРус, 2010.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shd w:fill="FFFFFF" w:val="clear"/>
        </w:rPr>
        <w:t>Интернет – ресурсы:</w:t>
      </w:r>
    </w:p>
    <w:p>
      <w:pPr>
        <w:pStyle w:val="Normal"/>
        <w:numPr>
          <w:ilvl w:val="0"/>
          <w:numId w:val="6"/>
        </w:numPr>
        <w:ind w:left="993" w:hanging="284"/>
        <w:rPr>
          <w:color w:val="000000"/>
          <w:sz w:val="27"/>
          <w:szCs w:val="27"/>
        </w:rPr>
      </w:pPr>
      <w:hyperlink r:id="rId6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ob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ind w:left="993" w:hanging="284"/>
        <w:rPr>
          <w:color w:val="000000"/>
          <w:sz w:val="27"/>
          <w:szCs w:val="27"/>
          <w:u w:val="single"/>
        </w:rPr>
      </w:pPr>
      <w:hyperlink r:id="rId7">
        <w:r>
          <w:rPr>
            <w:rStyle w:val="InternetLink"/>
            <w:sz w:val="27"/>
            <w:szCs w:val="27"/>
          </w:rPr>
          <w:t>www.psylib.org.u</w:t>
        </w:r>
        <w:r>
          <w:rPr>
            <w:rStyle w:val="InternetLink"/>
            <w:color w:val="000000"/>
            <w:sz w:val="27"/>
            <w:szCs w:val="27"/>
          </w:rPr>
          <w:t>a</w:t>
        </w:r>
      </w:hyperlink>
    </w:p>
    <w:p>
      <w:pPr>
        <w:pStyle w:val="Normal"/>
        <w:numPr>
          <w:ilvl w:val="0"/>
          <w:numId w:val="6"/>
        </w:numPr>
        <w:ind w:left="993" w:hanging="284"/>
        <w:rPr>
          <w:color w:val="000000"/>
          <w:sz w:val="27"/>
          <w:szCs w:val="27"/>
        </w:rPr>
      </w:pPr>
      <w:hyperlink r:id="rId8">
        <w:r>
          <w:rPr>
            <w:rStyle w:val="InternetLink"/>
            <w:sz w:val="27"/>
            <w:szCs w:val="27"/>
          </w:rPr>
          <w:t>www.flogiston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выполнения контрольных работ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7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(освоенные умения, усвоенные знания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особенности группового поведения и общения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ы контроля обучения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устный опрос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исьменное тестирование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контрольные работы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домашнее задание творческого характера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актические задания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ктивность на занятиях (экспертно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ждение; дополнения к ответам сокурсников и т.п.);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 наблюдение в тренинговой работ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- рефлексивное эссе по итогам тренинговых занятий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тоды оценки результатов обучения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мониторинг роста творческой самостоятельности и навыков получения нового знания каждым обучающимся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копительная система баллов, на основе которой выставляется итоговая отметка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</w:tc>
      </w:tr>
      <w:tr>
        <w:trPr>
          <w:trHeight w:val="6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5"/>
              <w:shd w:fill="auto" w:val="clear"/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способы адаптации и социализации в группах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связь общения и деятельности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, функции, виды и уровни общения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ль и ролевые ожидания в общении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социальных взаимодействий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зм взаимопонимания в общении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ку и приемы общения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ила слушания, ведения беседы, убеждения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ические принципы в общении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нать/поним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, причины, виды и способы разрешения конфликтов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ть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ять техники и приемы эффективного общения в профессиональной деятельности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меть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ть приемы саморегуляции поведения в процессе межличностного общения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</w:tc>
      </w:tr>
      <w:tr>
        <w:trPr>
          <w:trHeight w:val="8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 xml:space="preserve">уметь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ть адаптироваться в различных социальных группах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695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6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574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5pt;height:13.6pt;mso-wrap-distance-left:0pt;mso-wrap-distance-right:0pt;mso-wrap-distance-top:0pt;mso-wrap-distance-bottom:0pt;margin-top:0.05pt;mso-position-vertical-relative:text;margin-left:540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pacing w:val="5"/>
        <w:szCs w:val="28"/>
        <w:w w:val="92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pacing w:val="2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5"/>
      <w:w w:val="92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Cs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2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5"/>
      <w:w w:val="92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bCs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spacing w:val="5"/>
      <w:w w:val="92"/>
      <w:sz w:val="28"/>
      <w:szCs w:val="28"/>
    </w:rPr>
  </w:style>
  <w:style w:type="character" w:styleId="WW8NumSt12z0">
    <w:name w:val="WW8NumSt12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16"/>
      <w:szCs w:val="16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exact" w:line="188"/>
      <w:jc w:val="center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koob.ru/" TargetMode="External"/><Relationship Id="rId7" Type="http://schemas.openxmlformats.org/officeDocument/2006/relationships/hyperlink" Target="http://www.psylib.org.ua/" TargetMode="External"/><Relationship Id="rId8" Type="http://schemas.openxmlformats.org/officeDocument/2006/relationships/hyperlink" Target="http://www.flogiston.ru/" TargetMode="Externa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12:00Z</dcterms:created>
  <dc:creator>Максим</dc:creator>
  <dc:description/>
  <cp:keywords/>
  <dc:language>en-US</dc:language>
  <cp:lastModifiedBy>Ольга Фомченко</cp:lastModifiedBy>
  <cp:lastPrinted>2019-11-14T15:00:00Z</cp:lastPrinted>
  <dcterms:modified xsi:type="dcterms:W3CDTF">2021-12-27T07:54:00Z</dcterms:modified>
  <cp:revision>170</cp:revision>
  <dc:subject/>
  <dc:title/>
</cp:coreProperties>
</file>