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з опыта работы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Тема: «Сотрудничество педагога и детей в театрализованной деятельности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Style w:val="C12"/>
          <w:rFonts w:cs="Arial" w:ascii="Arial" w:hAnsi="Arial"/>
          <w:color w:val="000000"/>
          <w:sz w:val="28"/>
          <w:szCs w:val="28"/>
        </w:rPr>
        <w:t>Детский сад – это место, где ребенок находится большую часть времени, где он </w:t>
      </w:r>
      <w:r>
        <w:rPr>
          <w:rStyle w:val="C1"/>
          <w:rFonts w:cs="Arial" w:ascii="Arial" w:hAnsi="Arial"/>
          <w:color w:val="000000"/>
          <w:sz w:val="28"/>
          <w:szCs w:val="28"/>
        </w:rPr>
        <w:t>получает опыт сотрудничества со взрослыми и сверстниками. Одна из целей образования, согласно федеральным государственным общеобразовательным стандартам, является воспитание эмоционально отзывчивых детей овладевших средствами общения и умением сотрудничать со взрослыми и сверстникам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rFonts w:cs="Arial" w:ascii="Arial" w:hAnsi="Arial"/>
          <w:color w:val="000000"/>
          <w:sz w:val="28"/>
          <w:szCs w:val="28"/>
        </w:rPr>
        <w:t>        </w:t>
      </w:r>
      <w:r>
        <w:rPr>
          <w:rStyle w:val="C1"/>
          <w:rFonts w:cs="Arial" w:ascii="Arial" w:hAnsi="Arial"/>
          <w:color w:val="000000"/>
          <w:sz w:val="28"/>
          <w:szCs w:val="28"/>
        </w:rPr>
        <w:t>Для воспитания этих качеств,  в своей работе использую театрализованную деятельность.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В  группе   созданы комфортные условия для театрализованной деятельности</w:t>
      </w:r>
      <w:r>
        <w:rPr>
          <w:rFonts w:cs="Arial" w:ascii="Arial" w:hAnsi="Arial"/>
          <w:color w:val="000000"/>
          <w:sz w:val="28"/>
          <w:szCs w:val="28"/>
        </w:rPr>
        <w:t xml:space="preserve">.  </w:t>
      </w: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>Развивающая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>предметно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</w:t>
      </w: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>пространственная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>среда</w:t>
      </w:r>
      <w:r>
        <w:rPr>
          <w:rFonts w:cs="Arial" w:ascii="Arial" w:hAnsi="Arial"/>
          <w:sz w:val="28"/>
          <w:szCs w:val="28"/>
        </w:rPr>
        <w:t xml:space="preserve">  соответствует современным требованиям и рекомендациям авторов методики по организации  сотрудничества детей дошкольного возраста Н.Я. Михайленко и Н.А. Коротковой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1. В нашем  литературном уголке хранятся книжки-игрушки, книжки-раскладушки; книжки-панорамы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2.  Нами оборудована театральная изба. В ней имеется костюмерная, где находится реквизит для разыгрывания сценок и спектаклей: набор кукол, ширмы для кукольного театра, костюмы, элементы костюмов, маски, атрибуты для различных игровых позиций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остоянно пополняющаяся и изменяющаяся предметно-пространственная среда способствует повышению мотивации к игровой деятельности, побуждает детей к сотрудничеству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  <w:t>Коллективный характер </w:t>
      </w:r>
      <w:r>
        <w:rPr>
          <w:rStyle w:val="StrongEmphasis"/>
          <w:rFonts w:cs="Arial" w:ascii="Arial" w:hAnsi="Arial"/>
          <w:color w:val="111111"/>
          <w:sz w:val="28"/>
          <w:szCs w:val="28"/>
          <w:shd w:fill="FFFFFF" w:val="clear"/>
        </w:rPr>
        <w:t>театрализованных инсценировок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> позволяет расширять и обогащать опыт детей. Действуя в роли, дети приобретают опыт различного рода взаимоотношений, что также важно для их социального развития, сотрудничества.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 xml:space="preserve">Помогают в этом правильно подобранные методы и приемы. Путём прямого и комментированного показа я познакомлю вас с отдельными методами и приёмами, которые используются в работе. </w:t>
      </w:r>
      <w:r>
        <w:rPr>
          <w:rFonts w:cs="Arial" w:ascii="Arial" w:hAnsi="Arial"/>
          <w:color w:val="000000"/>
          <w:sz w:val="28"/>
          <w:szCs w:val="28"/>
        </w:rPr>
        <w:t xml:space="preserve">Выберем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для</w:t>
        </w:r>
      </w:hyperlink>
      <w:r>
        <w:rPr>
          <w:rFonts w:cs="Arial" w:ascii="Arial" w:hAnsi="Arial"/>
          <w:sz w:val="28"/>
          <w:szCs w:val="28"/>
        </w:rPr>
        <w:t xml:space="preserve"> демонстрации широко известный сказочный персонаж - лису.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Основные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этапы работы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над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образом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лисы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представлены на схеме. 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В.М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обращает </w:t>
      </w:r>
      <w:hyperlink r:id="rId7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внимание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слушателей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на схему). </w:t>
      </w:r>
      <w:r>
        <w:fldChar w:fldCharType="begin"/>
      </w:r>
      <w:r>
        <w:rPr>
          <w:i/>
          <w:i/>
          <w:iCs/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ds88.ru/go/d.htm" \l "602436/pril1.jpg"</w:instrText>
      </w:r>
      <w:r>
        <w:rPr>
          <w:i/>
          <w:i/>
          <w:iCs/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/>
          <w:iCs/>
          <w:color w:val="000000"/>
          <w:sz w:val="28"/>
          <w:szCs w:val="28"/>
        </w:rPr>
        <w:t xml:space="preserve"> </w:t>
      </w:r>
      <w:r>
        <w:rPr>
          <w:i/>
          <w:i/>
          <w:iCs/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В.М. делит воспитателей-слушателей на 2 подгруппы: "Л</w:t>
      </w:r>
      <w:r>
        <w:rPr>
          <w:rFonts w:cs="Arial" w:ascii="Arial" w:hAnsi="Arial"/>
          <w:sz w:val="28"/>
          <w:szCs w:val="28"/>
        </w:rPr>
        <w:t>иса Алиса" и "Лисичка-сестричка", обращая их внимание на магнитную доску с иллюстрациями.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В.М</w:t>
      </w:r>
      <w:r>
        <w:rPr>
          <w:rFonts w:cs="Arial" w:ascii="Arial" w:hAnsi="Arial"/>
          <w:b/>
          <w:sz w:val="28"/>
          <w:szCs w:val="28"/>
        </w:rPr>
        <w:t>.: "</w:t>
      </w:r>
      <w:hyperlink r:id="rId9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Первый</w:t>
        </w:r>
      </w:hyperlink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  <w:hyperlink r:id="rId10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этап</w:t>
        </w:r>
      </w:hyperlink>
      <w:r>
        <w:rPr>
          <w:rFonts w:cs="Arial" w:ascii="Arial" w:hAnsi="Arial"/>
          <w:b/>
          <w:sz w:val="28"/>
          <w:szCs w:val="28"/>
          <w:u w:val="single"/>
        </w:rPr>
        <w:t xml:space="preserve"> - определение образа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u w:val="single"/>
        </w:rPr>
        <w:t>Его задача</w:t>
      </w:r>
      <w:r>
        <w:rPr>
          <w:rFonts w:cs="Arial" w:ascii="Arial" w:hAnsi="Arial"/>
          <w:sz w:val="28"/>
          <w:szCs w:val="28"/>
        </w:rPr>
        <w:t xml:space="preserve"> - научить </w:t>
      </w:r>
      <w:hyperlink r:id="rId11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детей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распознавать конкретный </w:t>
      </w:r>
      <w:hyperlink r:id="rId1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образ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, выделяя характерные черты, присущие </w:t>
      </w:r>
      <w:hyperlink r:id="rId1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только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ему. Для реализации этого этапа используется ряд методов и приёмов, представленных на схеме. Рассмотрим один из них - "</w:t>
      </w:r>
      <w:r>
        <w:rPr>
          <w:rFonts w:cs="Arial" w:ascii="Arial" w:hAnsi="Arial"/>
          <w:b/>
          <w:bCs/>
          <w:color w:val="000000"/>
          <w:sz w:val="28"/>
          <w:szCs w:val="28"/>
        </w:rPr>
        <w:t>начитывание контрастных отрывков"</w:t>
      </w:r>
      <w:r>
        <w:rPr>
          <w:rFonts w:cs="Arial" w:ascii="Arial" w:hAnsi="Arial"/>
          <w:color w:val="000000"/>
          <w:sz w:val="28"/>
          <w:szCs w:val="28"/>
        </w:rPr>
        <w:t xml:space="preserve">.  </w:t>
      </w:r>
      <w:hyperlink r:id="rId1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Для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лучшего восприятия они будут представлены вашему вниманию в вид</w:t>
      </w:r>
      <w:r>
        <w:rPr>
          <w:rFonts w:cs="Arial" w:ascii="Arial" w:hAnsi="Arial"/>
          <w:sz w:val="28"/>
          <w:szCs w:val="28"/>
        </w:rPr>
        <w:t>е показа двух сцен.  После просмотра необходимо дать характеристику  героям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ле показа воспитатели-слушатели дают характеристику увиденным образам в соответствии с поставленными В.-М. вопросами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rFonts w:cs="Arial" w:ascii="Arial" w:hAnsi="Arial"/>
          <w:sz w:val="28"/>
          <w:szCs w:val="28"/>
        </w:rPr>
        <w:t xml:space="preserve">- </w:t>
      </w:r>
      <w:hyperlink r:id="rId15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Какой</w:t>
        </w:r>
      </w:hyperlink>
      <w:r>
        <w:rPr>
          <w:rFonts w:cs="Arial" w:ascii="Arial" w:hAnsi="Arial"/>
          <w:sz w:val="28"/>
          <w:szCs w:val="28"/>
        </w:rPr>
        <w:t xml:space="preserve"> предстала перед вами лиса Алиса? (Предполагаемые ответы: настойчивая, напористая, экстравагантная т т.д.) (дралась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значит она агрессивная, злая, жестокая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жалостная; обманывала хитрая, лживая; Хотела все монеты забрать себе жадная, корыстная, алчная; обманывала самого близкого ей друга не умеет дружить, любит только себя;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- Какую вы увидели лисичку-сестричку? (осторожную, хитрую, хищную и т.д.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Итак, с помощью метода "начитывание контрастных отрывков" перед вами предстали два разных образа лисы. В первом случае это хищница: агрессивная, жестокая, алчная, идущая на пролом для достижения своей цел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торая лиса притворщица. Для достижения своей цели он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стаёт обаятельной, ласковой, добродушной, наивной. Её цель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усыпить бдительность окружающих, заставить их поверить ей, и уж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гда показать всем свою сущность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Второй этап - работа над мимикой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Его задача</w:t>
      </w:r>
      <w:r>
        <w:rPr>
          <w:rFonts w:cs="Arial" w:ascii="Arial" w:hAnsi="Arial"/>
          <w:sz w:val="28"/>
          <w:szCs w:val="28"/>
        </w:rPr>
        <w:t xml:space="preserve"> - научить детей передавать эмоциональное состояние героев с помощью мимики. На схеме представлены методы и приёмы, способствующие её реализации. Остановимся подробнее на </w:t>
      </w:r>
      <w:r>
        <w:rPr>
          <w:rFonts w:cs="Arial" w:ascii="Arial" w:hAnsi="Arial"/>
          <w:b/>
          <w:bCs/>
          <w:sz w:val="28"/>
          <w:szCs w:val="28"/>
        </w:rPr>
        <w:t xml:space="preserve">приёме - работа с иллюстрациями на эмоциональное состояние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В.М</w:t>
      </w:r>
      <w:r>
        <w:rPr>
          <w:rFonts w:cs="Arial" w:ascii="Arial" w:hAnsi="Arial"/>
          <w:sz w:val="28"/>
          <w:szCs w:val="28"/>
        </w:rPr>
        <w:t xml:space="preserve">.: Перед вами ряд иллюстраций с изображением лисы в различных эмоциональных состояниях, которые наиболее ярко выражены в ее мимике. Необходимо выбрать те иллюстрации, на которых мимика лисы подходит к образу персонажа в соответствии с подгруппой и аргументировать свой выбор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ение задания слушателями.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В.М</w:t>
      </w:r>
      <w:r>
        <w:rPr>
          <w:rFonts w:cs="Arial" w:ascii="Arial" w:hAnsi="Arial"/>
          <w:sz w:val="28"/>
          <w:szCs w:val="28"/>
        </w:rPr>
        <w:t xml:space="preserve">.: Таким образом, приём "работа с иллюстрациями" даёт возможность определить мимику героя через его эмоциональное состояние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Третий этап - работа над голосом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Его задача</w:t>
      </w:r>
      <w:r>
        <w:rPr>
          <w:rFonts w:cs="Arial" w:ascii="Arial" w:hAnsi="Arial"/>
          <w:sz w:val="28"/>
          <w:szCs w:val="28"/>
        </w:rPr>
        <w:t xml:space="preserve"> - развитие речевого аппарата детей и совершенствование интонационной выразительности. (В.-М. обращается к схеме). Все методы и приёмы, используемые на этом этапе широко известны. Рассмотрим </w:t>
      </w:r>
      <w:r>
        <w:rPr>
          <w:rFonts w:cs="Arial" w:ascii="Arial" w:hAnsi="Arial"/>
          <w:b/>
          <w:bCs/>
          <w:sz w:val="28"/>
          <w:szCs w:val="28"/>
        </w:rPr>
        <w:t>прием - "интонационная выразительность"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300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для первой подгруппы</w:t>
      </w:r>
      <w:r>
        <w:rPr>
          <w:rFonts w:cs="Arial" w:ascii="Arial" w:hAnsi="Arial"/>
          <w:sz w:val="28"/>
          <w:szCs w:val="28"/>
        </w:rPr>
        <w:t xml:space="preserve"> проговорить  фразу Лисички сестрички:</w:t>
        <w:br/>
      </w:r>
      <w:r>
        <w:rPr>
          <w:rFonts w:cs="Arial" w:ascii="Arial" w:hAnsi="Arial"/>
          <w:color w:val="2D2B30"/>
          <w:sz w:val="28"/>
          <w:szCs w:val="28"/>
          <w:shd w:fill="FFFFFF" w:val="clear"/>
        </w:rPr>
        <w:t xml:space="preserve"> « Что это, Петя, какой ты гордый стал? Смотри, сколько у меня гороху»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Задание для второй подгруппы</w:t>
      </w:r>
      <w:r>
        <w:rPr>
          <w:rFonts w:cs="Arial" w:ascii="Arial" w:hAnsi="Arial"/>
          <w:sz w:val="28"/>
          <w:szCs w:val="28"/>
        </w:rPr>
        <w:t xml:space="preserve"> проговорить фразу Лисы Алисы:"Вот они мои денежки... Ладно, давай делить"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яя задание, каждый участник с различной эмоциональной окраской проговаривает предложенную фразу.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В.М</w:t>
      </w:r>
      <w:r>
        <w:rPr>
          <w:rFonts w:cs="Arial" w:ascii="Arial" w:hAnsi="Arial"/>
          <w:sz w:val="28"/>
          <w:szCs w:val="28"/>
        </w:rPr>
        <w:t>.: Таким образом, с помощью приёма "интонационная выразительность" можно придать речи эмоциональную окраску.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  <w:u w:val="single"/>
        </w:rPr>
        <w:t>Четвёртый этап - работа над жестом и движением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Его задача</w:t>
      </w:r>
      <w:r>
        <w:rPr>
          <w:rFonts w:cs="Arial" w:ascii="Arial" w:hAnsi="Arial"/>
          <w:sz w:val="28"/>
          <w:szCs w:val="28"/>
        </w:rPr>
        <w:t xml:space="preserve"> - научить детей двигаться в соответствии с характером персонажа. Познакомимся с </w:t>
      </w:r>
      <w:r>
        <w:rPr>
          <w:rFonts w:cs="Arial" w:ascii="Arial" w:hAnsi="Arial"/>
          <w:b/>
          <w:bCs/>
          <w:sz w:val="28"/>
          <w:szCs w:val="28"/>
        </w:rPr>
        <w:t>игровым методом на запоминание различных действий</w:t>
      </w:r>
      <w:r>
        <w:rPr>
          <w:rFonts w:cs="Arial" w:ascii="Arial" w:hAnsi="Arial"/>
          <w:sz w:val="28"/>
          <w:szCs w:val="28"/>
        </w:rPr>
        <w:t xml:space="preserve">, используя игру "Повторяйка"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её проведения В.М. вызывает четырёх человек из воспитателей-слушателей.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В.М</w:t>
      </w:r>
      <w:r>
        <w:rPr>
          <w:rFonts w:cs="Arial" w:ascii="Arial" w:hAnsi="Arial"/>
          <w:sz w:val="28"/>
          <w:szCs w:val="28"/>
        </w:rPr>
        <w:t xml:space="preserve">.: Правила игры: первый участник показывает одно движение, присущее Лисе Алисе, задача каждого последующего участника игры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роизвести движение, или жест предыдущего участника и добавить свой элемент, дополняющий образ. Затем упражнение повторяет вторая подгруппа (образ лисички сестрички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проводится под музыкальное сопровождение.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В.М</w:t>
      </w:r>
      <w:r>
        <w:rPr>
          <w:rFonts w:cs="Arial" w:ascii="Arial" w:hAnsi="Arial"/>
          <w:sz w:val="28"/>
          <w:szCs w:val="28"/>
        </w:rPr>
        <w:t>.: Таким образом, игры на память различных действий способствуют развитию двигательной активности детей через координацию "жест-образ".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  <w:u w:val="single"/>
        </w:rPr>
        <w:t>Пятый этап - заучивание роли.</w:t>
      </w:r>
      <w:r>
        <w:rPr>
          <w:rFonts w:cs="Arial" w:ascii="Arial" w:hAnsi="Arial"/>
          <w:sz w:val="28"/>
          <w:szCs w:val="28"/>
          <w:u w:val="single"/>
        </w:rPr>
        <w:t xml:space="preserve"> Его задача</w:t>
      </w:r>
      <w:r>
        <w:rPr>
          <w:rFonts w:cs="Arial" w:ascii="Arial" w:hAnsi="Arial"/>
          <w:sz w:val="28"/>
          <w:szCs w:val="28"/>
        </w:rPr>
        <w:t xml:space="preserve"> - выучить текст конкретной роли. Педагогу необходимо помнить, что все приёмы, применяемые на данном этапе, взаимосвязаны и должны использоваться в строго определённой последовательности, указанной на схеме. В рамках мастер-класса мы отступим от данного правила и начнём работу со второго приёма, а далее последовательно перейдём к следующим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лее В.М проводит комментированный показ.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В.М</w:t>
      </w:r>
      <w:r>
        <w:rPr>
          <w:rFonts w:cs="Arial" w:ascii="Arial" w:hAnsi="Arial"/>
          <w:sz w:val="28"/>
          <w:szCs w:val="28"/>
        </w:rPr>
        <w:t>.: "</w:t>
      </w:r>
      <w:r>
        <w:rPr>
          <w:rFonts w:cs="Arial" w:ascii="Arial" w:hAnsi="Arial"/>
          <w:b/>
          <w:bCs/>
          <w:sz w:val="28"/>
          <w:szCs w:val="28"/>
        </w:rPr>
        <w:t>Прием "Книжечка"</w:t>
      </w:r>
      <w:r>
        <w:rPr>
          <w:rFonts w:cs="Arial" w:ascii="Arial" w:hAnsi="Arial"/>
          <w:sz w:val="28"/>
          <w:szCs w:val="28"/>
        </w:rPr>
        <w:t xml:space="preserve"> используется непосредственно во время прочтения текста. Детям предлагается закрыть лицо ладонями и вспомнить как можно больше предложений из текста. Затем, жестом ладони "превращаются" в раскрытую книгу. Дети, не отвлекаясь от "воображаемой книги", по очереди как бы "читают" из неё те предложения, которые запомнили. Чтобы выстроить из этих предложений ранее прочитанный текст, используется следующий </w:t>
      </w:r>
      <w:r>
        <w:rPr>
          <w:rFonts w:cs="Arial" w:ascii="Arial" w:hAnsi="Arial"/>
          <w:b/>
          <w:bCs/>
          <w:sz w:val="28"/>
          <w:szCs w:val="28"/>
        </w:rPr>
        <w:t>прием - "Волшебный сундучок"</w:t>
      </w:r>
      <w:r>
        <w:rPr>
          <w:rFonts w:cs="Arial" w:ascii="Arial" w:hAnsi="Arial"/>
          <w:sz w:val="28"/>
          <w:szCs w:val="28"/>
        </w:rPr>
        <w:t>. Детям демонстрируется сундучок с ленточками. Воспитатель спрашивает, кто запомнил самое первое предложение и предлагает этому ребенку вытянуть из сундучка первую цветную ленточку и произнести это предложение. Таким же образом другими детьми воспроизводятся все последующие предложения. И так постепенно с помощью воспитателя выстраивается текст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вокупности эти приёмы способствуют более лёгкому запоминанию текста. Вы сможете в этом убедиться в следующей части мастер-класс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им образом, мы рассмотрели все этапы работы над образом, а также некоторые методы и приёмы, используемые в работе  по сотрудничеству с детьми в театрализованной деятельности. 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Практическая часть. Слушатели, инсценируют тексты диалог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12">
    <w:name w:val="c1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8.ru/1113-zanyatie-dlya-detey-starshego-doshkolnogo-vozrasta-poznakomimsya-s-nashimi-zubami.html" TargetMode="External"/><Relationship Id="rId3" Type="http://schemas.openxmlformats.org/officeDocument/2006/relationships/hyperlink" Target="http://ds88.ru/6047-osnovnye-aspekty-preemstvennosti-doshkolnogo-i-nachalnogo-obrazovaniya-v-usloviyakh-obrazovatelnogo-kompleksa-detskiy-sad--nachalnaya-shkola-dlya-detey-s-narusheniem-zreniya.html" TargetMode="External"/><Relationship Id="rId4" Type="http://schemas.openxmlformats.org/officeDocument/2006/relationships/hyperlink" Target="http://ds88.ru/5883-organizatsiya-i-metodika-raboty-s-detmi-rannego-vozrasta-nad-vospitaniem-zvukovoy-kultury-rechi.html" TargetMode="External"/><Relationship Id="rId5" Type="http://schemas.openxmlformats.org/officeDocument/2006/relationships/hyperlink" Target="http://ds88.ru/5752-oznakomlenie-detey-so-zdorovym-obrazom-zhizni-v-sovmestnoy-deyatelnosti.html" TargetMode="External"/><Relationship Id="rId6" Type="http://schemas.openxmlformats.org/officeDocument/2006/relationships/hyperlink" Target="http://ds88.ru/1104-zanyatie-dlya-detey-srednego-doshkolnogo-vozrasta-podarok-dlya-lisy.html" TargetMode="External"/><Relationship Id="rId7" Type="http://schemas.openxmlformats.org/officeDocument/2006/relationships/hyperlink" Target="http://ds88.ru/3793-konspekt-zanyatiya-po-profilaktike-narkozavisimosti-dlya-detey-starshego-doshkolnogo-vozrasta-na-temu-vnimanie--chuzhoy-.html" TargetMode="External"/><Relationship Id="rId8" Type="http://schemas.openxmlformats.org/officeDocument/2006/relationships/hyperlink" Target="http://ds88.ru/6139-otkrytoe-zanyatie-po-matematike-na-temu-chto-ranshe--chto-potom-v-starshey-gruppe-dlya-slushateley-regionalnykh-kvalifikatsionnykh-kursov.html" TargetMode="External"/><Relationship Id="rId9" Type="http://schemas.openxmlformats.org/officeDocument/2006/relationships/hyperlink" Target="http://ds88.ru/7720-razvivayushchee-zanyatiya-v-podgotovitelnoy-gruppe-pervyy-kosmonavt.html" TargetMode="External"/><Relationship Id="rId10" Type="http://schemas.openxmlformats.org/officeDocument/2006/relationships/hyperlink" Target="http://ds88.ru/905-zakalivayushchie-protsedury-posle-sna-dlya-detey-s-intellektualnoy-nedostatochnostyu-ii-etap-razvitiya.html" TargetMode="External"/><Relationship Id="rId11" Type="http://schemas.openxmlformats.org/officeDocument/2006/relationships/hyperlink" Target="http://ds88.ru/2431-integrirovannoe-zanyatie-dlya-detey-sredney-gruppy-vesennyaya-kapel.html" TargetMode="External"/><Relationship Id="rId12" Type="http://schemas.openxmlformats.org/officeDocument/2006/relationships/hyperlink" Target="http://ds88.ru/554-vyrazitelnyy-obraz-prirody-v-risunkakh-starshikh-doshkolnikov--konspekty-zanyatiy-po-risovaniyu-zimnee-nastroenie--zimnyaya-skazka-v-starshey-gruppe.html" TargetMode="External"/><Relationship Id="rId13" Type="http://schemas.openxmlformats.org/officeDocument/2006/relationships/hyperlink" Target="http://ds88.ru/4642-kontsert-8-marta-luchshee--lyubimoe-i-tolko-dlya-vas-.html" TargetMode="External"/><Relationship Id="rId14" Type="http://schemas.openxmlformats.org/officeDocument/2006/relationships/hyperlink" Target="http://ds88.ru/2656-integrirovannyy-tsikl-zanyatiy-po-oznakomleniyu-s-tvorchestvom-gabdully-tukaya-dlya-detey-podgotovitelnoy-gruppy.html" TargetMode="External"/><Relationship Id="rId15" Type="http://schemas.openxmlformats.org/officeDocument/2006/relationships/hyperlink" Target="http://ds88.ru/1215-zanyatie-po-izobrazitelnomu-iskusstvu-dlya-starshey-gruppy-kakoy-byvaet-skazochnaya-ptitsa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12:00Z</dcterms:created>
  <dc:creator>nick</dc:creator>
  <dc:description/>
  <cp:keywords/>
  <dc:language>en-US</dc:language>
  <cp:lastModifiedBy>Пользователь Windows</cp:lastModifiedBy>
  <dcterms:modified xsi:type="dcterms:W3CDTF">2023-10-19T14:12:00Z</dcterms:modified>
  <cp:revision>2</cp:revision>
  <dc:subject/>
  <dc:title/>
</cp:coreProperties>
</file>