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-5080</wp:posOffset>
            </wp:positionV>
            <wp:extent cx="1948180" cy="151066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Департамент образования администрации г. Нижнего Новгорода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бюджетное учреждение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олнительного образования </w:t>
      </w:r>
    </w:p>
    <w:p>
      <w:pPr>
        <w:pStyle w:val="Style12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Дворец детского (юношеского) творчества 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м. В.П. ЧКАЛОВА»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 отчетного концерта учащихся детских эстрадных студий для педагогов в системе дополнительного образования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 xml:space="preserve">«Морское путешествие в лето».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-составитель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е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БУ ДО «ДДТ им. В.П.Чкалова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латонова Ирина Александ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ижний Новгор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 го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lineRule="atLeast" w:line="240" w:before="0" w:after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Style11"/>
        <w:shd w:fill="FFFFFF" w:val="clear"/>
        <w:spacing w:lineRule="atLeas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убличное выступление учащихся является одним из сложных видов деятельности. Оно предполагает владение целым комплексом теоретических знаний и практических навыков, требует постоянного вокального, музыкального, интеллектуального и артистического совершенствования.</w:t>
      </w:r>
    </w:p>
    <w:p>
      <w:pPr>
        <w:pStyle w:val="Normal"/>
        <w:shd w:fill="FFFFFF" w:val="clear"/>
        <w:spacing w:lineRule="atLeast" w:line="218"/>
        <w:ind w:firstLine="709"/>
        <w:jc w:val="both"/>
        <w:rPr>
          <w:rFonts w:ascii="Calibri" w:hAnsi="Calibri" w:cs="Calibri"/>
          <w:color w:val="181818"/>
          <w:sz w:val="15"/>
          <w:szCs w:val="15"/>
        </w:rPr>
      </w:pPr>
      <w:r>
        <w:rPr>
          <w:color w:val="181818"/>
          <w:sz w:val="28"/>
          <w:szCs w:val="28"/>
        </w:rPr>
        <w:t>ПОЧЕМУ ВАЖНО УЧАСТВОВАТЬ В   КОНЦЕРТАХ</w:t>
      </w:r>
      <w:r>
        <w:rPr>
          <w:color w:val="181818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81818"/>
          <w:sz w:val="28"/>
          <w:szCs w:val="28"/>
        </w:rPr>
        <w:t>?</w:t>
      </w:r>
    </w:p>
    <w:p>
      <w:pPr>
        <w:pStyle w:val="Normal"/>
        <w:shd w:fill="FFFFFF" w:val="clear"/>
        <w:spacing w:lineRule="atLeast" w:line="218"/>
        <w:ind w:firstLine="709"/>
        <w:jc w:val="both"/>
        <w:rPr>
          <w:rFonts w:ascii="Calibri" w:hAnsi="Calibri" w:cs="Calibri"/>
          <w:color w:val="181818"/>
          <w:sz w:val="15"/>
          <w:szCs w:val="15"/>
        </w:rPr>
      </w:pPr>
      <w:r>
        <w:rPr>
          <w:rFonts w:cs="Calibri" w:ascii="Calibri" w:hAnsi="Calibri"/>
          <w:color w:val="181818"/>
          <w:sz w:val="15"/>
          <w:szCs w:val="15"/>
        </w:rPr>
      </w:r>
    </w:p>
    <w:p>
      <w:pPr>
        <w:pStyle w:val="Normal"/>
        <w:shd w:fill="FFFFFF" w:val="clear"/>
        <w:spacing w:lineRule="atLeast" w:line="218"/>
        <w:ind w:firstLine="709"/>
        <w:jc w:val="both"/>
        <w:rPr>
          <w:rFonts w:ascii="Open Sans;Times New Roman" w:hAnsi="Open Sans;Times New Roman" w:cs="Open Sans;Times New Roman"/>
          <w:color w:val="181818"/>
          <w:sz w:val="15"/>
          <w:szCs w:val="15"/>
        </w:rPr>
      </w:pPr>
      <w:r>
        <w:rPr>
          <w:color w:val="181818"/>
          <w:sz w:val="28"/>
          <w:szCs w:val="28"/>
        </w:rPr>
        <w:t>1. Первой и самой важной причиной является опыт. Маленькие вокалисты во время подготовки к выступлениям впитывают все новые-новые знания, которые и являются стимулом к работе на занятиях для получения максимального результата в будущем. Они учатся сосредотачиваться, работать голосом, отрабатывать движения во время исполнения произведения, передавать характер исполняемого произведения, работать в команде. Вокалисты, которые постоянно участвуют в концертах знают, как работать на сцене, получают неоценимый опыт сценического мастерства и это дает им возможность совершенствовать себя снова и  снова.</w:t>
      </w:r>
    </w:p>
    <w:p>
      <w:pPr>
        <w:pStyle w:val="Normal"/>
        <w:shd w:fill="FFFFFF" w:val="clear"/>
        <w:spacing w:lineRule="atLeast" w:line="218" w:before="240" w:after="0"/>
        <w:ind w:firstLine="709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2. Снятие сценического волнения посредством совместного участия в концерте родителей. Выход на сцену у маленьких детей зачастую вызывает волнение и тревогу. Чтобы выступление воспринималось с радостью, с легкостью мы приучаем участвовать в концертах самых близких детям людей-родителей. Они принимают непосредственное участие в создании концертного номера (шьют костюмы, помогают учить слова в песнях, психологически поддерживают ребенка, готовят памятные подарки), а так же принимают участие и в самом концерте (что мы продемонстрируем в данном сценарии). Таким образом, ребенок попадает в атмосферу поддержки и соучастия, тем самым он избавляется от стресса и выход на сцену для него становится праздником.</w:t>
      </w:r>
    </w:p>
    <w:p>
      <w:pPr>
        <w:pStyle w:val="Normal"/>
        <w:shd w:fill="FFFFFF" w:val="clear"/>
        <w:spacing w:lineRule="atLeast" w:line="218"/>
        <w:jc w:val="both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</w:r>
    </w:p>
    <w:p>
      <w:pPr>
        <w:pStyle w:val="Normal"/>
        <w:shd w:fill="FFFFFF" w:val="clear"/>
        <w:spacing w:lineRule="atLeast" w:line="218"/>
        <w:jc w:val="both"/>
        <w:rPr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Цель:</w:t>
      </w:r>
      <w:r>
        <w:rPr>
          <w:color w:val="181818"/>
          <w:sz w:val="28"/>
          <w:szCs w:val="28"/>
        </w:rPr>
        <w:t xml:space="preserve"> демонстрация творческих достижений обучающихся в концертной деятельности.</w:t>
      </w:r>
    </w:p>
    <w:p>
      <w:pPr>
        <w:pStyle w:val="Style11"/>
        <w:shd w:fill="FFFFFF" w:val="clear"/>
        <w:spacing w:lineRule="atLeast" w:line="145" w:before="0" w:after="0"/>
        <w:jc w:val="both"/>
        <w:rPr/>
      </w:pPr>
      <w:r>
        <w:rPr>
          <w:b/>
          <w:color w:val="181818"/>
          <w:sz w:val="28"/>
          <w:szCs w:val="28"/>
        </w:rPr>
        <w:t>Задач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1"/>
        <w:shd w:fill="FFFFFF" w:val="clear"/>
        <w:spacing w:lineRule="atLeast" w:line="145" w:before="0" w:after="0"/>
        <w:jc w:val="both"/>
        <w:rPr>
          <w:rFonts w:ascii="Open Sans;Times New Roman" w:hAnsi="Open Sans;Times New Roman" w:cs="Open Sans;Times New Roman"/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оказать навыки в исполнении песни: не забыть текст произведения и четко (дикционно и артикуляционно) пропеть все звуки, исполнить произведение интонационно правильно, следить за положением микрофона во время исполнения, выполнить все движения, поставленные педагогом или хореографом;</w:t>
      </w:r>
    </w:p>
    <w:p>
      <w:pPr>
        <w:pStyle w:val="Style11"/>
        <w:shd w:fill="FFFFFF" w:val="clear"/>
        <w:spacing w:lineRule="atLeast" w:line="145" w:before="0" w:after="0"/>
        <w:jc w:val="both"/>
        <w:rPr>
          <w:rFonts w:ascii="Open Sans;Times New Roman" w:hAnsi="Open Sans;Times New Roman" w:cs="Open Sans;Times New Roman"/>
          <w:color w:val="181818"/>
          <w:sz w:val="28"/>
          <w:szCs w:val="28"/>
        </w:rPr>
      </w:pPr>
      <w:r>
        <w:rPr>
          <w:color w:val="000000"/>
          <w:sz w:val="28"/>
          <w:szCs w:val="28"/>
        </w:rPr>
        <w:t>- получить практику концертного публичного выступления: приобщится к сцене, суметь выразить себя, свое настроение и чувство перед зрителем;</w:t>
      </w:r>
    </w:p>
    <w:p>
      <w:pPr>
        <w:pStyle w:val="Normal"/>
        <w:shd w:fill="FFFFFF" w:val="clear"/>
        <w:spacing w:lineRule="atLeast" w:line="218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- снять сценическое волнения и привить позитивные эмоции от выступления.</w:t>
      </w:r>
    </w:p>
    <w:p>
      <w:pPr>
        <w:pStyle w:val="Style11"/>
        <w:shd w:fill="FFFFFF" w:val="clear"/>
        <w:spacing w:lineRule="atLeast" w:line="240" w:before="0" w:after="120"/>
        <w:ind w:firstLine="720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Участники мероприятия: </w:t>
      </w:r>
      <w:r>
        <w:rPr>
          <w:bCs/>
          <w:sz w:val="28"/>
          <w:szCs w:val="28"/>
          <w:shd w:fill="FFFFFF" w:val="clear"/>
        </w:rPr>
        <w:t>учащиеся Детской эстрадной студии «Пилот» Дворца детского творчества им. В.П. Чкалова» от 5 до 11 лет, их родители и гости концерта.</w:t>
      </w:r>
    </w:p>
    <w:p>
      <w:pPr>
        <w:pStyle w:val="Style11"/>
        <w:shd w:fill="FFFFFF" w:val="clear"/>
        <w:spacing w:lineRule="atLeast" w:line="240" w:before="0" w:after="120"/>
        <w:ind w:firstLine="720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формление и оборудование:</w:t>
      </w:r>
      <w:r>
        <w:rPr>
          <w:sz w:val="28"/>
          <w:szCs w:val="28"/>
          <w:shd w:fill="FFFFFF" w:val="clear"/>
        </w:rPr>
        <w:t xml:space="preserve"> подготовлен баннер эстрадной студии, на фоне которого выступают дети, подготовлены минусовки песен, музыкальные заставки и фанфары для звукорежиссера, расписана программа для светорежиссера, за кулисами подготовлены памятные дипломы и подарки для участников концерта, настроены микрофоны, настроена звукоусиливающая аппаратура.</w:t>
      </w:r>
    </w:p>
    <w:p>
      <w:pPr>
        <w:pStyle w:val="Style11"/>
        <w:shd w:fill="FFFFFF" w:val="clear"/>
        <w:spacing w:lineRule="atLeas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Style11"/>
        <w:shd w:fill="FFFFFF" w:val="clear"/>
        <w:spacing w:lineRule="atLeas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Звучат фанфары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Добрый день, дорогие друзья! Мы от всей души приветствуем в этом зале дружную, сплоченную команду эстрадной студии «Пило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звучат аплодисменты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Давайте для начала посмотрим друг на друга и поздравим с приближающимся окончанием года, с приближением лета и поаплодируем себе громко-громко – Поехал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звучит музыкальная заставка и аплодисменты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Браво! Спасибо! Сегодня мы решили пригласить вашу дружную команду в морское музыкальное путешествие. Вы нам поможет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звучат из зала голоса детей и родителей: ДА!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чтобы отправиться туда, нам очень хорошо надо знать команды. А в этом нам помогут ребя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из зала выбирается 2 мальчи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>Когда парни делают руки в стороны, мы кричим: «Отдать швартовый»! Три-четыре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зал хором кричит: «Отдать швартовый»!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>А когда мальчики поднимают руки, мы говорим: «Поднять паруса!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зал хором повторяет за ведущ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Отлично! А когда мальчики вытягивают руки перед собой, то мы говорим: «Полный вперед»!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зал повторяет за ведущей и мальчиками на сцене)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>Ну а теперь проверим как вы усвоили команды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вторяют движения и команды всем залом и заканчивают командой «Полный вперед»!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>Ну что ж, значит Полный вперед на остров Бухта-Барахта. Встречайте на сцене ансамбль «Нежный возраст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самбль «Нежный возраст» - Бухта Барахта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Браво! Дорогие друзья, а мы продолжаем. В одном известном фильме на пароход проникли четвероногие пассажиры и там началась сущая «абра кадабра». Кто помнит как назывался фильм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из зала кричат «Полосатый рейс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>Совершенно верно! На наш корабль тоже проник четвероногий товарищ, причет черного цвета. Все дело в том, что он сбежал от несправедливости, от недоброго отношения к себе. Об этой истории нам сегодня расскажут Михаил Светлов и Полина Шипова из дуэта «На стиле», встречайте аплодисментами!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эт «На стиле» - Черный ко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Здорово! А сейчас я проведу с вами небольшой блиц-опрос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самое главное в путешестви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з зала выкрикиваются различные варианты: море, корабль, солнце, хорошая команда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>Верно! Хорошая команда, я ждала этого ответа. И хочется сейчас посмотреть какая она у вас. Давайте все дите сейчас будут морем. Как оно шуми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дети из зала показывают звуком шум моря «шшшшшшшш», а музыкальное сопровождение в этом помогает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>А наши мамы и бабушки будут чайк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из зала доносятся «крики чаек», но если родители будут стесняться, можно попросить детей в этом помоч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>А наши папы будут пароходам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д помощь музыкального трека папы изображают звук парохода. Ведущий при этом может преподнести микрофон кому-то из родител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Отлично получается! Но чтоб отправиться в путешествие дальше, нам надо это соединить. Итак, море пошл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ети изображают море)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чайк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мами выкрикивают из зала)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пароход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гудят папы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>У вас отлично получаетс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ы можем отправляться дальше в хорошей компании, с хорошими друзьями, ведь именно про это поет ансамбль «Малинки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речайте их на сцене!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самбль «Малинки» - Мир похож на цветной лу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Спасибо, девочкам! Друзья, в морском путешествии необходимо знать морские слова. Давайте разделим зал на две команды и дадим им названия. Как будет называться левая часть зал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ыкрикивают из зала: море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>Отличное название! Вы команда Мо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правая часть зала будет как называтьс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ыкрикивают варианты из зала: ракушка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>Чудесная команда Ракушк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ак, кто из команд быстрее отвечает, тот и выигрыва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лестница на корабле? (Трап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кухня на корабле? (Камбуз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написал очень много картин про море? (Айвазовски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зовут капитана Черной жемчужины? (Джек-вороб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рукопашный бой кораблей? (Абордаж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стая рыб? (Кося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единица измерения моря? (Мил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помещение для обеда, совместного отдыха или офицерского собрания на корабле? (Кают-компа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зья! Победили Море, Ракушка и эстрадная студия «Пилот». Все молодцы! А в нашей кают-компании звучат только хорошие и добрые песни. Давайте встретим следующую участницу нашего концерта Подину Шипов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пова Полина – Свободная пти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Спасибо Полине. А мы встречаем следующую участницу концерта, неоднократную участницу престижных Международных конкурсов вокалистов страны Кузницыну Александр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ицына Александра – Все пути анге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Дорогие друзья, а чтобы двигаться дальше, нам надо срочно поднять якорь и я предлагаю устроить соревн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ыбираются 2 ребенка из зала и знакомятся со зрителями)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>Девочки сейчас будут поднимать якорь. А зрители будут поддерживать и болеть. Правая часть будет поддерживать ребенка справа, а левая-сле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детям выдается длинная нить, с разных сторон на ней присоединены катушки, а по центру картинка с якорем)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>Девочки, ваша задача накрутить на катушку нить и кто быстрее дойдет до якоря, тот победил. Готовы? Тогда поехали! На старт, внимание, марш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д динамичную музыку и крики болельщиков дети накручивают на катушку нить с разных сторон)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>Друзья, у нас почти ничья! Ну, кто еще смелы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глашаются еще пара желающих детей, знакомятся со зрителем и конкурс продолж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>Молодцы! Ну а сейчас на сцену приглашается старший офицерский состав, приглашаем двух пап по ваши аплодисмен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ыходят папы, знакомятся со зрителем и продолжают конкурс)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>Браво! Папы молодцы! Ну а мы можем двигаться дальше! И на сцену мы приглашаем неоднократную победительницу Всероссийских и Международных конкурсов Екатерину Крыжину!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жина Екатерина – Соловушка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Ну а следующими нас цену выходит ансамбль «Пилот», а песня у них называется «Давай!». Так давайте из поддержим!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самбль «Пилот» - Дава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А наше морское путешествие продолжается и я сейчас хочу провести небольшое сказочное состязание между нашими командами Море и Ракушка. Дело все в том, что про море есть очень много разных сказок, давайте их вспомним. Готовы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из зала выкрикиваются названия сказок, которые связаны с морем, речкой или любым водоемом. А ведущая считает из какой части зала, из какой команды было больше вариантов)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>Спасибо большое, что мы вспомнили такие замечательные сказки и давайте будем верить, как Ассоль, в чудо, в сказку, и следующая песня наша так и называется – Добрая сказка». Встречайте, на сцене ансамбль «Взлетай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самбль «Взлетай – Добрая сказ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звучит лирическая мелодия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>Друзья, сегодня для некоторых ребят не просто праздник, не просто концерт, у них сегодня выпускной. Позади много-много работы, успехов, побед, иногда и огорчений, ведь без этого тоже нельзя. Как работали, как отдыхали, как выступали, давайте посмотрим, как все это было. Итак, внимание на экр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на экран выводится фильм с фото и видео детей об их творческой жизни за последние 5 лет в эстрадной студии «Пилот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звучат торжественные фанфар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А мы, дорогие друзья, под ваши громкие аплодисменты приглашаем героев этого фильма – выпускников эстрадной студии «Пило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на сцену выходят дети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награждения Сертификатов выпускникам мы приглашаем на сцену руководителя художественного отдела Дворца детского творчества имени В.П. Чкалова - Патяеву Людмилу Вячеславов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ыходит Людмила Вячеславовна, которая говорит добрые напутственные слова выпускникам и продолжает церемонию награждения Сертификатам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Спасибо огромное Людмиле Вячеславовне! Дорогие друзья, самое главное, что все дети эстрадной студии «Пилот» живу музыкой, они творят, поют и это здорово. Следующая песня, их финальная песня так и называется – «Музык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на экран под минус песни выводятся фотографии детей с различных выступлений, конкурсов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льная песня «Музыка» (поет детская эстрадная студия «Пилот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Браво! Но это еще не все. Наши выпускники подготовили для всех один сюрприз, о котором никто не знает. И сейчас им слов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выпускники поют песню под музыку «Пилоты» о своей творческой жизни, а родители им помогают из зала и пою вместе с ним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Спасибо! Но это еще не все сюрпризы, потому что каждый участник студии награждается почетным дипломом и небольшими подарочками. Я попрошу родителей помочь наградить каждого ребенка, стоящего на этой сце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етям вручаются дипломы по завершении учебного года, а также  для них сделаны брелки, на которых с одной стороны логотип эстрадной студии «Пилот», а с другой написано имя ребенка. Еще для детей подготовили специальные пряники с логотипом студии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Спасибо всем огромное! Ну а мы с вами не прощаемся, а говори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кричат все дети, стоящие на сцене)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свидания!!!!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ную версию данного концерта можно посмотреть по ссылке: </w:t>
      </w:r>
      <w:hyperlink r:id="rId4">
        <w:r>
          <w:rPr>
            <w:rStyle w:val="InternetLink"/>
            <w:b/>
            <w:sz w:val="28"/>
            <w:szCs w:val="28"/>
          </w:rPr>
          <w:t>https://www.youtube.com/watch?v=Imn--LR7EEk</w:t>
        </w:r>
      </w:hyperlink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екомендации педагогу-организатору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ранее проверить работу оборудования, настроить микрофон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фон для выступления: либо это будет баннер, либо на экране под каждую песню подготовить видео-футаж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работу с родителями, которые будут находиться за кулисами и помогать детям в переодевании, а так же будут готовиться к раздаче подарков в завершении концертной программ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работу с ведущим мероприятия, отрепетировать сценарный ход, чтобы не было заминок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работу звукооператора: подготовить список минусовок, видео-заставок, расписать технических ход мерприятия (сколько на каждый номер необходимо микрофон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работу технической группы за кулисами, которая отвечает за микрофоны. Расписать сколько на каждый номер необходимо микрофонов, с какой кулисы ведется работа для каждого номер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 награждение не только детей, но и родителей за активную деятельность и за помощь в проведении мероприятий, за воспитание детей, за регулярные посещения уроков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тарева С.Г., Хвамова М.А. Внеклассная работа в начальных классах; Москва, 201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лабаева Е. Добрые сценарии для детей: Территория творчества; Москва, 2016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щинская В.В. Праздники в детском саду. Сценарии, конкурсы, игры и забавы: Аделант; Москва; 2008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скутникова Л.П. Сценарии детских утренников и праздников: </w:t>
      </w:r>
      <w:r>
        <w:rPr>
          <w:sz w:val="28"/>
          <w:szCs w:val="28"/>
          <w:lang w:val="en-US"/>
        </w:rPr>
        <w:t>Ademar</w:t>
      </w:r>
      <w:r>
        <w:rPr>
          <w:sz w:val="28"/>
          <w:szCs w:val="28"/>
        </w:rPr>
        <w:t>; Москва; 20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bor6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1134" w:gutter="0" w:header="0" w:top="1134" w:footer="99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0" w:firstLine="1281"/>
      <w:jc w:val="both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206" w:leader="none"/>
      </w:tabs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5">
    <w:name w:val="c5"/>
    <w:basedOn w:val="Style5"/>
    <w:qFormat/>
    <w:rPr/>
  </w:style>
  <w:style w:type="character" w:styleId="C4">
    <w:name w:val="c4"/>
    <w:basedOn w:val="Style5"/>
    <w:qFormat/>
    <w:rPr/>
  </w:style>
  <w:style w:type="character" w:styleId="C9">
    <w:name w:val="c9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Hl">
    <w:name w:val="hl"/>
    <w:basedOn w:val="Style5"/>
    <w:qFormat/>
    <w:rPr/>
  </w:style>
  <w:style w:type="character" w:styleId="C0">
    <w:name w:val="c0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2">
    <w:name w:val="Заголовок 2 Знак"/>
    <w:qFormat/>
    <w:rPr>
      <w:i/>
      <w:iCs/>
      <w:sz w:val="16"/>
    </w:rPr>
  </w:style>
  <w:style w:type="character" w:styleId="S41">
    <w:name w:val="s41"/>
    <w:qFormat/>
    <w:rPr>
      <w:strike w:val="false"/>
      <w:dstrike w:val="false"/>
      <w:sz w:val="22"/>
      <w:szCs w:val="22"/>
      <w:u w:val="none"/>
    </w:rPr>
  </w:style>
  <w:style w:type="character" w:styleId="Bshareformbutton">
    <w:name w:val="b-share-form-butto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ext">
    <w:name w:val="text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11">
    <w:name w:val="c11"/>
    <w:basedOn w:val="Normal"/>
    <w:qFormat/>
    <w:pPr>
      <w:spacing w:before="100" w:after="100"/>
    </w:pPr>
    <w:rPr>
      <w:sz w:val="24"/>
      <w:szCs w:val="24"/>
    </w:rPr>
  </w:style>
  <w:style w:type="paragraph" w:styleId="C2">
    <w:name w:val="c2"/>
    <w:basedOn w:val="Normal"/>
    <w:qFormat/>
    <w:pPr>
      <w:spacing w:before="100" w:after="100"/>
    </w:pPr>
    <w:rPr>
      <w:sz w:val="24"/>
      <w:szCs w:val="24"/>
    </w:rPr>
  </w:style>
  <w:style w:type="paragraph" w:styleId="C7">
    <w:name w:val="c7"/>
    <w:basedOn w:val="Normal"/>
    <w:qFormat/>
    <w:pPr>
      <w:spacing w:before="100" w:after="100"/>
    </w:pPr>
    <w:rPr>
      <w:sz w:val="24"/>
      <w:szCs w:val="24"/>
    </w:rPr>
  </w:style>
  <w:style w:type="paragraph" w:styleId="C15">
    <w:name w:val="c15"/>
    <w:basedOn w:val="Normal"/>
    <w:qFormat/>
    <w:pPr>
      <w:spacing w:before="100" w:after="100"/>
    </w:pPr>
    <w:rPr>
      <w:sz w:val="24"/>
      <w:szCs w:val="24"/>
    </w:rPr>
  </w:style>
  <w:style w:type="paragraph" w:styleId="C29">
    <w:name w:val="c29"/>
    <w:basedOn w:val="Normal"/>
    <w:qFormat/>
    <w:pPr>
      <w:spacing w:before="100" w:after="100"/>
    </w:pPr>
    <w:rPr>
      <w:sz w:val="24"/>
      <w:szCs w:val="24"/>
    </w:rPr>
  </w:style>
  <w:style w:type="paragraph" w:styleId="C6">
    <w:name w:val="c6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14">
    <w:name w:val="c14"/>
    <w:basedOn w:val="Normal"/>
    <w:qFormat/>
    <w:pPr>
      <w:spacing w:before="100" w:after="100"/>
    </w:pPr>
    <w:rPr>
      <w:sz w:val="24"/>
      <w:szCs w:val="24"/>
    </w:rPr>
  </w:style>
  <w:style w:type="paragraph" w:styleId="C24">
    <w:name w:val="c24"/>
    <w:basedOn w:val="Normal"/>
    <w:qFormat/>
    <w:pPr>
      <w:spacing w:before="100" w:after="100"/>
    </w:pPr>
    <w:rPr>
      <w:sz w:val="24"/>
      <w:szCs w:val="24"/>
    </w:rPr>
  </w:style>
  <w:style w:type="paragraph" w:styleId="Obor6">
    <w:name w:val="obor6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C3">
    <w:name w:val="c3"/>
    <w:basedOn w:val="Normal"/>
    <w:qFormat/>
    <w:pPr>
      <w:spacing w:before="100" w:after="100"/>
    </w:pPr>
    <w:rPr>
      <w:sz w:val="24"/>
      <w:szCs w:val="24"/>
    </w:rPr>
  </w:style>
  <w:style w:type="paragraph" w:styleId="C1">
    <w:name w:val="c1"/>
    <w:basedOn w:val="Normal"/>
    <w:qFormat/>
    <w:pPr>
      <w:spacing w:before="100" w:after="100"/>
    </w:pPr>
    <w:rPr>
      <w:sz w:val="24"/>
      <w:szCs w:val="24"/>
    </w:rPr>
  </w:style>
  <w:style w:type="paragraph" w:styleId="C16">
    <w:name w:val="c16"/>
    <w:basedOn w:val="Normal"/>
    <w:qFormat/>
    <w:pPr>
      <w:spacing w:before="100" w:after="100"/>
    </w:pPr>
    <w:rPr>
      <w:sz w:val="24"/>
      <w:szCs w:val="24"/>
    </w:rPr>
  </w:style>
  <w:style w:type="paragraph" w:styleId="C8">
    <w:name w:val="c8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taut">
    <w:name w:val="det_aut"/>
    <w:basedOn w:val="Normal"/>
    <w:qFormat/>
    <w:pPr>
      <w:spacing w:before="100" w:after="100"/>
    </w:pPr>
    <w:rPr>
      <w:sz w:val="24"/>
      <w:szCs w:val="24"/>
    </w:rPr>
  </w:style>
  <w:style w:type="paragraph" w:styleId="C10">
    <w:name w:val="c10"/>
    <w:basedOn w:val="Normal"/>
    <w:qFormat/>
    <w:pPr>
      <w:spacing w:before="100" w:after="100"/>
    </w:pPr>
    <w:rPr>
      <w:sz w:val="24"/>
      <w:szCs w:val="24"/>
    </w:rPr>
  </w:style>
  <w:style w:type="paragraph" w:styleId="Txt">
    <w:name w:val="txt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www.youtube.com/watch?v=Imn--LR7EEk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09:00Z</dcterms:created>
  <dc:creator>Журавлёва Татьяна</dc:creator>
  <dc:description/>
  <cp:keywords/>
  <dc:language>en-US</dc:language>
  <cp:lastModifiedBy>Пользователь Windows</cp:lastModifiedBy>
  <cp:lastPrinted>2015-11-29T11:40:00Z</cp:lastPrinted>
  <dcterms:modified xsi:type="dcterms:W3CDTF">2023-09-01T07:08:00Z</dcterms:modified>
  <cp:revision>87</cp:revision>
  <dc:subject/>
  <dc:title>ФОРМЫ ДОКУМЕНТОВ</dc:title>
</cp:coreProperties>
</file>