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4 «Золотая рыб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спект урока (занят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тория мяч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885" w:leader="none"/>
        </w:tabs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88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1288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чкарева Наталья Владимировна, </w:t>
      </w:r>
    </w:p>
    <w:p>
      <w:pPr>
        <w:pStyle w:val="Normal"/>
        <w:tabs>
          <w:tab w:val="clear" w:pos="708"/>
          <w:tab w:val="left" w:pos="1288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tabs>
          <w:tab w:val="clear" w:pos="708"/>
          <w:tab w:val="left" w:pos="1288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ГО К</w:t>
      </w:r>
      <w:r>
        <w:rPr>
          <w:rFonts w:cs="Times New Roman" w:ascii="Times New Roman" w:hAnsi="Times New Roman"/>
          <w:sz w:val="28"/>
        </w:rPr>
        <w:t>арпинск</w:t>
      </w:r>
      <w:r>
        <w:rPr>
          <w:rFonts w:cs="Times New Roman" w:ascii="Times New Roman" w:hAnsi="Times New Roman"/>
          <w:caps/>
          <w:sz w:val="28"/>
        </w:rPr>
        <w:t>, 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b/>
          <w:sz w:val="28"/>
        </w:rPr>
        <w:t>Тема</w:t>
      </w:r>
      <w:r>
        <w:rPr>
          <w:rFonts w:cs="Times New Roman" w:ascii="Times New Roman" w:hAnsi="Times New Roman"/>
          <w:sz w:val="28"/>
        </w:rPr>
        <w:t>:  ИСТОРИЯ  МЯЧ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зрастная группа:</w:t>
      </w:r>
      <w:r>
        <w:rPr>
          <w:rFonts w:cs="Times New Roman" w:ascii="Times New Roman" w:hAnsi="Times New Roman"/>
          <w:sz w:val="28"/>
        </w:rPr>
        <w:t xml:space="preserve">  подготовительна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разовательные области: </w:t>
      </w:r>
      <w:r>
        <w:rPr>
          <w:rFonts w:cs="Times New Roman" w:ascii="Times New Roman" w:hAnsi="Times New Roman"/>
          <w:sz w:val="28"/>
        </w:rPr>
        <w:t>физическое  развитие,  познавательное развитие,  социально-коммуникативное развитие, речевое развитие, художественно-эстетическое развит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Форма НОД:</w:t>
      </w:r>
      <w:r>
        <w:rPr>
          <w:rFonts w:cs="Times New Roman" w:ascii="Times New Roman" w:hAnsi="Times New Roman"/>
          <w:sz w:val="28"/>
        </w:rPr>
        <w:t xml:space="preserve"> Путешествие по реке време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ид НОД:</w:t>
      </w:r>
      <w:r>
        <w:rPr>
          <w:rFonts w:cs="Times New Roman" w:ascii="Times New Roman" w:hAnsi="Times New Roman"/>
          <w:sz w:val="28"/>
        </w:rPr>
        <w:t xml:space="preserve"> Исследование объектов предметного ми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Форма организации деятельности детей:</w:t>
      </w:r>
      <w:r>
        <w:rPr>
          <w:rFonts w:cs="Times New Roman" w:ascii="Times New Roman" w:hAnsi="Times New Roman"/>
          <w:sz w:val="28"/>
        </w:rPr>
        <w:t xml:space="preserve"> подгрупповая, индивидуальная</w:t>
      </w:r>
    </w:p>
    <w:p>
      <w:pPr>
        <w:pStyle w:val="Normal"/>
        <w:spacing w:lineRule="auto" w:line="240" w:before="0" w:after="0"/>
        <w:rPr>
          <w:rFonts w:eastAsia="Calibri" w:cs="Calibri"/>
          <w:sz w:val="28"/>
        </w:rPr>
      </w:pPr>
      <w:r>
        <w:rPr>
          <w:rFonts w:cs="Times New Roman" w:ascii="Times New Roman" w:hAnsi="Times New Roman"/>
          <w:b/>
          <w:sz w:val="28"/>
        </w:rPr>
        <w:t>Учебно – методический комплек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ая общеобразовательная программа дошкольного образования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К «Школа мяч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реализации модуля «Физическое развитие» ООП ДО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Федеральный государственный образовательный стандарт дошко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 развитие двигательной, познавательной активности детей старшего дошкольного возраста; ознакомление детей с историей появления и видоизменения мяча, с особенностями мячей, предназначенных для спортивных иг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  <w:gridCol w:w="5936"/>
      </w:tblGrid>
      <w:tr>
        <w:trPr>
          <w:trHeight w:val="23" w:hRule="atLeast"/>
        </w:trPr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чи совместной двигательной познавательно – исследовательской деятельност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чи с учетом особенностей воспитанников группы</w:t>
            </w:r>
          </w:p>
        </w:tc>
      </w:tr>
      <w:tr>
        <w:trPr>
          <w:trHeight w:val="23" w:hRule="atLeast"/>
        </w:trPr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е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двигательные умения и навыки движений с мячом: бросок мяча в пол и ловля после отскока, подбрасывание перед собой, отбивание одной - двумя руками, приседания с мячом, прыжки на двух ногах с зажатым между коленями мячом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простейшим приемам игры в хоккей, боулинг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я о временных отношениях на примере возникновения мяч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пользоваться мобильными устройствами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е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ть интерес и потребность в физических упражнениях и играх с мячом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ть умение сотрудничества и взаимопонимания в совместной  деятельности и общен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ть интерес к физическим движениям посредством  стимулирования занимательным содерж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ие: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двигательную сферу ребенка и его физические качества: выносливость, ловкость, быстроту и гибкость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познавательно – исследовательскую активность (узнавать,  сравнивать)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логику, речевой слух, диалогическую речь, зрительное внимание  и восприятие, общую моторику, самоконтроль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</w:rPr>
              <w:t>азвивать ловкость, внимание, находчивость, быстроту реакции;</w:t>
            </w:r>
          </w:p>
          <w:p>
            <w:pPr>
              <w:pStyle w:val="Style18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firstLine="357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вать волевую саморегуляцию двигательного поведения посредством  выполнения действия с мя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здоровительные: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ствовать формированию правильной осанки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ствовать укреплению мышц стопы и голени с целью предупреждения плоскостопия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ствовать повышению двигательной активности и работоспособност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Расположить, заинтересовать детей образовательной деятельностью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нять эмоциональное напряжени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Развивать умение осуществлять выполнение деятельности в соответствии с поставленной целью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Развивать любознательность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20" w:hanging="36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Формировать умение анализировать, сопоставлять в процессе познавательно – исследовательской деятельност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20" w:hanging="36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Формировать интерес к мобильным устройства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раскрепощены и заинтересованы образовательной деятельностью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довольствием выполняют предложенные двигательные упражнения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 опыт двигательной деятельности с мячом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bidi="he-IL"/>
        </w:rPr>
        <w:t>Правильно выполняют технику всех видов основных движений: ходьбы, бега, прыжков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ют познавательный интерес и умения решать интеллектуальные задачи, адекватные возрасту, через совместную познавательно-исследовательскую деятельность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bidi="he-IL"/>
        </w:rPr>
        <w:t>Следят за правильной осанкой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bidi="he-IL"/>
        </w:rPr>
        <w:t>Выполняют физические упражнения из разных исходных положений четко и ритмично, в заданном темпе, под музыку, по словесной инструкции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bidi="he-IL"/>
        </w:rPr>
        <w:t>Умеют самостоятельно организовывать подвижные игры, придумывать собственные игры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Умеют планировать собственную двигательную деятельность и контролировать ее выполнение («сам себе тренер»)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Демонстрируют стремление к самовыражению и самоутверждению благодаря двигатель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проявляют доброжелательное взаимоотношение между сверстниками в процессе коллективного решения поставленных задач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роявляют настойчивость и сохраняет усилия по достижению поставленных целей в физкультурно-спортив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Умеют эффективно самостоятельно осваивать новые двигательные действия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Демонстрируют положительную мотивацию к двигатель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яют интерес к историческому прошлому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ют делать логические выводы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анализируют, сравнивают, классифицируют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ют оценивать свои поступки, чувства, мысли в процессе рефлексии совместн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ют  представления о временных отношениях на примере появления мяч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дошкольного образования (ФГОС ДО)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ия и сотрудничества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и инициативы детей в различных видах деятельност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я познавательных интересов и познавательных действий ребенка в различных видах деятельност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ная адекватность дошкольного образования (соответствие условий, требований, методов возрасту и особенностям развития).</w:t>
      </w:r>
    </w:p>
    <w:p>
      <w:pPr>
        <w:pStyle w:val="Normal"/>
        <w:widowControl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воспит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я положительного фона ребен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я личностного стиля взаимоотношений со сверстниками и педагогом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я в процессе совместной поисковой деятельности.</w:t>
      </w:r>
    </w:p>
    <w:p>
      <w:pPr>
        <w:pStyle w:val="Normal"/>
        <w:widowControl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обучения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лядности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знательности и активности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блематизации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индивидуализации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и  и  системности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упности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тельность и активность ребенка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е наращивание тренирующих воздействий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ое чередование деятельности и отдыха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ы повышения двигательной активности:</w:t>
      </w:r>
    </w:p>
    <w:p>
      <w:pPr>
        <w:pStyle w:val="Style18"/>
        <w:widowControl w:val="false"/>
        <w:numPr>
          <w:ilvl w:val="0"/>
          <w:numId w:val="1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ача команд, распоряжений, сигналов;</w:t>
      </w:r>
    </w:p>
    <w:p>
      <w:pPr>
        <w:pStyle w:val="Style18"/>
        <w:widowControl w:val="false"/>
        <w:numPr>
          <w:ilvl w:val="0"/>
          <w:numId w:val="1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е;</w:t>
      </w:r>
    </w:p>
    <w:p>
      <w:pPr>
        <w:pStyle w:val="Style18"/>
        <w:widowControl w:val="false"/>
        <w:numPr>
          <w:ilvl w:val="0"/>
          <w:numId w:val="1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ревнование;</w:t>
      </w:r>
    </w:p>
    <w:p>
      <w:pPr>
        <w:pStyle w:val="Style18"/>
        <w:widowControl w:val="false"/>
        <w:numPr>
          <w:ilvl w:val="0"/>
          <w:numId w:val="1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просы;</w:t>
      </w:r>
    </w:p>
    <w:p>
      <w:pPr>
        <w:pStyle w:val="Style18"/>
        <w:widowControl w:val="false"/>
        <w:numPr>
          <w:ilvl w:val="0"/>
          <w:numId w:val="1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структаж;</w:t>
      </w:r>
    </w:p>
    <w:p>
      <w:pPr>
        <w:pStyle w:val="Style18"/>
        <w:widowControl w:val="false"/>
        <w:numPr>
          <w:ilvl w:val="0"/>
          <w:numId w:val="1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посредственная помощь педагога;</w:t>
      </w:r>
    </w:p>
    <w:p>
      <w:pPr>
        <w:pStyle w:val="Style18"/>
        <w:widowControl w:val="false"/>
        <w:numPr>
          <w:ilvl w:val="0"/>
          <w:numId w:val="1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ощрение;</w:t>
      </w:r>
    </w:p>
    <w:p>
      <w:pPr>
        <w:pStyle w:val="Style18"/>
        <w:widowControl w:val="false"/>
        <w:numPr>
          <w:ilvl w:val="0"/>
          <w:numId w:val="1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нешний контроль;</w:t>
      </w:r>
    </w:p>
    <w:p>
      <w:pPr>
        <w:pStyle w:val="Style18"/>
        <w:widowControl w:val="false"/>
        <w:numPr>
          <w:ilvl w:val="0"/>
          <w:numId w:val="1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оконтрол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ы повышения познавательной активности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5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арный анализ (установление причинно-следственных связей)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5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ение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5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  вопросов.</w:t>
      </w:r>
    </w:p>
    <w:p>
      <w:pPr>
        <w:pStyle w:val="Normal"/>
        <w:widowControl w:val="false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ы обучения и развития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35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моциональная насыщенность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35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овые приемы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firstLine="35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вижение гипотез (предположения).</w:t>
      </w:r>
    </w:p>
    <w:p>
      <w:pPr>
        <w:pStyle w:val="Normal"/>
        <w:widowControl w:val="false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ы повышения эмоциональной активности: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0"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овые и воображаемые ситуации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0"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юрпризный момент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0"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ы творчества и новизны.</w:t>
      </w:r>
    </w:p>
    <w:p>
      <w:pPr>
        <w:pStyle w:val="Normal"/>
        <w:widowControl w:val="false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особы и направления поддержки детской инициатив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койно реагировать на неуспех ребенка и предлагать несколько вариантов исправления работы: повторное исполнение спустя некоторое время, доделывание, совершенствование деталей и т.п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детям о трудностях, которые вы сами испытывали при обучении новым видам деятельност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ситуации, позволяющие ребенку реализовать свою компетентность, обретая уважение и признание взрослых и сверстник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ращаться к детям с просьбой, показать воспитателю и научить его  тем  индивидуальным достижениям, которые есть у каждого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держивать чувство гордости за осуществленную познавательную и физическую деятельность и удовлетворения ее результата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ловия для разнообразной самостоятельной творческой деятельности дете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еобходимости помогать детям в решении проблем при организации игр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лекать детей к планированию жизни группы на день, неделю, месяц. Учитывать и реализовать их пожелания и предложения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ловия и выделять время для самостоятельной творческой или познавательной  деятельности детей по выбору и интересам.</w:t>
      </w:r>
    </w:p>
    <w:p>
      <w:pPr>
        <w:pStyle w:val="Normal"/>
        <w:widowControl w:val="false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редства воспитания и обучен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120"/>
        <w:ind w:firstLine="35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Наглядные</w:t>
      </w:r>
      <w:r>
        <w:rPr>
          <w:rFonts w:cs="Times New Roman" w:ascii="Times New Roman" w:hAnsi="Times New Roman"/>
          <w:color w:val="000000"/>
          <w:sz w:val="28"/>
        </w:rPr>
        <w:t>: карта – панно «река времени»,</w:t>
      </w:r>
    </w:p>
    <w:p>
      <w:pPr>
        <w:pStyle w:val="Normal"/>
        <w:widowControl w:val="false"/>
        <w:spacing w:lineRule="auto" w:line="240" w:before="0" w:after="12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Технические средства обучения</w:t>
      </w:r>
      <w:r>
        <w:rPr>
          <w:rFonts w:cs="Times New Roman" w:ascii="Times New Roman" w:hAnsi="Times New Roman"/>
          <w:color w:val="000000"/>
          <w:sz w:val="28"/>
        </w:rPr>
        <w:t xml:space="preserve">: мобильные устройства – </w:t>
      </w:r>
      <w:r>
        <w:rPr>
          <w:rFonts w:cs="Times New Roman" w:ascii="Times New Roman" w:hAnsi="Times New Roman"/>
          <w:color w:val="000000"/>
          <w:sz w:val="28"/>
          <w:lang w:val="en-US"/>
        </w:rPr>
        <w:t>Ipad</w:t>
      </w:r>
      <w:r>
        <w:rPr>
          <w:rFonts w:cs="Times New Roman" w:ascii="Times New Roman" w:hAnsi="Times New Roman"/>
          <w:color w:val="000000"/>
          <w:sz w:val="28"/>
        </w:rPr>
        <w:t xml:space="preserve"> с установленным мобильным приложением – </w:t>
      </w:r>
      <w:r>
        <w:rPr>
          <w:rFonts w:cs="Times New Roman" w:ascii="Times New Roman" w:hAnsi="Times New Roman"/>
          <w:color w:val="000000"/>
          <w:sz w:val="28"/>
          <w:lang w:val="en-US"/>
        </w:rPr>
        <w:t>Quiver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Qr</w:t>
      </w:r>
      <w:r>
        <w:rPr>
          <w:rFonts w:cs="Times New Roman" w:ascii="Times New Roman" w:hAnsi="Times New Roman"/>
          <w:color w:val="000000"/>
          <w:sz w:val="28"/>
        </w:rPr>
        <w:t xml:space="preserve"> – сканер, магнитофон, флеш-носитель со звуковым сопровождением. </w:t>
      </w:r>
    </w:p>
    <w:p>
      <w:pPr>
        <w:pStyle w:val="Normal"/>
        <w:widowControl w:val="false"/>
        <w:spacing w:before="0" w:after="120"/>
        <w:ind w:firstLine="35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u w:val="single"/>
        </w:rPr>
        <w:t>Спортивный инвентарь</w:t>
      </w:r>
      <w:r>
        <w:rPr>
          <w:rFonts w:cs="Times New Roman" w:ascii="Times New Roman" w:hAnsi="Times New Roman"/>
          <w:color w:val="000000"/>
          <w:sz w:val="28"/>
        </w:rPr>
        <w:t>: мячи резиновые по количеству детей, кегли, мячи пластмассовые, канат, ребристая доска.</w:t>
      </w:r>
    </w:p>
    <w:p>
      <w:pPr>
        <w:pStyle w:val="Normal"/>
        <w:widowControl w:val="false"/>
        <w:spacing w:before="0" w:after="12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Нетрадиционный спортивный инвентарь</w:t>
      </w:r>
      <w:r>
        <w:rPr>
          <w:rFonts w:cs="Times New Roman" w:ascii="Times New Roman" w:hAnsi="Times New Roman"/>
          <w:color w:val="000000"/>
          <w:sz w:val="28"/>
        </w:rPr>
        <w:t>: мячи из шкуры животных, мячи каменные, клюшки самодельные.</w:t>
      </w:r>
    </w:p>
    <w:p>
      <w:pPr>
        <w:pStyle w:val="Normal"/>
        <w:widowControl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 xml:space="preserve">Раздаточный материал: </w:t>
      </w:r>
      <w:r>
        <w:rPr>
          <w:rFonts w:cs="Times New Roman" w:ascii="Times New Roman" w:hAnsi="Times New Roman"/>
          <w:color w:val="000000"/>
          <w:sz w:val="28"/>
        </w:rPr>
        <w:t>изображения дополненной реальности, фломастеры, цветные карандаши, настольная игра «История мяча».</w:t>
      </w:r>
    </w:p>
    <w:p>
      <w:pPr>
        <w:pStyle w:val="Normal"/>
        <w:widowControl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Normal"/>
        <w:widowControl w:val="false"/>
        <w:spacing w:lineRule="auto" w:line="240" w:before="0" w:after="120"/>
        <w:ind w:firstLine="35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:</w:t>
      </w:r>
    </w:p>
    <w:p>
      <w:pPr>
        <w:pStyle w:val="Style18"/>
        <w:widowControl w:val="false"/>
        <w:numPr>
          <w:ilvl w:val="0"/>
          <w:numId w:val="13"/>
        </w:numPr>
        <w:spacing w:before="0" w:after="120"/>
        <w:ind w:left="0" w:firstLine="357"/>
        <w:contextualSpacing w:val="fals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гровые технологии</w:t>
      </w:r>
    </w:p>
    <w:p>
      <w:pPr>
        <w:pStyle w:val="Style18"/>
        <w:widowControl w:val="false"/>
        <w:numPr>
          <w:ilvl w:val="0"/>
          <w:numId w:val="13"/>
        </w:numPr>
        <w:spacing w:before="0" w:after="120"/>
        <w:ind w:left="0" w:firstLine="357"/>
        <w:contextualSpacing w:val="fals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доровьесберегающие технологии</w:t>
      </w:r>
    </w:p>
    <w:p>
      <w:pPr>
        <w:pStyle w:val="Style18"/>
        <w:widowControl w:val="false"/>
        <w:numPr>
          <w:ilvl w:val="0"/>
          <w:numId w:val="13"/>
        </w:numPr>
        <w:spacing w:before="0" w:after="120"/>
        <w:ind w:left="0" w:firstLine="357"/>
        <w:contextualSpacing w:val="fals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формационно-коммуникационные: технология река времени, электронное обучение, технология дополненной реа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796"/>
        <w:gridCol w:w="2690"/>
        <w:gridCol w:w="2690"/>
        <w:gridCol w:w="2541"/>
      </w:tblGrid>
      <w:tr>
        <w:trPr>
          <w:tblHeader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последовательность) деятельно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одержание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йствия, деятельность педаго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йствия, деятельность дете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I. Установление контакта с детьми. Обсуждение реального соб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ктуализация знани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овлечь детей в двигательную познавательно-исследовательск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Здравствуйте, ребята! Сегодня будет необычное занятие, а насколько необычное вы скоро узнаете, но для начала у меня есть для вас загад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У Непоседы - парень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Круглые б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Ударишь - не плач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А все выше ск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кажите, а для чего нужен мяч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А вам нравится играть с мяч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А вы знаете, что с мячом можно не только играть в интересные игры, но выполнять различн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 вас есть любимое упражнение с мяч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У меня тоже есть любимая разминка с мячом? Хотите, я вам покаж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у, тогда вы не зевайте, их со мною выполняй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еразвивающие упражнения с мячом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.п. – стоя, мяч в руках вниз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2 - мяч перед собой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-4 – мяч к себ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-6 – мяч от себя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-8 – и.п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.п. - ноги на ширине плеч, мяч в руках вниз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2 – наклон туловища с вытянутыми руками вперед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-4 – и.п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.п. – стоя, мяч в руках вниз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2 – приседание с поднятием рук вверх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-4 – и.п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.п. – сидя на коленях, мяч в руках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2 – прокатывания мяча в правую сторон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-4 – прокатывание мяча в левую сторон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-6 – и.п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.п. – сидя на полу, ноги врозь, мяч в руках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2 – прокатывание мяча вперед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-4 – и.п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.п. – стоя, мяч в руках перед собой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2 – подбрасывание мяча, ловля мяч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-4 – и.п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.п. – ноги на ширине плеч, мяч в руках перед собой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2 – удар мяча об пол, ловля мяч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-4 – и.п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.п. – стоя, руки на поясе, правая (левая) нога на мяч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2 – прокатывания мяча ногой вперед-назад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-4 – и.п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И.п. – стоя, руки на поясе, мяч на пол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-2 – подскоки вокруг мяч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-4 – ходьб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-6 – и.п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едет диалог с детьми, мотивирует их к высказы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держивает инициативу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ментирует высказывания. Показ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ражнения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являет свое отношение к играм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зывает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ражает искреннее восхищение результатами деятельности дете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вободно располагаются в з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отвечают на вопросы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отгадывают загад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едлагают упражнения с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ыражают собственные мысли и предпо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казывают образец выполнения упраж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ация  и настрой детей на двигательную познавательно-исследовательскую деятельность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II. Постановка целей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Включение детей в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Побуждение к деятельности, эмоциональный на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дач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оздать проблемную ситу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развивать активную речь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формировать умение вести диалог с педаго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ызвать интерес к предстоящей деятельно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ебята, мячи появился очень давно, еще в стародавние времена. А вы бы хотели узнать, какими были мячи в далеком прошл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Тогда я предлагаю всем вместе отправиться в увлекательное путешествие по реке времени, вы согласны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Стимулирует любознательность,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Вовлекает детей в совместное планирование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Поощряет детей к высказы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Проявляет интерес и уважение к высказывания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Побуждает к физической актив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озвучивают информацию из личного опы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ыстраивают полный отв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ыполняют двигатель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являют интерес к историческому прошлом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улирование цели деятельности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. Игровая ситуация, побуждающая 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детей к новому зн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Актуализация знаний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Включение детей в исследовательск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Новое знание, развитие физических навыков, расширение активного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Деятельнос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Самостоятельная деятельность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Введение нового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</w:r>
          </w:p>
          <w:p>
            <w:pPr>
              <w:pStyle w:val="TextBody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Творческое задание (самостоятельное выпол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у, тогда не ленись и за мною станови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ть наш будет непрост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ы шагаем по прям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носочках, руки ввер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анку держим лучше все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 сейчас пройдем на пятк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ки сложим за спин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ы смотри, не отстав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аг пошире выполня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от мы и оказались с вами в глубокой древности, когда люди жили в пещерах и одевались в шкуры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видеть какие были мячи у древних людей нам помогут «умные помощники» (мобильные устройства), возьмем их в руки и наведем на зашифрованный код (навели на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код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бята сейчас мы с вами видим, что мячи в древности  делали из камня, дерева, тростника, бере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менным мячом играли в простейший хоккей, давайте попробуем поигр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Игра подвижная с каменным мя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м пора отправляться в путь и продолжить путешествие по реке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ть наш будет непрос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ы шагаем по прям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 сейчас пройдемся змей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ы смотри, не отстав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аг пошире выполня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йчас пройдем мы по кана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уки в стороны ребя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канату друг за дру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ы прошли по одн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попали в стар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 этому времени, ребята, люди научились делать мяч из шкуры животных, набивая его соломой, перьями, травой или шер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 увидеть такой мяч нам снова помогут наши умные помощ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мотрите, у меня есть такой мяч, давайте с ним поиграем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. «Кенгуру с мячом»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: дети  зажимают между колен медбол и прыгают от старта до финиша, обратно бегом  медбол в ру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у что ж, ребя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ка времени зов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м пора идти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уть наш будет непрост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ы шагаем по прямой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т ребристая дорож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ы по ней сейчас пойд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пятки на носок подъ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ы попрыгаем немнож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руг за другом по дорож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руг за другом побежал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современный мир поп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бята мы оказались с вами в современном мире, давайте посмотрим на мячи соврем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современном мире мячи изготавливают из разных материалов для различных игр, это резина, пластмасса, каучук, кожа, и даже ткань. А что внутри у современных мяч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Я предлагаю  поиграть  в боулин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одвижная игра - боулинг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бята, пока играли, мы с вами в будущее поп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новь река времени зовет отправляться всех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о мячи будущего нам пока не известны. Я предлагаю вам пофантазировать и  раскрасить мячи будущ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Релаксаци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«Представим мяч будущего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даг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водит элемент новиз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использует наглядно-информационные сре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овлекает в слуш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тимулирует интерес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овлекает в двигательную и познаватель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рассказывает, дает пояс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едоставляет достаточно времени для изучения виртуальных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казывает последовательность действий с мобильными устрой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нструктивно комментирует работу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водит элемент новиз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апомина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аблюдает за детьми во время выполнения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тимулирует любознательность, интер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казывает образец правильного выполнения дв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едоставляет возможность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едоставляет возможность для творческого самовы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ддерживает детскую инициати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огласовывает с детьми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дивляе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овлекает детей в совмест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огласовывает с детьми действие, их последова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создает проблемную ситу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пособствует групповой работе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ключает детей в самостоятель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аблюдает за детьми во время выполнения зада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луш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знают разновидности мячей;</w:t>
            </w:r>
          </w:p>
          <w:p>
            <w:pPr>
              <w:pStyle w:val="Heading3"/>
              <w:ind w:hanging="0"/>
              <w:rPr>
                <w:sz w:val="28"/>
              </w:rPr>
            </w:pPr>
            <w:r>
              <w:rPr>
                <w:b w:val="false"/>
                <w:sz w:val="28"/>
              </w:rPr>
              <w:t>-проявляют интерес, желание узнать новое о мяч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емонстрируют физическую  актив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ыстраивают последова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актикуются в осуществлении выб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наблюдают за действиями воспитателя и других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ереносят полученный во время одной деятельности опыт в друг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елятся впечатл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ваивают последовательность действий с мобильным устройств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едставляют и раскрашивают «мяч будущ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«оживляют карт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дивляю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 проявляют фантазию и вооб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нимают напряжение, расслабляютс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явление интереса к истори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двигательных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умения делать логически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огащение словарного запас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умения выполнять физические упражнения из разных исходных положений четко и ритмично, в заданном темпе, под музыку, по словесной и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стремления к самовыражению и самоутверждению благодаря двиг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ние познавательного интереса  и умения решать интеллектуальные задачи, адекватные возрасту, через совместную познавательно-исследовательск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фантазии и во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художественного вкуса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IV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ведение итогов образовательной деятельно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ше путешествие по реке времени подошло к концу! Мы здорово потрудились! Узнали ли вы что-нибудь новое для себя, то, чего не знали ра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 что вас больше всего удивило сего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какими трудностями вы сегодня столкнулись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дагог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ивлекает детей к подведению ит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являет уважение к детским высказы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казывает заинтересова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инициирует общее обсужде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4"/>
              </w:rPr>
              <w:t>Дети передают свои впечатления о процессе и результатах совместной деятельнос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мение делать анализ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мение оценивать результат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мение выражать чув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мение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мение планировать самостоятельную (совместную) деятельность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VII. Открытый ко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полнение таблицы детьми в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ача: развивать умение выполнять задания  в соответствии с приобретенным опытом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память о нашей встрече я хочу подарить вам реку времени и картинки мячей, которые открывались вам с помощью умных помощников. Вы можете рассказать истории о происхождении мяча и интересных играх своим родителям, воспитателям и друзьям. Но не забывайте, что если вы объединитесь, то ваши истории и игры могут быть намного больше и интереснее. Давайте попрощаемся с гостями и со мной. До свидания! Мне было очень интересно с вам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даг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едлагает место, где дети могли бы выставить на всеобщее обозрение «реку врем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дагог способствует тому, чтобы дети совместно  с  родителями проявляли творчеств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е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елятся впечатл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выражают собственные чувства к проделанной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ланируют самостоятель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ысказывают эмоциональный отк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роявляют творческую деятельность в семь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олнение задания в соответствии  с приобретенным опытом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Федеральный государственный стандарт дошкольного образования (утвержден Приказом Министерства образования и науки Российской Федерации от 17.10.2013 № 1155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сква. 2013 </w:t>
      </w:r>
      <w:r>
        <w:rPr>
          <w:rFonts w:cs="Times New Roman" w:ascii="Times New Roman" w:hAnsi="Times New Roman"/>
          <w:color w:val="222222"/>
          <w:sz w:val="28"/>
          <w:szCs w:val="28"/>
        </w:rPr>
        <w:t>(с изм. от 21.01.2019)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222222"/>
          <w:sz w:val="28"/>
          <w:szCs w:val="28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base.garant.ru/70512244/</w:t>
        </w:r>
      </w:hyperlink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Бойко В.В. Игры с мячом. – М.: Академия безопасности и выживания, 2017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Из истории мяча: [Электронный ресурс]. 2013 // 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222222"/>
          <w:sz w:val="28"/>
          <w:szCs w:val="28"/>
        </w:rPr>
        <w:t>: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pandia.ru/text/78/407/31151.php</w:t>
        </w:r>
      </w:hyperlink>
      <w:r>
        <w:rPr>
          <w:rFonts w:cs="Times New Roman" w:ascii="Times New Roman" w:hAnsi="Times New Roman"/>
          <w:color w:val="222222"/>
          <w:sz w:val="28"/>
          <w:szCs w:val="28"/>
        </w:rPr>
        <w:t> (Дата обращения: 23.05.2020)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Использование 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color w:val="222222"/>
          <w:sz w:val="28"/>
          <w:szCs w:val="28"/>
        </w:rPr>
        <w:t>-кодов в обучении [Электронный ресурс]. // 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222222"/>
          <w:sz w:val="28"/>
          <w:szCs w:val="28"/>
        </w:rPr>
        <w:t>: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www.eduneo.ru/ispolzovanie-qr-kodov-na-urokax-literatury/</w:t>
        </w:r>
      </w:hyperlink>
      <w:r>
        <w:rPr>
          <w:rFonts w:cs="Times New Roman" w:ascii="Times New Roman" w:hAnsi="Times New Roman"/>
          <w:color w:val="222222"/>
          <w:sz w:val="28"/>
          <w:szCs w:val="28"/>
        </w:rPr>
        <w:t> (Дата обращения: 29.05.2020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Николаева Н.И. Школа мяча. – СПб: Детство-Пресс, 2012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ензулаева Л.И. Оздоровительная гимнастика для детей 3-7 лет. – М.: Мозаика-Синтез, 2009-2010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Степаненкова Э.Я. Методика проведения подвижных игр. – М.: Мозаика-Синтез, 2008-2010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Эволюция футбольного мяча: [Электронный ресурс]. 2019 // 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222222"/>
          <w:sz w:val="28"/>
          <w:szCs w:val="28"/>
        </w:rPr>
        <w:t>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www.sports.ru/tribuna/blogs/memnews/433850.html</w:t>
        </w:r>
      </w:hyperlink>
      <w:r>
        <w:rPr>
          <w:rFonts w:cs="Times New Roman" w:ascii="Times New Roman" w:hAnsi="Times New Roman"/>
          <w:color w:val="222222"/>
          <w:sz w:val="28"/>
          <w:szCs w:val="28"/>
        </w:rPr>
        <w:t> (Дата обращения: 27.05.2020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32"/>
        </w:rPr>
      </w:pPr>
      <w:r>
        <w:rPr>
          <w:rFonts w:eastAsia="Arial"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ПРИЛОЖ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ой карт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образовательной деятельности с деть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тория мяча»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aps/>
          <w:color w:val="000000"/>
          <w:sz w:val="40"/>
          <w:szCs w:val="40"/>
        </w:rPr>
      </w:pPr>
      <w:r>
        <w:rPr>
          <w:rFonts w:eastAsia="Arial" w:cs="Times New Roman" w:ascii="Times New Roman" w:hAnsi="Times New Roman"/>
          <w:b/>
          <w:cap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40"/>
          <w:szCs w:val="40"/>
        </w:rPr>
      </w:pPr>
      <w:r>
        <w:rPr>
          <w:rFonts w:eastAsia="Arial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40"/>
          <w:szCs w:val="40"/>
        </w:rPr>
      </w:pPr>
      <w:r>
        <w:rPr>
          <w:rFonts w:eastAsia="Arial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40"/>
          <w:szCs w:val="40"/>
        </w:rPr>
      </w:pPr>
      <w:r>
        <w:rPr>
          <w:rFonts w:eastAsia="Arial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40"/>
          <w:szCs w:val="40"/>
        </w:rPr>
      </w:pPr>
      <w:r>
        <w:rPr>
          <w:rFonts w:eastAsia="Arial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40"/>
          <w:szCs w:val="40"/>
        </w:rPr>
      </w:pPr>
      <w:r>
        <w:rPr>
          <w:rFonts w:eastAsia="Arial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40"/>
          <w:szCs w:val="40"/>
        </w:rPr>
      </w:pPr>
      <w:r>
        <w:rPr>
          <w:rFonts w:eastAsia="Arial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40"/>
          <w:szCs w:val="40"/>
        </w:rPr>
      </w:pPr>
      <w:r>
        <w:rPr>
          <w:rFonts w:eastAsia="Arial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color w:val="000000"/>
          <w:sz w:val="28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370205</wp:posOffset>
            </wp:positionV>
            <wp:extent cx="8528050" cy="58864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</w:rPr>
        <w:t>Карта – панно «Река  времени»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135</wp:posOffset>
            </wp:positionH>
            <wp:positionV relativeFrom="paragraph">
              <wp:posOffset>240665</wp:posOffset>
            </wp:positionV>
            <wp:extent cx="8528685" cy="59055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660</wp:posOffset>
            </wp:positionH>
            <wp:positionV relativeFrom="paragraph">
              <wp:posOffset>250190</wp:posOffset>
            </wp:positionV>
            <wp:extent cx="8528685" cy="58483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660</wp:posOffset>
            </wp:positionH>
            <wp:positionV relativeFrom="paragraph">
              <wp:posOffset>202565</wp:posOffset>
            </wp:positionV>
            <wp:extent cx="8528685" cy="595312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color w:val="000000"/>
          <w:sz w:val="28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</w:rPr>
        <w:t>Мячи резиновы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660</wp:posOffset>
            </wp:positionH>
            <wp:positionV relativeFrom="paragraph">
              <wp:posOffset>166370</wp:posOffset>
            </wp:positionV>
            <wp:extent cx="8528685" cy="590550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495</wp:posOffset>
            </wp:positionH>
            <wp:positionV relativeFrom="paragraph">
              <wp:posOffset>557530</wp:posOffset>
            </wp:positionV>
            <wp:extent cx="8515350" cy="5899785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Times New Roman" w:hAnsi="Times New Roman"/>
          <w:color w:val="000000"/>
          <w:sz w:val="28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</w:rPr>
        <w:t>Мобильные устройства I</w:t>
      </w:r>
      <w:r>
        <w:rPr>
          <w:rFonts w:eastAsia="Arial" w:cs="Times New Roman" w:ascii="Times New Roman" w:hAnsi="Times New Roman"/>
          <w:b/>
          <w:color w:val="000000"/>
          <w:sz w:val="28"/>
          <w:szCs w:val="24"/>
          <w:lang w:val="en-US"/>
        </w:rPr>
        <w:t>Pad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335</wp:posOffset>
            </wp:positionH>
            <wp:positionV relativeFrom="paragraph">
              <wp:posOffset>333375</wp:posOffset>
            </wp:positionV>
            <wp:extent cx="8524875" cy="5895975"/>
            <wp:effectExtent l="0" t="0" r="0" b="0"/>
            <wp:wrapNone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Times New Roman" w:hAnsi="Times New Roman"/>
          <w:b/>
          <w:color w:val="000000"/>
          <w:sz w:val="28"/>
          <w:szCs w:val="24"/>
        </w:rPr>
        <w:t>Мяч каменный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color w:val="000000"/>
          <w:sz w:val="28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</w:rPr>
        <w:t>Клюшки из дерева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875</wp:posOffset>
            </wp:positionH>
            <wp:positionV relativeFrom="paragraph">
              <wp:posOffset>158115</wp:posOffset>
            </wp:positionV>
            <wp:extent cx="8527415" cy="5934075"/>
            <wp:effectExtent l="0" t="0" r="0" b="0"/>
            <wp:wrapNone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741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Arial" w:cs="Times New Roman"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color w:val="000000"/>
          <w:sz w:val="28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</w:rPr>
        <w:t>Мячи из шкуры живо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815</wp:posOffset>
            </wp:positionH>
            <wp:positionV relativeFrom="paragraph">
              <wp:posOffset>167640</wp:posOffset>
            </wp:positionV>
            <wp:extent cx="8524875" cy="5924550"/>
            <wp:effectExtent l="0" t="0" r="0" b="0"/>
            <wp:wrapNone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color w:val="000000"/>
          <w:sz w:val="28"/>
          <w:szCs w:val="24"/>
        </w:rPr>
        <w:t>Приложение 7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</w:rPr>
        <w:t>Боулин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815</wp:posOffset>
            </wp:positionH>
            <wp:positionV relativeFrom="paragraph">
              <wp:posOffset>215265</wp:posOffset>
            </wp:positionV>
            <wp:extent cx="8505825" cy="5924550"/>
            <wp:effectExtent l="0" t="0" r="0" b="0"/>
            <wp:wrapNone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8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right"/>
        <w:rPr>
          <w:rFonts w:ascii="Times New Roman" w:hAnsi="Times New Roman" w:eastAsia="Arial" w:cs="Times New Roman"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Arial" w:cs="Times New Roman" w:ascii="Times New Roman" w:hAnsi="Times New Roman"/>
          <w:color w:val="000000"/>
          <w:sz w:val="28"/>
          <w:szCs w:val="24"/>
        </w:rPr>
        <w:t>Приложение 8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8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</w:rPr>
        <w:t>Изображения дополненной реальности для раскрашивания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24815</wp:posOffset>
            </wp:positionH>
            <wp:positionV relativeFrom="paragraph">
              <wp:posOffset>189865</wp:posOffset>
            </wp:positionV>
            <wp:extent cx="3038475" cy="4305300"/>
            <wp:effectExtent l="0" t="0" r="0" b="0"/>
            <wp:wrapNone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248" t="12997" r="42858" b="9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61285</wp:posOffset>
            </wp:positionH>
            <wp:positionV relativeFrom="paragraph">
              <wp:posOffset>317500</wp:posOffset>
            </wp:positionV>
            <wp:extent cx="3362325" cy="4352925"/>
            <wp:effectExtent l="0" t="0" r="0" b="0"/>
            <wp:wrapNone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530" t="14646" r="42344" b="11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166485</wp:posOffset>
            </wp:positionH>
            <wp:positionV relativeFrom="paragraph">
              <wp:posOffset>874395</wp:posOffset>
            </wp:positionV>
            <wp:extent cx="3248660" cy="4248150"/>
            <wp:effectExtent l="0" t="0" r="0" b="0"/>
            <wp:wrapNone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57" t="8052" r="39565" b="4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2222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color w:val="22222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512244/" TargetMode="External"/><Relationship Id="rId3" Type="http://schemas.openxmlformats.org/officeDocument/2006/relationships/hyperlink" Target="https://pandia.ru/text/78/407/31151.php" TargetMode="External"/><Relationship Id="rId4" Type="http://schemas.openxmlformats.org/officeDocument/2006/relationships/hyperlink" Target="https://www.eduneo.ru/ispolzovanie-qr-kodov-na-urokax-literatury/" TargetMode="External"/><Relationship Id="rId5" Type="http://schemas.openxmlformats.org/officeDocument/2006/relationships/hyperlink" Target="https://www.sports.ru/tribuna/blogs/memnews/433850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13:00Z</dcterms:created>
  <dc:creator>МДОУ 3</dc:creator>
  <dc:description/>
  <cp:keywords/>
  <dc:language>en-US</dc:language>
  <cp:lastModifiedBy>Пользователь</cp:lastModifiedBy>
  <cp:lastPrinted>2016-09-20T18:04:00Z</cp:lastPrinted>
  <dcterms:modified xsi:type="dcterms:W3CDTF">2022-10-10T13:51:00Z</dcterms:modified>
  <cp:revision>12</cp:revision>
  <dc:subject/>
  <dc:title/>
</cp:coreProperties>
</file>