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2.jpeg" ContentType="image/jpeg"/>
  <Override PartName="/word/media/image39.png" ContentType="image/png"/>
  <Override PartName="/word/media/image20.jpeg" ContentType="image/jpeg"/>
  <Override PartName="/word/media/image19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7.jpeg" ContentType="image/jpeg"/>
  <Override PartName="/word/media/image28.png" ContentType="image/png"/>
  <Override PartName="/word/media/image13.wmf" ContentType="image/x-wmf"/>
  <Override PartName="/word/media/image9.jpeg" ContentType="image/jpeg"/>
  <Override PartName="/word/media/image33.png" ContentType="image/png"/>
  <Override PartName="/word/media/image38.png" ContentType="image/png"/>
  <Override PartName="/word/media/image8.png" ContentType="image/png"/>
  <Override PartName="/word/media/image10.png" ContentType="image/png"/>
  <Override PartName="/word/media/image18.png" ContentType="image/png"/>
  <Override PartName="/word/media/image6.jpeg" ContentType="image/jpeg"/>
  <Override PartName="/word/media/image34.png" ContentType="image/png"/>
  <Override PartName="/word/media/image35.png" ContentType="image/png"/>
  <Override PartName="/word/media/image26.jpeg" ContentType="image/jpeg"/>
  <Override PartName="/word/media/image36.png" ContentType="image/png"/>
  <Override PartName="/word/media/image12.wmf" ContentType="image/x-wmf"/>
  <Override PartName="/word/media/image27.png" ContentType="image/png"/>
  <Override PartName="/word/media/image37.png" ContentType="image/png"/>
  <Override PartName="/word/media/image5.jpeg" ContentType="image/jpeg"/>
  <Override PartName="/word/media/image11.wmf" ContentType="image/x-wmf"/>
  <Override PartName="/word/media/image4.jpeg" ContentType="image/jpeg"/>
  <Override PartName="/word/media/image25.jpeg" ContentType="image/jpeg"/>
  <Override PartName="/word/media/image32.png" ContentType="image/png"/>
  <Override PartName="/word/media/image2.jpeg" ContentType="image/jpeg"/>
  <Override PartName="/word/media/image23.jpeg" ContentType="image/jpeg"/>
  <Override PartName="/word/media/image30.png" ContentType="image/png"/>
  <Override PartName="/word/media/image3.jpeg" ContentType="image/jpeg"/>
  <Override PartName="/word/media/image15.png" ContentType="image/png"/>
  <Override PartName="/word/media/image24.jpeg" ContentType="image/jpeg"/>
  <Override PartName="/word/media/image1.png" ContentType="image/png"/>
  <Override PartName="/word/media/image3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before="0" w:after="0"/>
        <w:jc w:val="center"/>
        <w:textAlignment w:val="baseline"/>
        <w:rPr>
          <w:rFonts w:ascii="Times New Roman" w:hAnsi="Times New Roman" w:eastAsia="DejaVu Sans" w:cs="Times New Roman"/>
          <w:sz w:val="24"/>
          <w:szCs w:val="24"/>
          <w:lang w:eastAsia="zh-CN" w:bidi="hi-IN"/>
        </w:rPr>
      </w:pPr>
      <w:r>
        <w:rPr>
          <w:rFonts w:eastAsia="DejaVu Sans" w:cs="Times New Roman" w:ascii="Times New Roman" w:hAnsi="Times New Roman"/>
          <w:sz w:val="24"/>
          <w:szCs w:val="24"/>
          <w:lang w:eastAsia="zh-CN" w:bidi="hi-IN"/>
        </w:rPr>
        <w:t>Управление образования администрации г. Оренбурга</w:t>
      </w:r>
    </w:p>
    <w:p>
      <w:pPr>
        <w:pStyle w:val="Normal"/>
        <w:keepNext w:val="true"/>
        <w:suppressAutoHyphens w:val="true"/>
        <w:spacing w:before="0" w:after="0"/>
        <w:ind w:left="-284" w:firstLine="709"/>
        <w:jc w:val="center"/>
        <w:textAlignment w:val="baseline"/>
        <w:rPr>
          <w:rFonts w:ascii="Times New Roman" w:hAnsi="Times New Roman" w:eastAsia="DejaVu Sans" w:cs="Times New Roman"/>
          <w:sz w:val="24"/>
          <w:szCs w:val="24"/>
          <w:lang w:eastAsia="zh-CN" w:bidi="hi-IN"/>
        </w:rPr>
      </w:pPr>
      <w:r>
        <w:rPr>
          <w:rFonts w:eastAsia="DejaVu Sans" w:cs="Times New Roman" w:ascii="Times New Roman" w:hAnsi="Times New Roman"/>
          <w:sz w:val="24"/>
          <w:szCs w:val="24"/>
          <w:lang w:eastAsia="zh-CN" w:bidi="hi-IN"/>
        </w:rPr>
        <w:t>Муниципальное автономное учреждение дополнительного образования</w:t>
      </w:r>
    </w:p>
    <w:p>
      <w:pPr>
        <w:pStyle w:val="Normal"/>
        <w:keepNext w:val="true"/>
        <w:suppressAutoHyphens w:val="true"/>
        <w:spacing w:before="0" w:after="0"/>
        <w:ind w:left="-284" w:firstLine="709"/>
        <w:jc w:val="center"/>
        <w:textAlignment w:val="baseline"/>
        <w:rPr>
          <w:rFonts w:ascii="Times New Roman" w:hAnsi="Times New Roman" w:eastAsia="DejaVu Sans" w:cs="Times New Roman"/>
          <w:sz w:val="24"/>
          <w:szCs w:val="24"/>
          <w:lang w:eastAsia="zh-CN" w:bidi="hi-IN"/>
        </w:rPr>
      </w:pPr>
      <w:r>
        <w:rPr>
          <w:rFonts w:eastAsia="DejaVu Sans" w:cs="Times New Roman" w:ascii="Times New Roman" w:hAnsi="Times New Roman"/>
          <w:sz w:val="24"/>
          <w:szCs w:val="24"/>
          <w:lang w:eastAsia="zh-CN" w:bidi="hi-IN"/>
        </w:rPr>
        <w:t>«Центр внешкольной работы «Подросток»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 профессиональной подготовки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кция по обучению профессии «Торговое дело»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етодическая разработ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Штриховое кодирование товар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рганизация и проведение занятия теоретического обучения на курсах профессиональной подготов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профессии 12965 «Контролер-кассир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(в помощь педагогам)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4424045" cy="2299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045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АВТОР-СОСТАВИТЕЛЬ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озова Татьяна Леонидовна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 дополнительного образов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й квалификационной категории</w:t>
      </w:r>
    </w:p>
    <w:p>
      <w:pPr>
        <w:pStyle w:val="Normal"/>
        <w:tabs>
          <w:tab w:val="clear" w:pos="708"/>
          <w:tab w:val="left" w:pos="540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енбург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rPr>
          <w:rFonts w:ascii="Times New Roman CYR" w:hAnsi="Times New Roman CYR" w:cs="Times New Roman CYR"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ab/>
        <w:tab/>
      </w:r>
      <w:r>
        <w:rPr>
          <w:rFonts w:cs="Times New Roman CYR" w:ascii="Times New Roman CYR" w:hAnsi="Times New Roman CYR"/>
          <w:bCs/>
          <w:kern w:val="2"/>
          <w:sz w:val="28"/>
          <w:szCs w:val="28"/>
        </w:rPr>
        <w:t>Морозова, Т. Л. Штриховое кодирование товаров. Методическая разработка / Т. Л. Морозова – Оренбург: Центр внешкольной работы «Подросток», 2022 – 34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rPr>
          <w:rFonts w:ascii="Times New Roman CYR" w:hAnsi="Times New Roman CYR" w:cs="Times New Roman CYR"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142" w:hanging="0"/>
        <w:jc w:val="both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ab/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Методическая разработка «Штриховое кодирование товаров» по организации и проведению занятия теоретического обучения на курсах профессиональной подготовки по специальности 12965 «Контролер-кассир» предназначена для педагогов дополнительного образования, осуществляющих обучение на данных курсах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16564732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16564733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РАЗДЕЛ I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1656473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ан занят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16564735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Методические совет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16564736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РАЗДЕЛ </w:t>
            </w:r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II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1656473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1. Кодирование товаров. Код. Цель кодирования.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1656473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. История создания штрихового кода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1656473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 Штриховой код. Преимущества и недостатки применения штрихового кода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1656474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4. Типы штриховых кодов</w:t>
              <w:tab/>
              <w:t>14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11656474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5. Определение по штриховому коду страны-производител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11656474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6. Методы определения подлинности товара по штриховому коду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1656474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7 Дополнительный материал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1656474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8 Основные термины занятия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16564745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16564746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ПРИЛОЖ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16564747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СПИСОК ЛИТЕРАТУР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7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7938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__RefHeading___Toc116564732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Данная методическая разработка включает в себя структуру занятия, описание штрихового кода - одного из важнейших элементов маркировки товар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Методическая разработка </w:t>
      </w:r>
      <w:r>
        <w:rPr>
          <w:rFonts w:cs="Times New Roman CYR" w:ascii="Times New Roman CYR" w:hAnsi="Times New Roman CYR"/>
          <w:bCs/>
          <w:kern w:val="2"/>
          <w:sz w:val="28"/>
          <w:szCs w:val="28"/>
        </w:rPr>
        <w:t>предназначена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для педагогов дополнительного образования отдела профессиональной подготовки, осуществляющих теоретическое обучение по профессии 12965 «Контролер-кассир» на курсах профессиональной подготовк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 xml:space="preserve">Цель </w:t>
      </w:r>
      <w:r>
        <w:rPr>
          <w:rFonts w:cs="Times New Roman CYR" w:ascii="Times New Roman CYR" w:hAnsi="Times New Roman CYR"/>
          <w:kern w:val="2"/>
          <w:sz w:val="28"/>
          <w:szCs w:val="28"/>
        </w:rPr>
        <w:t>методической разработки – оказать методическую помощь педагогам при организации и проведении теоретического занятия по теме «Штриховое кодирование товаров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>Задач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Symbol" w:ascii="Symbol" w:hAnsi="Symbol"/>
          <w:kern w:val="2"/>
          <w:sz w:val="28"/>
          <w:szCs w:val="28"/>
        </w:rPr>
        <w:t></w:t>
      </w:r>
      <w:r>
        <w:rPr>
          <w:rFonts w:cs="Symbol" w:ascii="Symbol" w:hAnsi="Symbol"/>
          <w:kern w:val="2"/>
          <w:sz w:val="28"/>
          <w:szCs w:val="28"/>
        </w:rPr>
        <w:tab/>
      </w:r>
      <w:r>
        <w:rPr>
          <w:rFonts w:cs="Times New Roman CYR" w:ascii="Times New Roman CYR" w:hAnsi="Times New Roman CYR"/>
          <w:kern w:val="2"/>
          <w:sz w:val="28"/>
          <w:szCs w:val="28"/>
        </w:rPr>
        <w:t>способствовать повышению методического и дидактического уровня подготовленности педагогов к проведению занятия по теме «Штриховое кодирование товаров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Symbol" w:ascii="Symbol" w:hAnsi="Symbol"/>
          <w:kern w:val="2"/>
          <w:sz w:val="28"/>
          <w:szCs w:val="28"/>
        </w:rPr>
        <w:t></w:t>
      </w:r>
      <w:r>
        <w:rPr>
          <w:rFonts w:cs="Symbol" w:ascii="Symbol" w:hAnsi="Symbol"/>
          <w:kern w:val="2"/>
          <w:sz w:val="28"/>
          <w:szCs w:val="28"/>
        </w:rPr>
        <w:tab/>
      </w:r>
      <w:r>
        <w:rPr>
          <w:rFonts w:cs="Times New Roman CYR" w:ascii="Times New Roman CYR" w:hAnsi="Times New Roman CYR"/>
          <w:kern w:val="2"/>
          <w:sz w:val="28"/>
          <w:szCs w:val="28"/>
        </w:rPr>
        <w:t>сориентировать педагогов в выборе наиболее эффективных и правильных решений при организации и проведении указанного занят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Symbol" w:ascii="Symbol" w:hAnsi="Symbol"/>
          <w:kern w:val="2"/>
          <w:sz w:val="28"/>
          <w:szCs w:val="28"/>
        </w:rPr>
        <w:t></w:t>
      </w:r>
      <w:r>
        <w:rPr>
          <w:rFonts w:cs="Symbol" w:ascii="Symbol" w:hAnsi="Symbol"/>
          <w:kern w:val="2"/>
          <w:sz w:val="28"/>
          <w:szCs w:val="28"/>
        </w:rPr>
        <w:tab/>
      </w:r>
      <w:r>
        <w:rPr>
          <w:rFonts w:cs="Times New Roman CYR" w:ascii="Times New Roman CYR" w:hAnsi="Times New Roman CYR"/>
          <w:kern w:val="2"/>
          <w:sz w:val="28"/>
          <w:szCs w:val="28"/>
        </w:rPr>
        <w:t>способствовать повышению уровня качества обуч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Значимость изучения данной темы очень </w:t>
      </w:r>
      <w:r>
        <w:rPr>
          <w:rFonts w:cs="Times New Roman CYR" w:ascii="Times New Roman CYR" w:hAnsi="Times New Roman CYR"/>
          <w:b/>
          <w:kern w:val="2"/>
          <w:sz w:val="28"/>
          <w:szCs w:val="28"/>
        </w:rPr>
        <w:t>актуальна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в настоящее время, как для работников торговли, так и для покупателей. Ведь для покупателя очень важно знать информацию о товаре, о производителе, о подлинности товара, а именно эту информацию несет штриховой код. И только контролер-кассир, зная достоверную информацию о товаре, может правильно проконсультировать покупателей. Учитывая компетенции, которыми должен обладать учащийся по окончанию обучения, при проведении занятия используются сочетания традиционных и нетрадиционных приемов обучения, активных методов и мультимедийных средств обуч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Выбранная форма проведения занятия позволит организовать равноправное, партнерское общение, создать благоприятный психологический климат и атмосферу сотрудничеств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В методической разработке два разде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>Первый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раздел содержит план проведения занятия по теме «Штриховое кодирование товаров» с распределением учебного времени на этапы занятия с кратким описанием этих этапов и методические совет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FF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>Второй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раздел состоит из лекционного и дополнительного материала. Здесь собраны сведения об истории возникновения штрихового кода и его функциях, об информации, которую содержит штриховой код, а также о способах определения подлинности товара по штриховому коду</w:t>
      </w:r>
      <w:r>
        <w:rPr>
          <w:rFonts w:cs="Times New Roman CYR" w:ascii="Times New Roman CYR" w:hAnsi="Times New Roman CYR"/>
          <w:b/>
          <w:kern w:val="2"/>
          <w:sz w:val="28"/>
          <w:szCs w:val="28"/>
        </w:rPr>
        <w:t>.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Дополнительный материал поможет педагогу интересно и содержательно провести занятие по интересующей тем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К методической разработке имеются приложения. В Приложении № 1 приведены бланки для выполнения самостоятельной практической работы группой учащихся. Эталон ответов к самостоятельной практической работе представлен в Приложении №2. В помощь учащимся при выполнении практической работы по определению страны-производителя в Приложении №3 представлена таблица штрих-кодов стран производителей товаров. Также педагогом составлен лист-конспект занятия «Штриховое кодирование товаров», в котором отмечены основные, ключевые моменты изучаемого материала (Приложение 4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Сопровождает объяснение нового материала мультимедийная презентация (</w:t>
      </w:r>
      <w:hyperlink r:id="rId3">
        <w:r>
          <w:rPr>
            <w:rStyle w:val="InternetLink"/>
            <w:rFonts w:cs="Times New Roman CYR" w:ascii="Times New Roman CYR" w:hAnsi="Times New Roman CYR"/>
            <w:kern w:val="2"/>
            <w:sz w:val="28"/>
            <w:szCs w:val="28"/>
          </w:rPr>
          <w:t>https://disk.yandex.ru/i/AwqpopIivMUZcA</w:t>
        </w:r>
      </w:hyperlink>
      <w:r>
        <w:rPr>
          <w:rFonts w:cs="Times New Roman CYR" w:ascii="Times New Roman CYR" w:hAnsi="Times New Roman CYR"/>
          <w:kern w:val="2"/>
          <w:sz w:val="28"/>
          <w:szCs w:val="28"/>
        </w:rPr>
        <w:t>, Приложение 5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Таким образом, </w:t>
      </w: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>ожидаемые результаты</w:t>
      </w:r>
      <w:r>
        <w:rPr>
          <w:rFonts w:cs="Times New Roman CYR" w:ascii="Times New Roman CYR" w:hAnsi="Times New Roman CYR"/>
          <w:kern w:val="2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Symbol" w:ascii="Symbol" w:hAnsi="Symbol"/>
          <w:kern w:val="2"/>
          <w:sz w:val="28"/>
          <w:szCs w:val="28"/>
        </w:rPr>
        <w:t></w:t>
      </w:r>
      <w:r>
        <w:rPr>
          <w:rFonts w:cs="Symbol" w:ascii="Symbol" w:hAnsi="Symbol"/>
          <w:kern w:val="2"/>
          <w:sz w:val="28"/>
          <w:szCs w:val="28"/>
        </w:rPr>
        <w:tab/>
      </w:r>
      <w:r>
        <w:rPr>
          <w:rFonts w:cs="Times New Roman CYR" w:ascii="Times New Roman CYR" w:hAnsi="Times New Roman CYR"/>
          <w:kern w:val="2"/>
          <w:sz w:val="28"/>
          <w:szCs w:val="28"/>
        </w:rPr>
        <w:t>повышение методического и дидактического уровня подготовленности педагогов к проведению занят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Symbol" w:ascii="Symbol" w:hAnsi="Symbol"/>
          <w:kern w:val="2"/>
          <w:sz w:val="28"/>
          <w:szCs w:val="28"/>
        </w:rPr>
        <w:t></w:t>
      </w:r>
      <w:r>
        <w:rPr>
          <w:rFonts w:cs="Symbol" w:ascii="Symbol" w:hAnsi="Symbol"/>
          <w:kern w:val="2"/>
          <w:sz w:val="28"/>
          <w:szCs w:val="28"/>
        </w:rPr>
        <w:tab/>
      </w:r>
      <w:r>
        <w:rPr>
          <w:rFonts w:cs="Times New Roman CYR" w:ascii="Times New Roman CYR" w:hAnsi="Times New Roman CYR"/>
          <w:kern w:val="2"/>
          <w:sz w:val="28"/>
          <w:szCs w:val="28"/>
        </w:rPr>
        <w:t>улучшение качества проведения теоретических занятий по теме «Штриховой код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Symbol" w:ascii="Symbol" w:hAnsi="Symbol"/>
          <w:kern w:val="2"/>
          <w:sz w:val="28"/>
          <w:szCs w:val="28"/>
        </w:rPr>
        <w:t></w:t>
      </w:r>
      <w:r>
        <w:rPr>
          <w:rFonts w:cs="Symbol" w:ascii="Symbol" w:hAnsi="Symbol"/>
          <w:kern w:val="2"/>
          <w:sz w:val="28"/>
          <w:szCs w:val="28"/>
        </w:rPr>
        <w:tab/>
      </w:r>
      <w:r>
        <w:rPr>
          <w:rFonts w:cs="Times New Roman CYR" w:ascii="Times New Roman CYR" w:hAnsi="Times New Roman CYR"/>
          <w:kern w:val="2"/>
          <w:sz w:val="28"/>
          <w:szCs w:val="28"/>
        </w:rPr>
        <w:t>повышение уровня качества обуч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kern w:val="2"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kern w:val="2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1" w:name="__RefHeading___Toc116564733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I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</w:rPr>
      </w:pPr>
      <w:bookmarkStart w:id="2" w:name="__RefHeading___Toc116564734"/>
      <w:bookmarkEnd w:id="2"/>
      <w:r>
        <w:rPr>
          <w:rFonts w:cs="Times New Roman" w:ascii="Times New Roman" w:hAnsi="Times New Roman"/>
        </w:rPr>
        <w:t>План занят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  <w:u w:val="single"/>
        </w:rPr>
        <w:t>Тема «Штриховое кодирование товаров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>Цель: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Сформировать представление о штриховом кодировании товаров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>Задач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bookmarkStart w:id="3" w:name="_Hlk116758518"/>
      <w:bookmarkEnd w:id="3"/>
      <w:r>
        <w:rPr>
          <w:rFonts w:cs="Times New Roman CYR" w:ascii="Times New Roman CYR" w:hAnsi="Times New Roman CYR"/>
          <w:kern w:val="2"/>
          <w:sz w:val="28"/>
          <w:szCs w:val="28"/>
          <w:u w:val="single"/>
        </w:rPr>
        <w:t>Обучения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– познакомить обучающихся со штриховым кодированием товаров, назначением кодов, их отличительными признаками. Научить правилам определения страны производителя товара и расшифровки составных частей штрихового кода, способам расчета подлинности товара. Добиться осознанного понимания изучаемого материал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  <w:u w:val="single"/>
        </w:rPr>
        <w:t>Развития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– формирование у учащихся познавательного интереса, профессиональной лексики, навыков самостоятельной работы, умения сравнивать, сопоставлять, делать самостоятельные выводы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  <w:u w:val="single"/>
        </w:rPr>
        <w:t>Воспитания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– способствовать воспитанию чувства ответственности, самостоятельности, аккуратности, точно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bookmarkStart w:id="4" w:name="_Hlk116758518"/>
      <w:bookmarkEnd w:id="4"/>
      <w:r>
        <w:rPr>
          <w:rFonts w:cs="Times New Roman CYR" w:ascii="Times New Roman CYR" w:hAnsi="Times New Roman CYR"/>
          <w:kern w:val="2"/>
          <w:sz w:val="28"/>
          <w:szCs w:val="28"/>
          <w:u w:val="single"/>
        </w:rPr>
        <w:t xml:space="preserve">Тип занятия: 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интегрированное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  <w:u w:val="single"/>
        </w:rPr>
        <w:t>Место занятия: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учебный кабинет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  <w:u w:val="single"/>
        </w:rPr>
        <w:t>Метод проведения занятия: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- словесные (лекция педагога с практическим показом образцов, беседа, обмен мнениями, наблюдениями);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- наглядные и практические (метод иллюстрации, метод демонстрации, практическая, самостоятельная работа с раздаточным материалом, а именно, с образцами товаров)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  <w:u w:val="single"/>
        </w:rPr>
        <w:t>Вид опроса учащихся: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фронтальный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  <w:u w:val="single"/>
        </w:rPr>
      </w:pPr>
      <w:r>
        <w:rPr>
          <w:rFonts w:cs="Times New Roman CYR" w:ascii="Times New Roman CYR" w:hAnsi="Times New Roman CYR"/>
          <w:kern w:val="2"/>
          <w:sz w:val="28"/>
          <w:szCs w:val="28"/>
          <w:u w:val="single"/>
        </w:rPr>
        <w:t>Распределение учебного времен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1.</w:t>
        <w:tab/>
        <w:t>Организационная часть – 2 мин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2.</w:t>
        <w:tab/>
        <w:t>Повторение учебного материала – 6 мин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3.</w:t>
        <w:tab/>
        <w:t>Сообщение темы и цели занятия – 2 мин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4.</w:t>
        <w:tab/>
        <w:t xml:space="preserve">Объяснение, изучение данной темы с краткой записью конспекта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kern w:val="2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</w:rPr>
        <w:t>20 мин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5.</w:t>
        <w:tab/>
        <w:t>Проверка усвоения изученного материала – 10 мин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6.</w:t>
        <w:tab/>
        <w:t>Подведение итогов – 3 мин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7.</w:t>
        <w:tab/>
        <w:t>Домашнее задание – 2 мин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Итого 45 мину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>1.</w:t>
        <w:tab/>
        <w:t>Организационная част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>Задача</w:t>
      </w:r>
      <w:r>
        <w:rPr>
          <w:rFonts w:cs="Times New Roman CYR" w:ascii="Times New Roman CYR" w:hAnsi="Times New Roman CYR"/>
          <w:kern w:val="2"/>
          <w:sz w:val="28"/>
          <w:szCs w:val="28"/>
        </w:rPr>
        <w:t>: подготовка учащихся к работе на занят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>Содержание этапа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Symbol" w:ascii="Symbol" w:hAnsi="Symbol"/>
          <w:kern w:val="2"/>
          <w:sz w:val="28"/>
          <w:szCs w:val="28"/>
        </w:rPr>
        <w:t></w:t>
      </w:r>
      <w:r>
        <w:rPr>
          <w:rFonts w:cs="Symbol" w:ascii="Symbol" w:hAnsi="Symbol"/>
          <w:kern w:val="2"/>
          <w:sz w:val="28"/>
          <w:szCs w:val="28"/>
        </w:rPr>
        <w:tab/>
      </w:r>
      <w:r>
        <w:rPr>
          <w:rFonts w:cs="Times New Roman CYR" w:ascii="Times New Roman CYR" w:hAnsi="Times New Roman CYR"/>
          <w:kern w:val="2"/>
          <w:sz w:val="28"/>
          <w:szCs w:val="28"/>
        </w:rPr>
        <w:t>Проверка явки и времени прихода учащихся на занятие, заполнение журна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Symbol" w:ascii="Symbol" w:hAnsi="Symbol"/>
          <w:kern w:val="2"/>
          <w:sz w:val="28"/>
          <w:szCs w:val="28"/>
        </w:rPr>
        <w:t></w:t>
      </w:r>
      <w:r>
        <w:rPr>
          <w:rFonts w:cs="Symbol" w:ascii="Symbol" w:hAnsi="Symbol"/>
          <w:kern w:val="2"/>
          <w:sz w:val="28"/>
          <w:szCs w:val="28"/>
        </w:rPr>
        <w:tab/>
      </w:r>
      <w:r>
        <w:rPr>
          <w:rFonts w:cs="Times New Roman CYR" w:ascii="Times New Roman CYR" w:hAnsi="Times New Roman CYR"/>
          <w:kern w:val="2"/>
          <w:sz w:val="28"/>
          <w:szCs w:val="28"/>
        </w:rPr>
        <w:t>Проверка наличия тетрадей для запис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Symbol" w:ascii="Symbol" w:hAnsi="Symbol"/>
          <w:kern w:val="2"/>
          <w:sz w:val="28"/>
          <w:szCs w:val="28"/>
        </w:rPr>
        <w:t></w:t>
      </w:r>
      <w:r>
        <w:rPr>
          <w:rFonts w:cs="Symbol" w:ascii="Symbol" w:hAnsi="Symbol"/>
          <w:kern w:val="2"/>
          <w:sz w:val="28"/>
          <w:szCs w:val="28"/>
        </w:rPr>
        <w:tab/>
      </w:r>
      <w:r>
        <w:rPr>
          <w:rFonts w:cs="Times New Roman CYR" w:ascii="Times New Roman CYR" w:hAnsi="Times New Roman CYR"/>
          <w:kern w:val="2"/>
          <w:sz w:val="28"/>
          <w:szCs w:val="28"/>
        </w:rPr>
        <w:t>Мобилизация внимания учащихся к усвоению нового материа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>2.</w:t>
        <w:tab/>
        <w:t xml:space="preserve">Повторение учебного материал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>Задача</w:t>
      </w:r>
      <w:r>
        <w:rPr>
          <w:rFonts w:cs="Times New Roman CYR" w:ascii="Times New Roman CYR" w:hAnsi="Times New Roman CYR"/>
          <w:kern w:val="2"/>
          <w:sz w:val="28"/>
          <w:szCs w:val="28"/>
        </w:rPr>
        <w:t>: проверка имеющихся знаний по теме «Классификация товаров. Ассортимент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>Содержание этапа</w:t>
      </w:r>
      <w:r>
        <w:rPr>
          <w:rFonts w:cs="Times New Roman CYR" w:ascii="Times New Roman CYR" w:hAnsi="Times New Roman CYR"/>
          <w:kern w:val="2"/>
          <w:sz w:val="28"/>
          <w:szCs w:val="28"/>
        </w:rPr>
        <w:t>: учащиеся отвечают на вопросы, предложенные педагого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- Дать определение классификации товаров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- Назвать основные признаки, по которым классифицируют товар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- Дать определение ассортименту товаров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- Чем отличается номенклатура от ассортимента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>3.</w:t>
        <w:tab/>
        <w:t>Сообщение темы и цели занят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 xml:space="preserve">Задача: </w:t>
      </w:r>
      <w:r>
        <w:rPr>
          <w:rFonts w:cs="Times New Roman CYR" w:ascii="Times New Roman CYR" w:hAnsi="Times New Roman CYR"/>
          <w:kern w:val="2"/>
          <w:sz w:val="28"/>
          <w:szCs w:val="28"/>
        </w:rPr>
        <w:t>Подготовка к новому содержанию. Обеспечение мотивации и принятие учащимися цели учебно-познавательной деятельност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>Содержание этапа: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Сообщение темы и цели занятия, мотивация учебной деятельност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Тема сегодняшнего занятия: «Штриховое кодирование товаров»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Цель занятия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- познакомиться с понятием «штриховой код»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- научиться определять по штриховому коду страну-производитель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- научиться определять подлинность товара различными способам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>4.</w:t>
        <w:tab/>
        <w:t>Объяснение, изучение данной тем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>Задача: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Ознакомить учащихся с новым материалом о штриховом кодировании товар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 xml:space="preserve">Содержание этапа: </w:t>
      </w:r>
      <w:r>
        <w:rPr>
          <w:rFonts w:cs="Times New Roman CYR" w:ascii="Times New Roman CYR" w:hAnsi="Times New Roman CYR"/>
          <w:kern w:val="2"/>
          <w:sz w:val="28"/>
          <w:szCs w:val="28"/>
        </w:rPr>
        <w:t>Лекция педагога с практическим показом образцов, беседа, обмен мнениями, наблюдениями, практическим опытом по следующему плану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Кодирование товаров. Код. Цель кодиро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История создания штрихового кода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Определение штрихового кода.</w:t>
      </w:r>
    </w:p>
    <w:p>
      <w:pPr>
        <w:pStyle w:val="Normal"/>
        <w:widowControl w:val="false"/>
        <w:tabs>
          <w:tab w:val="clear" w:pos="708"/>
          <w:tab w:val="left" w:pos="5492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Виды штриховых кодов. Расшифровка штрихового кода.</w:t>
      </w:r>
    </w:p>
    <w:p>
      <w:pPr>
        <w:pStyle w:val="Normal"/>
        <w:widowControl w:val="false"/>
        <w:tabs>
          <w:tab w:val="clear" w:pos="708"/>
          <w:tab w:val="left" w:pos="5492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Методы определения подлинности товара по штриховому коду.</w:t>
      </w:r>
    </w:p>
    <w:p>
      <w:pPr>
        <w:pStyle w:val="Normal"/>
        <w:widowControl w:val="false"/>
        <w:tabs>
          <w:tab w:val="clear" w:pos="708"/>
          <w:tab w:val="left" w:pos="39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Дополнительный материа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>5.</w:t>
        <w:tab/>
        <w:t>Проверка усвоения изученного материа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 xml:space="preserve">Задача: </w:t>
      </w:r>
      <w:r>
        <w:rPr>
          <w:rFonts w:cs="Times New Roman CYR" w:ascii="Times New Roman CYR" w:hAnsi="Times New Roman CYR"/>
          <w:kern w:val="2"/>
          <w:sz w:val="28"/>
          <w:szCs w:val="28"/>
        </w:rPr>
        <w:t>выявление качества и уровня овладения новыми знаниям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 xml:space="preserve">Содержание этапа: </w:t>
      </w:r>
      <w:r>
        <w:rPr>
          <w:rFonts w:cs="Times New Roman CYR" w:ascii="Times New Roman CYR" w:hAnsi="Times New Roman CYR"/>
          <w:kern w:val="2"/>
          <w:sz w:val="28"/>
          <w:szCs w:val="28"/>
        </w:rPr>
        <w:t>проверка усвоения материала проходит в виде соревнования. Учащиеся делятся на 2 - 3 команды (в команде должно быть не более 2-3 человек). Педагог раздает задания командам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1. Определить страну – производитель предложенного образца товар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2. Определить подлинность товара (различными методами) по штриховому коду на примере предложенного образца това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Итог подводится по каждому заданию. Оценивается скорость и правильность ответа. Ответы проверяются коллективно, обсуждаются, оцениваются педагогом по пятибалльной шкал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>6.</w:t>
        <w:tab/>
        <w:t>Подведение итога занят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 xml:space="preserve">Задача: </w:t>
      </w:r>
      <w:r>
        <w:rPr>
          <w:rFonts w:cs="Times New Roman CYR" w:ascii="Times New Roman CYR" w:hAnsi="Times New Roman CYR"/>
          <w:kern w:val="2"/>
          <w:sz w:val="28"/>
          <w:szCs w:val="28"/>
        </w:rPr>
        <w:t>дать анализ и оценку успешности достижения цел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>Содержание этапа: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Педагог выясняет, что нового узнали обучающиеся на занятии, какими умениями и навыками овладели; разбирает ошибки, отмечает учащихся, проявивших наибольшую активность, внимательность, дающих правильные, грамотные ответы. Объявляет и объясняет оценк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>7.</w:t>
        <w:tab/>
        <w:t>Домашнее задани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>Задача</w:t>
      </w:r>
      <w:r>
        <w:rPr>
          <w:rFonts w:cs="Times New Roman CYR" w:ascii="Times New Roman CYR" w:hAnsi="Times New Roman CYR"/>
          <w:kern w:val="2"/>
          <w:sz w:val="28"/>
          <w:szCs w:val="28"/>
        </w:rPr>
        <w:t>: определение перспективы следующего занят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 xml:space="preserve">Содержание этапа: </w:t>
      </w:r>
      <w:r>
        <w:rPr>
          <w:rFonts w:cs="Times New Roman CYR" w:ascii="Times New Roman CYR" w:hAnsi="Times New Roman CYR"/>
          <w:kern w:val="2"/>
          <w:sz w:val="28"/>
          <w:szCs w:val="28"/>
        </w:rPr>
        <w:t>сообщение темы следующего занятия, напоминание педагога о том, что необходимо повторить пройденный материал по конспекту к следующему занят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5" w:name="__RefHeading___Toc116564735"/>
      <w:bookmarkEnd w:id="5"/>
      <w:r>
        <w:rPr>
          <w:rFonts w:cs="Times New Roman" w:ascii="Times New Roman" w:hAnsi="Times New Roman"/>
        </w:rPr>
        <w:t>Методические совет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Теоретическое занятие «Штриховое кодирование товаров» проводится в учебном кабинете под руководством педагога дополнительного образова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 xml:space="preserve">Оснащение занятия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Cs/>
          <w:kern w:val="2"/>
          <w:sz w:val="28"/>
          <w:szCs w:val="28"/>
          <w:u w:val="single"/>
        </w:rPr>
      </w:pPr>
      <w:r>
        <w:rPr>
          <w:rFonts w:cs="Times New Roman CYR" w:ascii="Times New Roman CYR" w:hAnsi="Times New Roman CYR"/>
          <w:bCs/>
          <w:kern w:val="2"/>
          <w:sz w:val="28"/>
          <w:szCs w:val="28"/>
          <w:u w:val="single"/>
        </w:rPr>
        <w:t>мультимедийные средства обучения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компьютер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мультимедийный проектор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доск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  <w:u w:val="single"/>
        </w:rPr>
      </w:pPr>
      <w:r>
        <w:rPr>
          <w:rFonts w:cs="Times New Roman CYR" w:ascii="Times New Roman CYR" w:hAnsi="Times New Roman CYR"/>
          <w:kern w:val="2"/>
          <w:sz w:val="28"/>
          <w:szCs w:val="28"/>
          <w:u w:val="single"/>
        </w:rPr>
        <w:t>учебно-наглядные пособия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color w:val="FF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мультимедийная презентация «Штриховое кодирование товаров» </w:t>
      </w:r>
      <w:bookmarkStart w:id="6" w:name="_Hlk116857823"/>
      <w:r>
        <w:rPr>
          <w:rFonts w:cs="Times New Roman CYR" w:ascii="Times New Roman CYR" w:hAnsi="Times New Roman CYR"/>
          <w:kern w:val="2"/>
          <w:sz w:val="28"/>
          <w:szCs w:val="28"/>
        </w:rPr>
        <w:t>(</w:t>
      </w:r>
      <w:hyperlink r:id="rId4">
        <w:r>
          <w:rPr>
            <w:rStyle w:val="InternetLink"/>
            <w:rFonts w:cs="Times New Roman CYR" w:ascii="Times New Roman CYR" w:hAnsi="Times New Roman CYR"/>
            <w:kern w:val="2"/>
            <w:sz w:val="28"/>
            <w:szCs w:val="28"/>
          </w:rPr>
          <w:t>https://disk.yandex.ru/i/AwqpopIivMUZcA</w:t>
        </w:r>
      </w:hyperlink>
      <w:bookmarkEnd w:id="6"/>
      <w:r>
        <w:rPr>
          <w:rFonts w:cs="Times New Roman CYR" w:ascii="Times New Roman CYR" w:hAnsi="Times New Roman CYR"/>
          <w:kern w:val="2"/>
          <w:sz w:val="28"/>
          <w:szCs w:val="28"/>
        </w:rPr>
        <w:t>, Приложение 5)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образцы упаковок товаров с наличием штрихового код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 CYR" w:hAnsi="Times New Roman CYR" w:cs="Times New Roman CYR"/>
          <w:kern w:val="2"/>
          <w:sz w:val="28"/>
          <w:szCs w:val="28"/>
          <w:u w:val="single"/>
        </w:rPr>
      </w:pPr>
      <w:r>
        <w:rPr>
          <w:rFonts w:cs="Times New Roman CYR" w:ascii="Times New Roman CYR" w:hAnsi="Times New Roman CYR"/>
          <w:kern w:val="2"/>
          <w:sz w:val="28"/>
          <w:szCs w:val="28"/>
          <w:u w:val="single"/>
        </w:rPr>
        <w:t>раздаточный дидактический материал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список кодов стран EAN-13 (Приложение 2)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образец бланка для самостоятельной практической работы группы учащихся (Приложение 1)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лист-конспект занятия по теме: «Штриховое кодирование товаров» (Приложение 4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Изучение нового материала проходит в форме лекции с использованием</w:t>
      </w:r>
      <w:r>
        <w:rPr>
          <w:rFonts w:cs="Times New Roman" w:ascii="Times New Roman" w:hAnsi="Times New Roman"/>
          <w:color w:val="FF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мультимедийной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презентации (</w:t>
      </w:r>
      <w:hyperlink r:id="rId5">
        <w:r>
          <w:rPr>
            <w:rStyle w:val="InternetLink"/>
            <w:rFonts w:cs="Times New Roman CYR" w:ascii="Times New Roman CYR" w:hAnsi="Times New Roman CYR"/>
            <w:kern w:val="2"/>
            <w:sz w:val="28"/>
            <w:szCs w:val="28"/>
          </w:rPr>
          <w:t>https://disk.yandex.ru/i/AwqpopIivMUZcA</w:t>
        </w:r>
      </w:hyperlink>
      <w:r>
        <w:rPr>
          <w:rFonts w:cs="Times New Roman CYR" w:ascii="Times New Roman CYR" w:hAnsi="Times New Roman CYR"/>
          <w:kern w:val="2"/>
          <w:sz w:val="28"/>
          <w:szCs w:val="28"/>
        </w:rPr>
        <w:t>, Приложение 5) с практическим показом образцов. Далее идет беседа, обмен мнениями, наблюдениям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Проверка усвоения изученного материала проходит в виде практической, самостоятельной работы учащихся с раздаточным материалом, а именно, с образцами товаров. Учащиеся делятся на 2 - 3 команды (в команде должно быть не больше 2-3 человек). Педагог раздает задания командам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1. Определить страну – производитель предложенного образца товар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2. Определить подлинность товара (различными методами) по штриховому коду на примере предложенного образца товар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Итог подводится по каждому заданию (эталоны ответов учащихся представлены в Приложении 3). При оценивании учитывается скорость и правильность отве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К занятию допускаются учащиеся, прошедшие в установленные сроки инструктаж по технике безопасност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Heading1"/>
        <w:jc w:val="center"/>
        <w:rPr/>
      </w:pPr>
      <w:bookmarkStart w:id="7" w:name="__RefHeading___Toc116564736"/>
      <w:bookmarkEnd w:id="7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ционный и дополнительный материал по теме «Штриховое кодирование товаров»</w:t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8" w:name="__RefHeading___Toc116564737"/>
      <w:bookmarkEnd w:id="8"/>
      <w:r>
        <w:rPr>
          <w:rFonts w:cs="Times New Roman" w:ascii="Times New Roman" w:hAnsi="Times New Roman"/>
        </w:rPr>
        <w:t>2.1. Кодирование товаров. Код. Цель кодиров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ирование товаров – это образование и присвоение кода классификационной группировке и/или объекту классифик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– это знак или совокупность знаков, применяемых для обозначения классификационной группировки и/или объекта классифик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риховой код - знак, предназначенный для автоматизированных идентификации и учёта информации о товаре, закодированной в виде цифр и штрих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кодирования — систематизация объектов путем их идентификации и присвоения условного обозначения (кода), по которому можно найти и распознать любой объект среди множества других.</w:t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9" w:name="__RefHeading___Toc116564738"/>
      <w:bookmarkEnd w:id="9"/>
      <w:r>
        <w:rPr>
          <w:rFonts w:cs="Times New Roman" w:ascii="Times New Roman" w:hAnsi="Times New Roman"/>
        </w:rPr>
        <w:t>2.2. История создания штрихового код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штрих-коды, к которые мы привыкли видеть в магазинах, придумал Норман Вудленд. А началось всё с разговора, состоявшегося в 1948 году между деканом одного из институтов в Филадельфии (США) и владельцем сети супермаркетов. Предприниматель просил профессора организовать в рамках института работы по разработке системы автоматического учета товаров на кассах в торговом зале. Если бы разговор бизнесмена и ученого состоялся с глазу на глаз, то вероятно супермаркеты никогда и не узнали о штрих-коде, а использовали какую-нибудь иную систему маркировки, более продвинутую или не столь эффективную, как штрих-код. Но так случилось, что разговор был подслушан аспирантом по имени Боб Сильвер. Сильвер тут же рассказал об этом разговоре своему другу, тоже аспиранту института, Норману Вудленду, который в свою очередь загорелся идеей создания такой системы и облегчить жизнь предпринимател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й их работающей системой стала маркировка на основе ультрафиолетовых чернил, которые со временем стирались и были достаточно дорогими для нанесения на упаковку дешевых товаров.</w:t>
      </w:r>
    </w:p>
    <w:p>
      <w:pPr>
        <w:pStyle w:val="Normal"/>
        <w:tabs>
          <w:tab w:val="clear" w:pos="708"/>
          <w:tab w:val="left" w:pos="253" w:leader="none"/>
        </w:tabs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дохновением для разработки первой версии технологии, похожей на широко применяемые сегодня штриховые коды стал код Морзе. Вудлен так описал историю возникновения идеи: "Я сидел на пляже и думал о своем проекте. Затем мне в голову пришла идея с кодом Морзе. Я просто растянул чередующиеся точки и тире до чередующихся узких и широких линий". Позже изобретатель понял, что штрихи распознаются лучше, если их печатать в виде кругов (на манер мишени) (Рис.1) - так можно избавиться от проблем с позиционированием образца при считывании - круг будет читаться при любом наклон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53" w:leader="none"/>
        </w:tabs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3" w:leader="none"/>
        </w:tabs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98190" cy="320103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3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1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ервый штрих-код, придуманный Норманом Вудландом.</w:t>
      </w:r>
    </w:p>
    <w:p>
      <w:pPr>
        <w:pStyle w:val="Normal"/>
        <w:tabs>
          <w:tab w:val="clear" w:pos="708"/>
          <w:tab w:val="left" w:pos="253" w:leader="none"/>
        </w:tabs>
        <w:spacing w:before="0" w:after="0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5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0 октября 1949 года Вудленд и Сильвер начали процесс патентования своего изобретения и получили его только 7 октября 1952 года.</w:t>
      </w:r>
    </w:p>
    <w:p>
      <w:pPr>
        <w:pStyle w:val="Normal"/>
        <w:tabs>
          <w:tab w:val="clear" w:pos="708"/>
          <w:tab w:val="left" w:pos="25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1951 году Вудленд пошел в одну из крупных корпораций, пытаясь заинтересовать ее своей идеей, чтобы те выделили денег на дальнейшие разработки. Но в те времена мало, что можно было с этим поделать, так как технический прогресс еще не позволял полноценно использовать все возможности штрих-кода. Поэтому про него забыли…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штриховое кодирование было изобретено молодым инженером Давидом Коллинзом. После окончания в 50-х годах инженерного факультета технологического института, он поступил работать на Пенсильванскую железную дорогу, где ему пришлось столкнуться с кропотливой, приносящей мало радости работой - сортировкой вагонов. Их надо пересчитать, оперативно выяснить номера, справиться по ним в документации, определить куда каждый должен следовать… Процедура довольно длительная, не гарантирующая безошибочности её выполнения. Тогда ему пришла идея освещать номера вагонов прожекторами и считывать их с помощью фотоэлементов. Чтобы упростить распознавание инженер-изобретатель предложил записывать номера не только обычными цифрами, но и специальным кодом, состоящим из красных и синих полос, расположенных на стенке вагона в прямоугольнике длиной до полуметра (Рис.2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925320</wp:posOffset>
            </wp:positionH>
            <wp:positionV relativeFrom="paragraph">
              <wp:posOffset>138430</wp:posOffset>
            </wp:positionV>
            <wp:extent cx="2705100" cy="1842770"/>
            <wp:effectExtent l="0" t="0" r="0" b="0"/>
            <wp:wrapTight wrapText="right">
              <wp:wrapPolygon edited="0">
                <wp:start x="-291" y="0"/>
                <wp:lineTo x="-291" y="21491"/>
                <wp:lineTo x="21600" y="21491"/>
                <wp:lineTo x="21600" y="0"/>
                <wp:lineTo x="-291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2 Нанесение цветных полос на стенке железнодорожного вагон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ытания подтвердили: сканирующее устройство способно считывать коды даже при скорости движения вагона около 100 км/час. Но Коллинз не успокоился на этом. Достигнутый успех лишь подтолкнул его к дальнейшему совершенствованию системы. В 1968 году он перешел от прожекторов, требовавших изрядного расхода энергии, к жестко сфокусированному лазерному лучу, который превосходил аппарат, созданный Вудлендом. Размеры сканирующей установки резко сократились. Меньше стала и сама кодовая маркировка. Это в свою очередь натолкнуло Коллинза на мысль, что придуманный штриховой код можно использовать не только на железной дороге… Окрыленный успехом, Коллинз обратился к руководству одной из крупных компаний с просьбой финансировать дальнейшие исследования в области штрихкодирования и разработки аналогичной системы для продовольственных продуктов, но получил отказ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66 году состоялся специальный съезд владельцев торговых сетей США, на котором было решено серьезно заняться исследованиями в сфере маркировки штрих-кодом. Руководство исследовательской компании решительно озадачилось тем, чтобы в скором будущем предоставить предпринимателям оптимальную систему штрихкодирования, которая могла бы считывать штрих-код с разных углов и с разного расстояния, а также, чтобы стоимость установки такой системы окупалась в течение 2 - 2,5 ле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юле 1972 года началось запланированное тестирование кода в одном из бакалейных магазинов в штате Огайо, США. Штрих-коды печатались на маленьких бумажных наклейках и клеились к товару вручную, сотрудниками магазина, когда те вывешивали ценники. При тестировании круглого кода была выявлена серьезная проблема - чернила смазывались и "мишенеобразный" штрих-код для сканера становился совершенно нечитаемым. Но тут и руководство компании вспомнило, кто был изобретателем изначального штрих-кода и тут же наладило дальнейшие разработки прямого штрих-кода, которые возглавил Вудленд. Дальнейшие разработки показали, что именно этот код идеально подходит для печати на упаковке и дальнейшего его считыван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пуска технологии на основе штрих-кода был выбран супермаркет в штате Огайо. Церемония назначили на 26 июня 1974 го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8 часов утра 26 июня 1974 года был впервые в мире считан штрих-код. Первым отсканированным продуктом стала жвачка Wrigley JucyFruit. (одна из них вместе с чеком теперь хранится в музее американской истории).  Такой выбор не был случайностью. Этим была показана возможность размещения штрих-кода даже на маленьких предметах.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</w:p>
    <w:p>
      <w:pPr>
        <w:pStyle w:val="Normal"/>
        <w:spacing w:before="0" w:after="0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7470" cy="1924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785" t="2798" r="2941" b="6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 Первая отсканированная жвачка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</w:rPr>
      </w:pPr>
      <w:bookmarkStart w:id="10" w:name="__RefHeading___Toc116564739"/>
      <w:bookmarkEnd w:id="10"/>
      <w:r>
        <w:rPr>
          <w:rFonts w:cs="Times New Roman" w:ascii="Times New Roman" w:hAnsi="Times New Roman"/>
        </w:rPr>
        <w:t>2.3 Штриховой код. Преимущества и недостатки применения штрихового кода</w:t>
      </w:r>
    </w:p>
    <w:p>
      <w:pPr>
        <w:pStyle w:val="Normal"/>
        <w:spacing w:before="0" w:after="6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Штриховой код</w:t>
      </w:r>
      <w:r>
        <w:rPr>
          <w:rFonts w:cs="Times New Roman" w:ascii="Times New Roman" w:hAnsi="Times New Roman"/>
          <w:sz w:val="28"/>
          <w:szCs w:val="28"/>
        </w:rPr>
        <w:t xml:space="preserve"> – товарный знак, наносимый на товар или упаковку в виде штрихового или цифрового символа, считываемого сканером. Штриховое кодирование товара - нанесение на товар специальных штриховых меток, образующих штриховой код, по которому можно установить вид товара, страну и предприятие-изготовитель, его принадлежность к определенной товарной группе, качественные характеристики. Штриховой код наносится полиграфическим способом на упаковку, этикетку или самоклеящиеся этикетки, ярлыки товаров.</w:t>
      </w:r>
    </w:p>
    <w:p>
      <w:pPr>
        <w:pStyle w:val="Normal"/>
        <w:spacing w:before="0" w:after="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штрихов может быть черным, синим, темно-зеленым или темно-коричневым; в качестве фона рекомендуется применять белый цвет, но можно также использовать желтый, оранжевый и светло-коричневый. Красный и желтый тона для печатания штрихов применять нельзя, так как они не различаются сканеро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щают штриховой код на абсолютно ровной поверхности упаковки товара на задней ее стенке в правом нижнем углу на расстоянии 20 мм от краев.</w:t>
      </w:r>
    </w:p>
    <w:p>
      <w:pPr>
        <w:pStyle w:val="Normal"/>
        <w:spacing w:before="0" w:after="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риховое кодирование позволяет отказаться от множества документов, отражающие различные характеристики товара, а также и от учётной документ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6920" cy="193230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157" t="5303" r="13179" b="48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</w:t>
      </w:r>
      <w:r>
        <w:rPr>
          <w:lang w:val="en-US" w:eastAsia="en-US"/>
        </w:rPr>
        <w:drawing>
          <wp:inline distT="0" distB="0" distL="0" distR="0">
            <wp:extent cx="2553970" cy="191071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ис. 4 Штриховое кодирование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триховой код состоит из чередующихся темных (штрихов) и светлых (пробелов) полос разной ширины (Рис.4). Размеры полос стандартизированы. Штриховые коды предназначены для считывания информации специальными оптическими устройствами — сканерами (Рис.5). Сканеры декорируют штрихи в цифры через микропроцессоры и вводят информацию о товаре в компьютер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053465" cy="133159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529205" cy="1335405"/>
            <wp:effectExtent l="0" t="0" r="0" b="0"/>
            <wp:docPr id="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664970" cy="1318895"/>
            <wp:effectExtent l="0" t="0" r="0" b="0"/>
            <wp:docPr id="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.5 Сканирование штрих-код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рих-коды позволяют полностью автоматизировать все процессы: от приемки товара до кассовых аппаратов; кассир, порой, даже не видит товар. Он проводит над ним сканером, и вся информация из базы данных появляется на мониторе кассового аппарата, а также в распечатанном чеке. Полностью исключена вероятность обмана покупателя, так как суммы берутся компьютером из базы данных; возможность постоянного учета товара и проведения учетной политики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ния, проводимые некоторыми магазинами, позволяют проанализировать, в какие часы и какие дни недели лучше уходит тот или иной товар, и соответственно организовать подачу товара со склада в торговый зал. Таким образом, можно сказать, что возникновение штрихового кодирования было неизбежно, так как торговая сфера уже в 20 веке начинала испытывать неудобство при учёте больших объёмов товаров. а использование штрих-кодов максимально автоматизирует торговые процесс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 помощью систем штрихового кодирования можно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ти учет товаров, их количества, срока годности, номенклатуры и веса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этикетки и другие документы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ть сроки приема и отгрузки товаров, проводить инвентаризацию в розничных сетях и на оптовых базах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ировать спрос на товары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ть план закупок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атизировать расчет с покупателям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ти учет кассовых операц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преимуществ, система штрих-кодовой идентификации обладает также рядом несовершенств: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боты со штрих-кодами требуется специальное оборудование - сканеры, принтеры этикеток и т.д.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триховой код нельзя изменить или дополнить – он остается неизменным после нанесения на этикетку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на маркировке открыты для копирования или подделки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ламентированное расположение на товаре или упаковке (для обеспечения доступности сканирования)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ая защита от воздействия окружающей среды, недолговечность.</w:t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11" w:name="__RefHeading___Toc116564740"/>
      <w:bookmarkEnd w:id="11"/>
      <w:r>
        <w:rPr>
          <w:rFonts w:cs="Times New Roman" w:ascii="Times New Roman" w:hAnsi="Times New Roman"/>
        </w:rPr>
        <w:t>2.4. Типы штриховых кодов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применяется большое количество различных по типу стандартов штриховых кодов, называемых символиками. Условно они подразделяются на две группы: товарные и технологически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арные штриховые коды используются для идентификации производителей товаров. Они разработаны Международной ассоциацией товарной нумерации продукции EAN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риховой код EAN-13 однозначно идентифицируют товар в международной торговле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ды EAN подразделяют на три тип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N-8, EAN-13, EAN-14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типа EAN-8 используется для маркировки малогабаритных товаров, в нем информация сокращена, он отличается малыми размера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N-13 наносится, если позволяет площадь, на любые товары и упаков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N-14 используется для транспортной тары, код имеет крупные размеры. Так как код EAN-14 не считывается сканером, на упаковке самого товара применяется код EAN-1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этой системе, каждому виду изделия присваивается свой номер, состоящий чаще всего из 13 цифр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12" w:name="__RefHeading___Toc116564741"/>
      <w:bookmarkEnd w:id="12"/>
      <w:r>
        <w:rPr>
          <w:rFonts w:cs="Times New Roman" w:ascii="Times New Roman" w:hAnsi="Times New Roman"/>
          <w:sz w:val="28"/>
          <w:szCs w:val="28"/>
        </w:rPr>
        <w:t>2.5. Определение по штриховому коду страны-производител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овка штрих-кода стран производителей EAN-13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ем, к примеру, цифровой код 4600024700016 и расшифруем его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0 (код страны) — первые две или три цифры означают страну происхождения (изготовителя или продавца) продукта, в данном случае это Россия (Рис.6)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24 (код изготовителя) — следующие 4 или 5 цифр, в зависимости от длинны кода страны, говорят кто предприятие-изготовитель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001 (код товара) — еще пять цифр это наименование товара, его потребительские свойства, размеры, масса, цве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(контрольная цифра) — последняя цифра используется для проверки правильности считывания штрихов сканеро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"кода товара" в свою очередь тоже расшифровываетс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я цифра: наименование товара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я цифра: потребительские свойства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я цифра: размеры, масса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я цифра: ингредиенты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я цифра: цвет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страны –производителя можно провести в ручном режиме, считав код товара и сравнив его с таблицей кодов (Рис.6)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ы проверили штрих - код на подлинность, но оказалось, что страна не совпадает со страной на упаковке. Что же делать в данном случае?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, когда страна в штрих - коде не соответствует стране производителя, указанной на упаковке товара, встречается не так уж редко. И чаще всего товар подделкой не является. Причины подобных несоответствий могут быть разными. Рассмотрим те из них, которые встречаются наиболее часто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оизводитель мог зарегистрировать штрих - код в той стране, в которую идет наибольший экспорт товара. Например, одна страна производит товар специально для другой стран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 производителя может быть несколько заводов производства товара в разных странах. Например, европейские страны часто размещают свои заводы в Китае, поскольку это выгодно (дешевая рабочая сила, большое количество квалифицированных рабочих и др.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товар может изготавливаться в одной стране, а лицензия (разрешение на его производство) была получена в другой стран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дделка товара (фальсификат). Также о подделке товара могут свидетельствовать несовпадение контрольной цифры, затертые или слишком мелкие цифры штрих - кода и др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если на товаре отсутствует штрих - код, это еще не значит, что он поддельный. Нанесение штрих - кода на товар обязательным не является, но такие товары очень сложно реализовать, так как многие магазины просто отказываются от них. Кроме того, на упаковку может быть нанесен штрих - код без цифр, что также не означает подделку товара. Такой вариант нанесения штрих - кода допустим, но он встречается очень редк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0" name="AutoShape 5" descr="https://vse-pro-lekarstva.ru/wp-content/uploads/2018/11/bezymjannyj-2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83685" cy="35274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685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. 6 Таблица штрих-кодов стран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13" w:name="__RefHeading___Toc116564742"/>
      <w:bookmarkEnd w:id="13"/>
      <w:r>
        <w:rPr>
          <w:rFonts w:cs="Times New Roman" w:ascii="Times New Roman" w:hAnsi="Times New Roman"/>
          <w:sz w:val="28"/>
          <w:szCs w:val="28"/>
        </w:rPr>
        <w:t>2.6. Методы определения подлинности товара по штриховому коду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проверить товар по штрих коду онлайн на сайте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etpoddelka.ru/</w:t>
        </w:r>
      </w:hyperlink>
      <w:r>
        <w:rPr>
          <w:rFonts w:cs="Times New Roman" w:ascii="Times New Roman" w:hAnsi="Times New Roman"/>
          <w:sz w:val="28"/>
          <w:szCs w:val="28"/>
        </w:rPr>
        <w:t>, введите в поле цифры кода (13 цифр) и нажмите кнопку «Проверить» (Рис.7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vanish/>
          <w:color w:val="FF0000"/>
          <w:sz w:val="28"/>
          <w:szCs w:val="28"/>
        </w:rPr>
      </w:pPr>
      <w:r>
        <w:rPr>
          <w:rFonts w:cs="Times New Roman" w:ascii="Times New Roman" w:hAnsi="Times New Roman"/>
          <w:vanish/>
          <w:color w:val="FF0000"/>
          <w:sz w:val="28"/>
          <w:szCs w:val="28"/>
        </w:rPr>
        <w:t>Начало формы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ите штрих-код:</w:t>
      </w:r>
      <w:bookmarkStart w:id="14" w:name="_1726574413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object w:dxaOrig="1032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.6pt;height:18pt" filled="f" o:ole="">
            <v:imagedata r:id="rId17" o:title=""/>
          </v:shape>
          <o:OLEObject Type="Embed" ProgID="" ShapeID="ole_rId16" DrawAspect="Content" ObjectID="_392799002" r:id="rId16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52"/>
          <w:szCs w:val="52"/>
        </w:rPr>
        <w:t>*</w:t>
      </w:r>
      <w:bookmarkStart w:id="15" w:name="_1726574412"/>
      <w:bookmarkEnd w:id="15"/>
      <w:r>
        <w:rPr>
          <w:rFonts w:cs="Times New Roman" w:ascii="Times New Roman" w:hAnsi="Times New Roman"/>
          <w:color w:val="000000"/>
          <w:sz w:val="52"/>
          <w:szCs w:val="52"/>
        </w:rPr>
        <w:object w:dxaOrig="984" w:dyaOrig="40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2pt;height:20.4pt" filled="f" o:ole="">
            <v:imagedata r:id="rId19" o:title=""/>
          </v:shape>
          <o:OLEObject Type="Embed" ProgID="" ShapeID="ole_rId18" DrawAspect="Content" ObjectID="_190122441" r:id="rId18"/>
        </w:object>
      </w:r>
      <w:r>
        <w:rPr>
          <w:rFonts w:cs="Times New Roman" w:ascii="Times New Roman" w:hAnsi="Times New Roman"/>
          <w:color w:val="000000"/>
          <w:sz w:val="52"/>
          <w:szCs w:val="52"/>
        </w:rPr>
        <w:t> </w:t>
      </w:r>
      <w:bookmarkStart w:id="16" w:name="_1726574411"/>
      <w:bookmarkEnd w:id="16"/>
      <w:r>
        <w:rPr>
          <w:rFonts w:cs="Times New Roman" w:ascii="Times New Roman" w:hAnsi="Times New Roman"/>
          <w:color w:val="000000"/>
          <w:sz w:val="52"/>
          <w:szCs w:val="52"/>
        </w:rPr>
        <w:object w:dxaOrig="900" w:dyaOrig="40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20.4pt" filled="f" o:ole="">
            <v:imagedata r:id="rId21" o:title=""/>
          </v:shape>
          <o:OLEObject Type="Embed" ProgID="" ShapeID="ole_rId20" DrawAspect="Content" ObjectID="_1213073303" r:id="rId20"/>
        </w:objec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7 Проверка подлинности товара онлайн</w:t>
      </w:r>
      <w:r>
        <w:rPr>
          <w:rFonts w:cs="Times New Roman" w:ascii="Times New Roman" w:hAnsi="Times New Roman"/>
          <w:vanish/>
          <w:color w:val="FF0000"/>
          <w:sz w:val="28"/>
          <w:szCs w:val="28"/>
        </w:rPr>
        <w:t>Конец формы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рогрессивным является использование смартфонов, которые имеются почти у каждого покупател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мера на смартфоне с помощью Play Market установим приложение «QR сканер штрих-кода». Запускаем программу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ется окно с просьбой поместить штрих-код в прямоугольник видоискателя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наводки на резкость программа сканирует штрих-код, выдает код и сообщает, что формат штрих-кода соответствует EAN 13 (Рис.8)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программа предлагает перейти к поиску товара в базе или в Интернете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йдя к поиску в Интернете, получаем данные о товар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9655" cy="239331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3" name="AutoShape 4" descr="https://android-robot.com/wp-content/uploads/2016/03/51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ис. 8 Проверка подлинности товара </w:t>
      </w:r>
      <w:r>
        <w:rPr>
          <w:rFonts w:cs="Times New Roman" w:ascii="Times New Roman" w:hAnsi="Times New Roman"/>
          <w:sz w:val="28"/>
          <w:szCs w:val="28"/>
        </w:rPr>
        <w:t xml:space="preserve">на смартфоне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Play Market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имеющегося в штриховом коде контрольного знака (последней цифры штрихового кода) можно судить о подлинности товара или же установить </w:t>
      </w:r>
      <w:r>
        <w:rPr>
          <w:rFonts w:cs="Times New Roman" w:ascii="Times New Roman" w:hAnsi="Times New Roman"/>
          <w:i/>
          <w:sz w:val="28"/>
          <w:szCs w:val="28"/>
        </w:rPr>
        <w:t>фальсификации</w:t>
      </w:r>
      <w:r>
        <w:rPr>
          <w:rFonts w:cs="Times New Roman" w:ascii="Times New Roman" w:hAnsi="Times New Roman"/>
          <w:sz w:val="28"/>
          <w:szCs w:val="28"/>
        </w:rPr>
        <w:t xml:space="preserve"> продукции. Подлинность товара может быть проверена методом математического расчета: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символу штрих-кода присваивается порядковый номер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у знаков всех четных номеров умножают на 3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ируются все цифры с нечетным номером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ывают первую и вторую суммы и отбрасывают десятки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ое число вычитают из 10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ую разность сравнивают с контрольной цифрой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акое равенство отсутствует, то штрих-код нельзя считать подлинны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расчета подлинности товар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 товара 4600104008498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ожить цифры, стоящие на четных позициях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+ 0 + 0 + 0 + 8 + 9 = 23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мму, полученную в пункте 1, умножить на 3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х 3 = 69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ложить цифры, стоящие на нечетных позициях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+ 0 + 1+ 4 + 0 + 4 = 13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ложить суммы, полученные в пункте 2 и 3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9 + 13 = 82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ределяется контрольное число как разность между полученной суммой и ближайшим к нему большим числом, кратным 10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 - 82 = 8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асчетов получили 8 (контрольную цифру). Значит, товар подлинный.</w:t>
      </w:r>
    </w:p>
    <w:p>
      <w:pPr>
        <w:pStyle w:val="Heading2"/>
        <w:jc w:val="center"/>
        <w:rPr/>
      </w:pPr>
      <w:bookmarkStart w:id="17" w:name="__RefHeading___Toc116564743"/>
      <w:bookmarkEnd w:id="17"/>
      <w:r>
        <w:rPr>
          <w:rFonts w:cs="Times New Roman" w:ascii="Times New Roman" w:hAnsi="Times New Roman"/>
        </w:rPr>
        <w:t>2.7 Дополнительный материа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штрих-коды – не обязательно последовательность черных и белых полос. Также существуют штриховые коды, состоящие из точек, квадратов и других геометрических фигур, которые легко распознаются машиной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R-код (Quick Response ― быстрый отклик) — это популярнейшая разработка японской компании, изначально предназначенная для автомобильной промышленности. QR-код (Рис.9) легко узнаваем по внешнему виду ― он оснащен тремя квадратами по углам (два слева и один справа). Подходит для мгновенной передачи информации с одного устройства на другое. В случае считывания поврежденного QR-кода, ридер способен «достроить» и восстановить до 30% потерянных данных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 QR-кодов стала популярной за пределами автомобильной промышленности благодаря возможности быстрого считывания и большей ёмкости по сравнению со штрих - кодами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44930" cy="140462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9 QR-код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 Aztec (Рис.10) напоминает мишень ― в его центре расположен многослойный квадрат, необходимый для позиционирования. Слои данных представлены белыми и черными точками. Обладает максимальной коррекцией ошибок ― до 95%, и отличается высокой надежность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76960" cy="117284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5815" t="-20" r="1878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75385" cy="117538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0 Код Aztec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ataMatrix ― двухмерный код переменной длины, который выполнен в виде матрицы, состоящей из белых и черных точек разного размера (Рис.11). Встроенная система коррекции ошибок позволяет восстанавливать до 30% данных с поврежденных участков штрих-кода. то DataMatrix значительно меньше, чем QR-код. Эта особенность позволяет разместить его даже на мелких товарах или их упаковках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26410" cy="115760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641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1 Код DataMatrix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штрих-коды в высшей степени функциональны. Для того и делались. Красивы ли они? Нет, конечно. Для человеческого глаза эти «узоры» на товарах практически неотличимы один от другого. Люди поручили их чтение автоматическим приборам и перестали обращать на них внимани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еправильно — решили промышленные дизайнеры. Вообще-то, промышленные дизайнеры — люди странной профессии. Они принимают участие в процессе проектирования устройств, но техническое наполнение, их не интересует. Наполнение их не интересует, а вот исполнение — это как раз их специальность. Если самолет должен полететь, он должен выглядеть красиво. Так переформулировали они для себя высказывание А. Н. Туполева. И по-своему они правы. Покупая автомобиль, мы ориентируемся не только на технические данные, но и на ее внешний вид. Вот эти критерии красоты и создают работники промышленного дизайна. За «чем-то выделяться» они тоже в ответ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вот, в 2004 году японская дизайнерская фирма «Design Barcode» обратила внимание на штрих-код — функциональную, но невзрачную деталь любого товара. И сделала невзрачную деталь «взрачной». С их легкой японской руки штрих-код, не потеряв своей функциональности, стал оригинальной деталью оформления (Рис.12,13). И в некотором смысле рекламой продукта или фирмы, этот продукт производящей. Здесь срабатывает эффект, действующий при покупке автомобиля. При прочих равных (а иногда и неравных) условиях люди склонны к покупке того, что привлекло их внимани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зайн штрих-кодов превратился в самостоятельную отрасль дизайна и даже в отрасль искусства, которое так и назвали: «Barcode Art». Столь необычное применение обычного предмета принесло художнику свой кусочек славы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9940" cy="42672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 12 Дизайнерское оформление штриховых кодов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0820" cy="2081530"/>
            <wp:effectExtent l="0" t="0" r="0" b="0"/>
            <wp:docPr id="1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1215" cy="1667510"/>
            <wp:effectExtent l="0" t="0" r="0" b="0"/>
            <wp:docPr id="2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9789" t="9885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609725" cy="2124075"/>
            <wp:effectExtent l="0" t="0" r="0" b="0"/>
            <wp:docPr id="2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1977" t="1812" r="36356" b="-1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2455" cy="1555115"/>
            <wp:effectExtent l="0" t="0" r="0" b="0"/>
            <wp:docPr id="2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249170" cy="1570990"/>
            <wp:effectExtent l="0" t="0" r="0" b="0"/>
            <wp:docPr id="2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1606" t="-14" r="766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</w:t>
      </w:r>
    </w:p>
    <w:p>
      <w:pPr>
        <w:pStyle w:val="Normal"/>
        <w:spacing w:before="0" w:after="0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326640" cy="144145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2" r="3142" b="9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53310" cy="148717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6832" t="17491" r="5177" b="237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bookmarkStart w:id="18" w:name="_Hlk116759846"/>
      <w:bookmarkEnd w:id="18"/>
      <w:r>
        <w:rPr>
          <w:rFonts w:cs="Times New Roman" w:ascii="Times New Roman" w:hAnsi="Times New Roman"/>
          <w:sz w:val="28"/>
          <w:szCs w:val="28"/>
        </w:rPr>
        <w:t xml:space="preserve">Рис. 13 Дизайнерское оформление штриховых кодов  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19" w:name="_Hlk116759846"/>
      <w:bookmarkStart w:id="20" w:name="__RefHeading___Toc116564744"/>
      <w:bookmarkEnd w:id="19"/>
      <w:bookmarkEnd w:id="20"/>
      <w:r>
        <w:rPr>
          <w:rFonts w:cs="Times New Roman" w:ascii="Times New Roman" w:hAnsi="Times New Roman"/>
        </w:rPr>
        <w:t>2.8 Основные термины занятия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дирование товаров</w:t>
      </w:r>
      <w:r>
        <w:rPr>
          <w:rFonts w:cs="Times New Roman" w:ascii="Times New Roman" w:hAnsi="Times New Roman"/>
          <w:sz w:val="28"/>
          <w:szCs w:val="28"/>
        </w:rPr>
        <w:t xml:space="preserve"> – это образование и присвоение кода классификационной группировке и/или объекту классифик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Штриховой код</w:t>
      </w:r>
      <w:r>
        <w:rPr>
          <w:rFonts w:cs="Times New Roman" w:ascii="Times New Roman" w:hAnsi="Times New Roman"/>
          <w:sz w:val="28"/>
          <w:szCs w:val="28"/>
        </w:rPr>
        <w:t xml:space="preserve"> – товарный знак, наносимый на товар или упаковку в виде штрихового или цифрового символа, считываемого сканером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цензия</w:t>
      </w:r>
      <w:r>
        <w:rPr>
          <w:rFonts w:cs="Times New Roman" w:ascii="Times New Roman" w:hAnsi="Times New Roman"/>
          <w:sz w:val="28"/>
          <w:szCs w:val="28"/>
        </w:rPr>
        <w:t xml:space="preserve"> – разрешение на производство товар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альсификат</w:t>
      </w:r>
      <w:r>
        <w:rPr>
          <w:rFonts w:cs="Times New Roman" w:ascii="Times New Roman" w:hAnsi="Times New Roman"/>
          <w:sz w:val="28"/>
          <w:szCs w:val="28"/>
        </w:rPr>
        <w:t xml:space="preserve"> – продукция, сопровождаемая ложной информацией о ее характеристиках и (или) производител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альсификация </w:t>
      </w:r>
      <w:r>
        <w:rPr>
          <w:rFonts w:cs="Times New Roman" w:ascii="Times New Roman" w:hAnsi="Times New Roman"/>
          <w:sz w:val="28"/>
          <w:szCs w:val="28"/>
        </w:rPr>
        <w:t>– подделка, поддельный товар, выдаваемый за настоящ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7030A0"/>
          <w:sz w:val="40"/>
          <w:szCs w:val="40"/>
        </w:rPr>
      </w:pPr>
      <w:r>
        <w:rPr>
          <w:rFonts w:cs="Times New Roman" w:ascii="Times New Roman" w:hAnsi="Times New Roman"/>
          <w:color w:val="7030A0"/>
          <w:sz w:val="40"/>
          <w:szCs w:val="4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7030A0"/>
          <w:sz w:val="40"/>
          <w:szCs w:val="40"/>
        </w:rPr>
      </w:pPr>
      <w:r>
        <w:rPr>
          <w:rFonts w:cs="Times New Roman" w:ascii="Times New Roman" w:hAnsi="Times New Roman"/>
          <w:color w:val="7030A0"/>
          <w:sz w:val="40"/>
          <w:szCs w:val="4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7030A0"/>
          <w:sz w:val="40"/>
          <w:szCs w:val="40"/>
        </w:rPr>
      </w:pPr>
      <w:r>
        <w:rPr>
          <w:rFonts w:cs="Times New Roman" w:ascii="Times New Roman" w:hAnsi="Times New Roman"/>
          <w:color w:val="7030A0"/>
          <w:sz w:val="40"/>
          <w:szCs w:val="4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7030A0"/>
          <w:sz w:val="40"/>
          <w:szCs w:val="40"/>
        </w:rPr>
      </w:pPr>
      <w:r>
        <w:rPr>
          <w:rFonts w:cs="Times New Roman" w:ascii="Times New Roman" w:hAnsi="Times New Roman"/>
          <w:color w:val="7030A0"/>
          <w:sz w:val="40"/>
          <w:szCs w:val="4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7030A0"/>
          <w:sz w:val="40"/>
          <w:szCs w:val="40"/>
        </w:rPr>
      </w:pPr>
      <w:r>
        <w:rPr>
          <w:rFonts w:cs="Times New Roman" w:ascii="Times New Roman" w:hAnsi="Times New Roman"/>
          <w:color w:val="7030A0"/>
          <w:sz w:val="40"/>
          <w:szCs w:val="4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7030A0"/>
          <w:sz w:val="40"/>
          <w:szCs w:val="40"/>
        </w:rPr>
      </w:pPr>
      <w:r>
        <w:rPr>
          <w:rFonts w:cs="Times New Roman" w:ascii="Times New Roman" w:hAnsi="Times New Roman"/>
          <w:color w:val="7030A0"/>
          <w:sz w:val="40"/>
          <w:szCs w:val="4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7030A0"/>
          <w:sz w:val="40"/>
          <w:szCs w:val="40"/>
        </w:rPr>
      </w:pPr>
      <w:r>
        <w:rPr>
          <w:rFonts w:cs="Times New Roman" w:ascii="Times New Roman" w:hAnsi="Times New Roman"/>
          <w:color w:val="7030A0"/>
          <w:sz w:val="40"/>
          <w:szCs w:val="4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7030A0"/>
          <w:sz w:val="40"/>
          <w:szCs w:val="40"/>
        </w:rPr>
      </w:pPr>
      <w:r>
        <w:rPr>
          <w:rFonts w:cs="Times New Roman" w:ascii="Times New Roman" w:hAnsi="Times New Roman"/>
          <w:color w:val="7030A0"/>
          <w:sz w:val="40"/>
          <w:szCs w:val="4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7030A0"/>
          <w:sz w:val="40"/>
          <w:szCs w:val="40"/>
        </w:rPr>
      </w:pPr>
      <w:r>
        <w:rPr>
          <w:rFonts w:cs="Times New Roman" w:ascii="Times New Roman" w:hAnsi="Times New Roman"/>
          <w:color w:val="7030A0"/>
          <w:sz w:val="40"/>
          <w:szCs w:val="4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7030A0"/>
          <w:sz w:val="40"/>
          <w:szCs w:val="40"/>
        </w:rPr>
      </w:pPr>
      <w:r>
        <w:rPr>
          <w:rFonts w:cs="Times New Roman" w:ascii="Times New Roman" w:hAnsi="Times New Roman"/>
          <w:color w:val="7030A0"/>
          <w:sz w:val="40"/>
          <w:szCs w:val="4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7030A0"/>
          <w:sz w:val="40"/>
          <w:szCs w:val="40"/>
        </w:rPr>
      </w:pPr>
      <w:r>
        <w:rPr>
          <w:rFonts w:cs="Times New Roman" w:ascii="Times New Roman" w:hAnsi="Times New Roman"/>
          <w:color w:val="7030A0"/>
          <w:sz w:val="40"/>
          <w:szCs w:val="4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7030A0"/>
          <w:sz w:val="40"/>
          <w:szCs w:val="40"/>
        </w:rPr>
      </w:pPr>
      <w:r>
        <w:rPr>
          <w:rFonts w:cs="Times New Roman" w:ascii="Times New Roman" w:hAnsi="Times New Roman"/>
          <w:color w:val="7030A0"/>
          <w:sz w:val="40"/>
          <w:szCs w:val="4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7030A0"/>
          <w:sz w:val="40"/>
          <w:szCs w:val="40"/>
        </w:rPr>
      </w:pPr>
      <w:r>
        <w:rPr>
          <w:rFonts w:cs="Times New Roman" w:ascii="Times New Roman" w:hAnsi="Times New Roman"/>
          <w:color w:val="7030A0"/>
          <w:sz w:val="40"/>
          <w:szCs w:val="4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7030A0"/>
          <w:sz w:val="40"/>
          <w:szCs w:val="40"/>
        </w:rPr>
      </w:pPr>
      <w:r>
        <w:rPr>
          <w:rFonts w:cs="Times New Roman" w:ascii="Times New Roman" w:hAnsi="Times New Roman"/>
          <w:color w:val="7030A0"/>
          <w:sz w:val="40"/>
          <w:szCs w:val="4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7030A0"/>
          <w:sz w:val="40"/>
          <w:szCs w:val="40"/>
        </w:rPr>
      </w:pPr>
      <w:r>
        <w:rPr>
          <w:rFonts w:cs="Times New Roman" w:ascii="Times New Roman" w:hAnsi="Times New Roman"/>
          <w:color w:val="7030A0"/>
          <w:sz w:val="40"/>
          <w:szCs w:val="4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7030A0"/>
          <w:sz w:val="40"/>
          <w:szCs w:val="40"/>
        </w:rPr>
      </w:pPr>
      <w:r>
        <w:rPr>
          <w:rFonts w:cs="Times New Roman" w:ascii="Times New Roman" w:hAnsi="Times New Roman"/>
          <w:color w:val="7030A0"/>
          <w:sz w:val="40"/>
          <w:szCs w:val="4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7030A0"/>
          <w:sz w:val="40"/>
          <w:szCs w:val="40"/>
        </w:rPr>
      </w:pPr>
      <w:r>
        <w:rPr>
          <w:rFonts w:cs="Times New Roman" w:ascii="Times New Roman" w:hAnsi="Times New Roman"/>
          <w:color w:val="7030A0"/>
          <w:sz w:val="40"/>
          <w:szCs w:val="40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21" w:name="__RefHeading___Toc116564745"/>
      <w:bookmarkEnd w:id="21"/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ая разработка позволяет углубить знания п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еме «Штриховое кодирование товаров» с целью повышения профессиональной подготовки и конкурентоспособности будущих выпускников на рынке тру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учащихся опирается на теоретические и практические навыки, полученные при изучении дисциплин программы «Контролер-кассир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групп учащихся включает в себя выполнение заданий на развитие технического и логического мышл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и задачи выполнены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буч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ение теоретических знаний у учащихся по штриховому кодированию товаров с последующим анализом, расшифровкой и определением подлинности товара по образца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у учащихся чувства ответственности, самостоятельности, точности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 учащихся умения анализировать и изучать информацию о каждом наименовании выпускаемых в реализацию товаров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тие у учащихся навыков самостоятельной работы по расшифровке штрихового кода товаров, а также определения подлинности товаров различными методами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ая разработка написана в доступной и доходчивой форме и может быть использована педагогам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ого образования курс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ональной подготовки, осуществляющих теоретическое обучение по профессии 12965 «Контролер-кассир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</w:rPr>
      </w:pPr>
      <w:bookmarkStart w:id="22" w:name="__RefHeading___Toc116564746"/>
      <w:bookmarkEnd w:id="22"/>
      <w:r>
        <w:rPr>
          <w:rFonts w:cs="Times New Roman" w:ascii="Times New Roman" w:hAnsi="Times New Roman"/>
          <w:b/>
          <w:color w:val="000000"/>
        </w:rPr>
        <w:t>ПРИЛОЖЕНИЯ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ПРАКТИЧЕСКАЯ РАБОТА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группа № 1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РИХОВОЙ КОД ______________________________________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О ТАБЛИЦЕ КОДОВ СТРАН СТРАНУ-ПРОИЗВОДИТЕЛЬ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ОДЛИННОСТЬ ТОВАРА РАЗЛИЧНЫМИ МЕТОДАМИ: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ом расчета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__________________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__________________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__________________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методом проверки на сайте </w:t>
      </w:r>
      <w:hyperlink r:id="rId35">
        <w:r>
          <w:rPr>
            <w:rStyle w:val="InternetLink"/>
            <w:rFonts w:cs="Times New Roman" w:ascii="Times New Roman" w:hAnsi="Times New Roman"/>
            <w:b/>
            <w:color w:val="0563C1"/>
            <w:sz w:val="28"/>
            <w:szCs w:val="28"/>
            <w:u w:val="single"/>
          </w:rPr>
          <w:t>https://netpoddelka.ru/</w:t>
        </w:r>
      </w:hyperlink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ВЫВОД О ПОДЛИННОСТИ ТОВАР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ПРАКТИЧЕСКАЯ РАБОТА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группа № 2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РИХОВОЙ КОД ______________________________________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О ТАБЛИЦЕ КОДОВ СТРАН СТРАНУ-ПРОИЗВОДИТЕЛЬ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ОДЛИННОСТЬ ТОВАРА РАЗЛИЧНЫМИ МЕТОДАМИ: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ом расчета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__________________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__________________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__________________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через установленное на смартфон приложение «QR сканер штрих-кода» определить наименование товара и его характеристики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ВЫВОД О ПОДЛИННОСТИ ТОВАР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ЛОН ОТВЕТА К САМОСТОЯТЕЛЬНОЙ РАБОТ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ПРАКТИЧЕСКАЯ РАБОТА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</w:rPr>
        <w:t>группа № ___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ТРИХОВОЙ КОД             </w:t>
      </w:r>
      <w:r>
        <w:rPr>
          <w:rFonts w:cs="Times New Roman" w:ascii="Times New Roman" w:hAnsi="Times New Roman"/>
          <w:sz w:val="32"/>
          <w:szCs w:val="32"/>
          <w:u w:val="single"/>
        </w:rPr>
        <w:t>4627192958153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ПО ТАБЛИЦЕ КОДОВ СТРАН СТРАНУ-ПРОИЗВОДИТЕЛЬ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462 - </w:t>
      </w:r>
      <w:r>
        <w:rPr>
          <w:rFonts w:cs="Times New Roman" w:ascii="Times New Roman" w:hAnsi="Times New Roman"/>
          <w:sz w:val="32"/>
          <w:szCs w:val="32"/>
          <w:u w:val="single"/>
        </w:rPr>
        <w:t>Россия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ОДЛИННОСТЬ ТОВАРА РАЗЛИЧНЫМИ МЕТОДАМИ: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методом расчета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6+7+9+9+8+5=44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44*3=132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4+2+1+2+5+1=15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132+15=147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147-140=7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10-7=3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 методом проверки на сайте </w:t>
      </w:r>
      <w:hyperlink r:id="rId36">
        <w:r>
          <w:rPr>
            <w:rStyle w:val="InternetLink"/>
            <w:rFonts w:cs="Times New Roman" w:ascii="Times New Roman" w:hAnsi="Times New Roman"/>
            <w:b/>
            <w:color w:val="0563C1"/>
            <w:sz w:val="28"/>
            <w:szCs w:val="28"/>
            <w:u w:val="single"/>
          </w:rPr>
          <w:t>https://netpoddelka.ru/</w:t>
        </w:r>
      </w:hyperlink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Штрих-код подлинный. Страна производитель Россия и СНГ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sz w:val="28"/>
          <w:szCs w:val="28"/>
        </w:rPr>
        <w:t>через установленное на смартфон при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QR сканер штрих-кода»</w:t>
      </w:r>
      <w:r>
        <w:rPr>
          <w:rFonts w:cs="Times New Roman" w:ascii="Times New Roman" w:hAnsi="Times New Roman"/>
          <w:sz w:val="28"/>
          <w:szCs w:val="28"/>
        </w:rPr>
        <w:t xml:space="preserve"> определить наименование товара и его характеристики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орректирующая ручка, 12 мл, основа спиртовая, торговая марка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deVENTE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СДЕЛАТЬ ВЫВОД О ПОДЛИННОСТИ ТОВАР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Товар подлинный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РИХ-КОДЫ СТРАН ПРОИЗВОДИТЕЛЕЙ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51245" cy="359918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4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ИСТ – КОНСПЕКТ ЗАНЯТИЯ ПО ТЕМЕ «ШТРИХОВОЕ КОДИРОВАНИЕ ТОВАР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Чуть более ста лет назад в магазинах не было ни штрих-кодов, ни даже ценников. Покупатель указывал на товар, который желал приобрести. Продавец называл цену из собственной оценки платежеспособности покупателя, как правило, оценивая его внешний вид. И после этого, если цена покупателя не устраивала, он либо торговался, либо уходи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Штрих-код был изобретён еще 1949 году аспирантом Университета Дрекселем Бернардом Сильвером. По его словам, идею он позаимствовал у азбуки Морзе. Как он сам сказал: «Я только расширил точки и тире вниз и сделал из них узкие и широкие линии». Но применить технологию в промышленных масштабах удалось лишь в конце 1960х годов, с появлением лазеров и компьютер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вые штрих-коды были круглыми, т. е. привычные нам толстые и тонкие линии были замкнуты в окружность. Это было сделано для того, чтобы уменьшить ошибки во время считывания, и можно было подносить этикетку к сканеру под любым угл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ервым продуктом со штрих-кодом, который был просканирован на кассе магазина 26 июня 1974 года, стала упаковка жвачки Wrigley JucyFruit. Одна их них теперь хранится в музее американской истори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длинность товара по штриховому коду можно определить несколькими способам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ом математического расче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онлайн на сайте (например,</w:t>
      </w:r>
      <w:r>
        <w:rPr/>
        <w:t xml:space="preserve">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etpoddelka.ru/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ез установленное на смартфоне приложение «QR сканер штрих-код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новидности штрих – кодов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QR-код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од Aztec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Data Matrix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Штрих-коды не обязательно должны выглядеть как унылая последовательность черных и белых полос. Некоторым дизайнерам удаётся создавать из них целые произведения искусства, не ухудшая при этом свойств считываемости штрих-кода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«ШТРИХОВОЕ КОДИРОВАНИЕ ТОВАРОВ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34510" cy="243459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66895" cy="245681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25950" cy="248920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95165" cy="2529205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95165" cy="252857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51045" cy="256032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04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56760" cy="2563495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088" w:hanging="708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94225" cy="2584450"/>
            <wp:effectExtent l="0" t="0" r="0" b="0"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225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94225" cy="2584450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225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4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42815" cy="2668270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42815" cy="2668270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5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42815" cy="2668270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23" w:name="__RefHeading___Toc116564747"/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СПОЛЬЗОВАННЫХ ИСТОЧНИКОВ И </w:t>
      </w:r>
      <w:bookmarkEnd w:id="23"/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в, Г.В. Штриховое кодирование: технологии XXI века М.: Металлургия, 2009. -112с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аткина, Н.В. Товароведение и организация торговли продовольственными товарами: Учебное пособие / Н.В. Гранаткина. - М.: Academia, 2018. - 384 c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ров, А.Н. Товароведение и организация торговли непродовольственными товарами. Учебник / А.Н. Неверов. - М.: Academia, 2017. - 32 c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фаров, Т.А. Технология штрихового кодирования. Москва: 2010. -103с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рих-код. Понятие, история появления (Электронный ресурс) Режим доступа:</w:t>
      </w:r>
      <w:hyperlink r:id="rId5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tudbooks.net/789717/marketing/shtrih_ponyatie_istoriya_poyavleniya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02.10.2022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ая разработка урока «Штриховое кодирование товаров» по профессии «Продавец, контролер-кассир» (Электронный ресурс) Режим доступа: </w:t>
      </w:r>
      <w:hyperlink r:id="rId5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infourok.ru/metodicheskaya-razrabotka-uroka-shtrihovoe-kodirovanie-tovarov-po-professii-prodavec-kontrolyorkassir-1304944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 10.10.2022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рих-коды. Как их дизайн превратился в искусство (Электронный ресурс) Режим доступа: </w:t>
      </w:r>
      <w:hyperlink r:id="rId5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shkolazhizni.ru/computers/articles/92626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  17.10.2022)</w:t>
      </w:r>
    </w:p>
    <w:p>
      <w:pPr>
        <w:pStyle w:val="Normal"/>
        <w:numPr>
          <w:ilvl w:val="0"/>
          <w:numId w:val="3"/>
        </w:numPr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триховой код [Электронный ресурс]: Википедия. Свободная энциклопедия. Режим доступа:</w:t>
      </w:r>
      <w:r>
        <w:rPr/>
        <w:t xml:space="preserve"> </w:t>
      </w:r>
      <w:hyperlink r:id="rId5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u.wikipedia.org/wiki/Штриховой_код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 18.10.2022).</w:t>
      </w:r>
    </w:p>
    <w:sectPr>
      <w:footerReference w:type="default" r:id="rId55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  <w:textAlignment w:val="baseline"/>
    </w:pPr>
    <w:rPr>
      <w:rFonts w:ascii="Arial" w:hAnsi="Arial" w:eastAsia="DejaVu Sans" w:cs="Lohit Hindi;MS Gothic"/>
      <w:sz w:val="28"/>
      <w:szCs w:val="28"/>
      <w:lang w:eastAsia="zh-CN" w:bidi="hi-IN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142" w:firstLine="29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isk.yandex.ru/i/AwqpopIivMUZcA" TargetMode="External"/><Relationship Id="rId4" Type="http://schemas.openxmlformats.org/officeDocument/2006/relationships/hyperlink" Target="https://disk.yandex.ru/i/AwqpopIivMUZcA" TargetMode="External"/><Relationship Id="rId5" Type="http://schemas.openxmlformats.org/officeDocument/2006/relationships/hyperlink" Target="https://disk.yandex.ru/i/AwqpopIivMUZcA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hyperlink" Target="https://netpoddelka.ru/" TargetMode="External"/><Relationship Id="rId16" Type="http://schemas.openxmlformats.org/officeDocument/2006/relationships/oleObject" Target="embeddings/oleObject1.bin"/><Relationship Id="rId17" Type="http://schemas.openxmlformats.org/officeDocument/2006/relationships/image" Target="media/image11.wmf"/><Relationship Id="rId18" Type="http://schemas.openxmlformats.org/officeDocument/2006/relationships/oleObject" Target="embeddings/oleObject2.bin"/><Relationship Id="rId19" Type="http://schemas.openxmlformats.org/officeDocument/2006/relationships/image" Target="media/image12.wmf"/><Relationship Id="rId20" Type="http://schemas.openxmlformats.org/officeDocument/2006/relationships/oleObject" Target="embeddings/oleObject3.bin"/><Relationship Id="rId21" Type="http://schemas.openxmlformats.org/officeDocument/2006/relationships/image" Target="media/image13.wmf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hyperlink" Target="https://netpoddelka.ru/" TargetMode="External"/><Relationship Id="rId36" Type="http://schemas.openxmlformats.org/officeDocument/2006/relationships/hyperlink" Target="https://netpoddelka.ru/" TargetMode="External"/><Relationship Id="rId37" Type="http://schemas.openxmlformats.org/officeDocument/2006/relationships/image" Target="media/image27.png"/><Relationship Id="rId38" Type="http://schemas.openxmlformats.org/officeDocument/2006/relationships/hyperlink" Target="https://netpoddelka.ru/" TargetMode="External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hyperlink" Target="https://studbooks.net/789717/marketing/shtrih_ponyatie_istoriya_poyavleniya" TargetMode="External"/><Relationship Id="rId52" Type="http://schemas.openxmlformats.org/officeDocument/2006/relationships/hyperlink" Target="https://infourok.ru/metodicheskaya-razrabotka-uroka-shtrihovoe-kodirovanie-tovarov-po-professii-prodavec-kontrolyorkassir-1304944.html" TargetMode="External"/><Relationship Id="rId53" Type="http://schemas.openxmlformats.org/officeDocument/2006/relationships/hyperlink" Target="https://www.shkolazhizni.ru/computers/articles/92626/" TargetMode="External"/><Relationship Id="rId54" Type="http://schemas.openxmlformats.org/officeDocument/2006/relationships/hyperlink" Target="https://ru.wikipedia.org/wiki/&#1064;&#1090;&#1088;&#1080;&#1093;&#1086;&#1074;&#1086;&#1081;_&#1082;&#1086;&#1076;" TargetMode="Externa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<Relationship Id="rId5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7:16:00Z</dcterms:created>
  <dc:creator>PC</dc:creator>
  <dc:description/>
  <cp:keywords/>
  <dc:language>en-US</dc:language>
  <cp:lastModifiedBy>PC</cp:lastModifiedBy>
  <dcterms:modified xsi:type="dcterms:W3CDTF">2022-10-18T08:00:00Z</dcterms:modified>
  <cp:revision>18</cp:revision>
  <dc:subject/>
  <dc:title/>
</cp:coreProperties>
</file>