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Бильдяева А. 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учитель иностранных языков  МБОУ «Марьяновская СОШ» ,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lang w:val="en-US"/>
        </w:rPr>
        <w:t>anna</w:t>
      </w:r>
      <w:r>
        <w:rPr>
          <w:rFonts w:cs="Times New Roman" w:ascii="Times New Roman" w:hAnsi="Times New Roman"/>
          <w:sz w:val="28"/>
          <w:szCs w:val="28"/>
        </w:rPr>
        <w:t>_</w:t>
      </w:r>
      <w:r>
        <w:rPr>
          <w:rFonts w:cs="Times New Roman" w:ascii="Times New Roman" w:hAnsi="Times New Roman"/>
          <w:sz w:val="28"/>
          <w:szCs w:val="28"/>
          <w:lang w:val="en-US"/>
        </w:rPr>
        <w:t>bildyaeva</w:t>
      </w:r>
      <w:r>
        <w:rPr>
          <w:rFonts w:cs="Times New Roman" w:ascii="Times New Roman" w:hAnsi="Times New Roman"/>
          <w:sz w:val="28"/>
          <w:szCs w:val="28"/>
        </w:rPr>
        <w:t>1996@</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32"/>
          <w:szCs w:val="32"/>
        </w:rPr>
        <w:t>СПЕЦИФИКА РАБОТЫ С УЧАЩИМИСЯ МЛАДШИХ КЛАССОВ В РАМКАХ ДОПОЛНИТЕЛЬНОГО ЯЗЫКОВОГО ОБРАЗ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татье рассмотрена специфика работы с учащимися младших классов в рамках дополнительного языкового образования. Представлены методические рекомендации. В качестве методов исследования использовались изучение и анализ литературы по проблеме исследования; анализ действующих программ, учебных пособий,  учебников, по иностранным языкам. Дополнительное образование, несомненно, способствует повышению качества образования, но, тем не менее, не является само по себе универсальным средством достижения высоких учебных результатов. Об этом свидетельствует сохранение низкого уровня обученности одного из учени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лючевые сл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младшие классы, школьное образование, методические рекомендации, иностранные язы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по праву считается важнейшей составляющей образовательного пространства, сформированного в современном российском обществе. В последнее время в начальной школе оно выделяется как одно из приоритетных направлений и видов деятельности учебного заведения. В том числе, дополнительные занятия по иностранному языку. Они являются необходимым условием для расширения и углубления знаний по предмету, развития и совершенствования навыков коммуникативной деятельности, раскрытия творческих способностей учащихся и их социокультурн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Евладова считает, что дополнительное образование ребенка является неотъемлемой частью общей системы образования. Она подчеркивает, что дополнительное образование выходит за пределы государственных образовательных стандартов и предполагает свободный выбор ребенком сфер и видов деятельности, которые ориентируются на развитие в процессе практико-ориентированных занятий его личностных качеств, способностей, интересов, и, как следствие, ведут к социальной и культурной самореализации, саморазвития и самовоспитания [3, с. 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занятия по английскому языку являются необходимым условием для расширения и углубления знаний по предмету, развития навыков и совершенствования навыков коммуникативной деятельности, раскрытия творческих способностей учащихся и их социокультурн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сожалению, на уроках в школе учитель не всегда может учитывать индивидуальные особенности учеников: память, слух, логическое мышление и т. п., каждый из них находится на разных уровнях развития. Дополнительное образование в этом отношении имеет свои преимущества: учитель получает возможность наладить более дружеский и тесный контакт с детьми, устраняя многие проблемы в общении, способствует активизации коммуникативной и творческой активности учащихся. И такой подход обеспечивает успех, который дает ребенку возможность самоутверждаться. Успех, самоутверждение и поощрение достижений являются предпосылками для дальнейшей мотивации учащихся на уроках английского я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теме проблемой обучения иностранным языкам посвящены работы таких авторов, как М.К. Апетян, И.Л. Бим, В.А. Бухбиндер, Г. А. Китайгородская,  Л.Г. Денисова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естандартные формы и приемы работы интересны и эффективны, ведь ученики работают увлеченно, творчески, активно. Проведение нестандартных языковых занятий способствует повышению интереса, развития речевой и творческой деятельности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риоритетны технологии, направленные на внедрение в учебный процесс компьютерной техники, различных систем развивающего, индивидуального и дифференцированного обучения; новых технологий обучения одаренных детей; гуманизация учебного процесса [1].</w:t>
      </w:r>
    </w:p>
    <w:p>
      <w:pPr>
        <w:pStyle w:val="Normal"/>
        <w:spacing w:lineRule="auto" w:line="360"/>
        <w:jc w:val="both"/>
        <w:rPr/>
      </w:pPr>
      <w:r>
        <w:rPr>
          <w:rFonts w:cs="Times New Roman" w:ascii="Times New Roman" w:hAnsi="Times New Roman"/>
          <w:sz w:val="28"/>
          <w:szCs w:val="28"/>
        </w:rPr>
        <w:t>Как помощь при обучении иностранным языкам предлагаются следующие методические рекомендации по изучению дисципл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уч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Материал преподносить учащимся через беседу, рассказ и объясн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Использовать иллюстрации для большей наглядности и привлечения внимания обучающихся на занят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Готовить презентации, видео к занятиям для лучшего объяснения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Использовать такие воспитательные методы обучения к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ощр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тив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бучающег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нимательно слушать педагога, не отвлекаться на посторонний шум, не реагировать на разгов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Быть сосредоточенным и заинтересован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Стараться отвечать на вопросы, поднимать руку, четко и понятно говор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ри овладении языковыми навыками не ограничиваться лишь аудиторной работой, а выполнять большую часть работы над языком самостоят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Развивать языковую память и языковое чутьё, а также понимание грамматической картины мира носителей английского языка через сравнение английского языка с русским или с иностранным языком, который изучался ранее, что повысит осознанность владения язы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Пользоваться англо-русским, русско-английским или англо-английским словарем и вести собственный словарь (Vocabulary), записывать новые и труднопроизносимые слова в транскрип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проведению обуч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ое практическое занятие направлено на углубление знаний слушателей по английскому язы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ая методическая разработка практического зан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Фонетическая разминка (стихи, песни, скороговор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Объяснение новой темы с использованием презентаций и раздаточн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Закрепление нового материала (выполнение запланированных лексико-грамматических заданий и упражнений, работа с новой лексикой, обязательный выход в коммуникацию, просмотр видеоматериалов, прослушивание аудиоматериалов, вовлечение в иг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одведение итогов (преподаватель акцентирует внимание на возникших трудностях, выделяет положительные моменты).Уроки английского языка в необходимо начинать с приветствия и разминки. Для учащихся первого класса  подбираются небольшие рифмовки — это могут быть даже стишки на русском языке с вкраплениями английских с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преподаватель должен разработать средство оценки деятельности учащихся для поддержания их интереса к занятиям. Это основные моменты, на которые стоит обратить внимание, хотя, несомненно, их намного больше. Если суммировать все фактора оказывающие влияние на особенности процесса обучения в данных условиях, то можно выделить следующие: 1) обусловленные спецификой дополнительного образования – увеличение продолжительности занятий; уменьшение количества учеников в группе, отсутствие оценивания, более неформальная ситуация общения; 2) обусловленные возрастными (психологическими и физиологическими) особенностями детей младшего школьного возраста – быстрая утомляемость, потребность в двигательной активности и игровой деятельности, превалирование наглядно-образного мышления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ое внимание уделяют играм, которые позволяют обеспечивать ситуации успеха каждому ученику. Участие каждого ребенка в процессе общения — очень важно. Если ребенок не будет чувствовать свою значимость, он потеряет интерес к предмету. Поэтому необходимо организовывать учебный процесс таким образом, чтобы все дети были задействованы в нем. Для этого привлекают учащихся на уроках к различным играм, мини—диалогам, инсценировкам и т. 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ая смена видов учебной деятельности обеспечит поддержку внимания в течение всего занятия. Общеизвестно, что первоклассникам сложно сосредоточить внимание на однообразной деятельности, а потому переключение внимания спасает от переутомления. Внимание в этом возрасте тесно связана с эмоциями и чувствами детей, поэтому игра является неотъемлемой частью учебного процесса на этом этапе, как средство развития речевой деятельности школьников [2 c. 6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естандартные формы и приемы работы интересны и эффективны, ведь ученики работают увлеченно, творчески, актив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Безбородова С. А. Информационно—коммуникационные технологии как средство развития лексической компетенции учеников горных специальностей // Педагогическое образование в России. – 2013. – № 1. – С. 6–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Булыко А. Н. Современный словарь иностранных слов. – 2—е изд., испр. и доп. – М. : Мартин, 2006. – 84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Иванченко В. Н. Инновации в образовании: общее и дополнительное образование детей : учеб.— метод. пособие. – Ростов н/Д. : Феникс, 2011. – 314 с.</w:t>
      </w:r>
    </w:p>
    <w:p>
      <w:pPr>
        <w:pStyle w:val="Normal"/>
        <w:spacing w:lineRule="auto" w:line="360"/>
        <w:jc w:val="right"/>
        <w:rPr/>
      </w:pPr>
      <w:r>
        <w:rPr>
          <w:rFonts w:cs="Times New Roman" w:ascii="Times New Roman" w:hAnsi="Times New Roman"/>
          <w:sz w:val="28"/>
          <w:szCs w:val="28"/>
        </w:rPr>
        <w:t>© Бильдяева А. М.  2019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5:29:00Z</dcterms:created>
  <dc:creator>admin</dc:creator>
  <dc:description/>
  <dc:language>en-US</dc:language>
  <cp:lastModifiedBy>admin</cp:lastModifiedBy>
  <dcterms:modified xsi:type="dcterms:W3CDTF">2022-06-03T15:37:00Z</dcterms:modified>
  <cp:revision>1</cp:revision>
  <dc:subject/>
  <dc:title/>
</cp:coreProperties>
</file>