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бибьярова Э.М.,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русского языка и литературы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9 г.Бирска,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филол.н.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учение авторских неологизмов как средства выразительност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примере стихотворений С.Есенина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творчество – явление уникальное, чутко реагирующее на изменения, что имеют место в жизни социума. Поэт, будучи, по призванию, художником жизненных картин, поневоле отражает в каждом своем произведении реалии окружающей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тво С.Есенина имеет отношение к знаменательной эпохе в истории нашего государства – эпохе перемен. Новый строй, новые цели, новые условия сосуществования приводят к появлению в речи новых слов – неологизмов. Их возникновение – свидетельство социальной природы языка. Окружающая нас действительность постоянно изменяется, общество развивается с немыслимой скоростью. Но прогресс науки, техники, культуры неразрывно связаны не только с материальной деятельностью человека, но и с его духовной жизн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нимать, что любое литературное произведение – это своеобразное отражение в словесной форме особенностей эпохи, в которую оно создавалось. Такие параллели способны провести «подготовленные» читатели, опытные, – старшекласс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появление неологизмов, как правило, обуславливается необходимостью наименования вновь появившихся предметов и явлений. В художественных произведениях мы тоже встречаемся с новыми словами. Но здесь последние нередко приобретают особый статус – статус слов, придуманных самим автором. Такие неологизмы называются окказионализ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казионализмы – результат словотворчества писателя или поэта. Разумеется, появление окказионализмов имеет рациональное объяснение. Писатель или поэт пытаются соответствовать веянию времени, во-первых, во-вторых, наиболее точно передать свои мысли, взгляды, оттенки чув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казионализмы создаются специально, нарочито на основе имеющегося в структуре языка материала. Но проблема их использования заключается в том, что нередко последние понятны только на фоне контекста произведения, ситуации, к которой «привязаны». Окказионализмы возможны при использовании единиц каждого уровня языка. Но больше всего они  распространены в сфере лексики и слово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же возникает необходимость в таких словах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азиональные слова – как правило, результат индивидуального словотворчества, а поэтому они обладают повышенной выразительностью в силу своей необы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расота слога С.Есенина многими исследователями определяется не только яркими метафорами и эпитетами, но и использованием новых и красочных слов. Стихи поэта отличаются большим числом неологизмов, причем неологизмов гармоничных, органично вплетенных в стихотворную речь произведений. В некоторых случаях Сергей Есенин настолько тонко чувствовал язык, что создавал слова, которых прямо-таки недоставало в речи («</w:t>
      </w:r>
      <w:r>
        <w:rPr>
          <w:rFonts w:cs="Times New Roman" w:ascii="Times New Roman" w:hAnsi="Times New Roman"/>
          <w:i/>
          <w:sz w:val="28"/>
          <w:szCs w:val="28"/>
        </w:rPr>
        <w:t>цветь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i/>
          <w:sz w:val="28"/>
          <w:szCs w:val="28"/>
        </w:rPr>
        <w:t>близь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i/>
          <w:sz w:val="28"/>
          <w:szCs w:val="28"/>
        </w:rPr>
        <w:t>синь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i/>
          <w:sz w:val="28"/>
          <w:szCs w:val="28"/>
        </w:rPr>
        <w:t>розовость</w:t>
      </w:r>
      <w:r>
        <w:rPr>
          <w:rFonts w:cs="Times New Roman" w:ascii="Times New Roman" w:hAnsi="Times New Roman"/>
          <w:sz w:val="28"/>
          <w:szCs w:val="28"/>
        </w:rPr>
        <w:t>»). Слово «</w:t>
      </w:r>
      <w:r>
        <w:rPr>
          <w:rFonts w:cs="Times New Roman" w:ascii="Times New Roman" w:hAnsi="Times New Roman"/>
          <w:i/>
          <w:sz w:val="28"/>
          <w:szCs w:val="28"/>
        </w:rPr>
        <w:t>синь</w:t>
      </w:r>
      <w:r>
        <w:rPr>
          <w:rFonts w:cs="Times New Roman" w:ascii="Times New Roman" w:hAnsi="Times New Roman"/>
          <w:sz w:val="28"/>
          <w:szCs w:val="28"/>
        </w:rPr>
        <w:t>» прочно вошло в нашу речевую практику. Трудно представить, что раньше наши соотечественники не знали этого слова. Мы им пользуемся, не задумываясь, что когда-то его придумал поэт С.Есенин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целесообразно обратиться к текстам стихотворений поэта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 в стихотворениях поэта глаголов, отражающих звуки, например, «</w:t>
      </w:r>
      <w:r>
        <w:rPr>
          <w:rFonts w:cs="Times New Roman" w:ascii="Times New Roman" w:hAnsi="Times New Roman"/>
          <w:i/>
          <w:sz w:val="28"/>
          <w:szCs w:val="28"/>
        </w:rPr>
        <w:t>Загыгыкали</w:t>
      </w:r>
      <w:r>
        <w:rPr>
          <w:rFonts w:cs="Times New Roman" w:ascii="Times New Roman" w:hAnsi="Times New Roman"/>
          <w:sz w:val="28"/>
          <w:szCs w:val="28"/>
        </w:rPr>
        <w:t xml:space="preserve"> бабы слободские» («Русь», 1914), «На болоте </w:t>
      </w:r>
      <w:r>
        <w:rPr>
          <w:rFonts w:cs="Times New Roman" w:ascii="Times New Roman" w:hAnsi="Times New Roman"/>
          <w:i/>
          <w:sz w:val="28"/>
          <w:szCs w:val="28"/>
        </w:rPr>
        <w:t xml:space="preserve">крячет </w:t>
      </w:r>
      <w:r>
        <w:rPr>
          <w:rFonts w:cs="Times New Roman" w:ascii="Times New Roman" w:hAnsi="Times New Roman"/>
          <w:sz w:val="28"/>
          <w:szCs w:val="28"/>
        </w:rPr>
        <w:t>цапля» («На небесном синем блюде», 1914). Эти слова передают отчасти те звуки, что описываются в произведениях, помогая точнее представить, а главное – услышать, картину, созданную в каждом отдельном произведении: грубый смех сельских женщин, своеобразный, ни с чем не сравнимый крик цапли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отношении примечательно стихотворение «О красном вечере задумалась дорога» (1916). В стихотворении С.Есенина мы найдем придуманные автором глаголы, которые помогают создать в воображении читателя какой-то определенный образ, рисунок: «Желтоволосый отрок </w:t>
      </w:r>
      <w:r>
        <w:rPr>
          <w:rFonts w:cs="Times New Roman" w:ascii="Times New Roman" w:hAnsi="Times New Roman"/>
          <w:i/>
          <w:sz w:val="28"/>
          <w:szCs w:val="28"/>
        </w:rPr>
        <w:t>лучит</w:t>
      </w:r>
      <w:r>
        <w:rPr>
          <w:rFonts w:cs="Times New Roman" w:ascii="Times New Roman" w:hAnsi="Times New Roman"/>
          <w:sz w:val="28"/>
          <w:szCs w:val="28"/>
        </w:rPr>
        <w:t xml:space="preserve"> глаза на галочью игру» и даже пейзаж «Дорога белая </w:t>
      </w:r>
      <w:r>
        <w:rPr>
          <w:rFonts w:cs="Times New Roman" w:ascii="Times New Roman" w:hAnsi="Times New Roman"/>
          <w:i/>
          <w:sz w:val="28"/>
          <w:szCs w:val="28"/>
        </w:rPr>
        <w:t>узорит</w:t>
      </w:r>
      <w:r>
        <w:rPr>
          <w:rFonts w:cs="Times New Roman" w:ascii="Times New Roman" w:hAnsi="Times New Roman"/>
          <w:sz w:val="28"/>
          <w:szCs w:val="28"/>
        </w:rPr>
        <w:t xml:space="preserve"> скользкий ров». Мы без труда представляем любознательного подростка, наблюдающего за галками. Или дорогу, петляющую по снежным бескрайним российским просторам. 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С.Есенин создает глаголы на основе уже существующих, но делает их необычными за счет добавления непривычных приставок: «Буераки… пеньки… косогоры </w:t>
      </w:r>
      <w:r>
        <w:rPr>
          <w:rFonts w:cs="Times New Roman" w:ascii="Times New Roman" w:hAnsi="Times New Roman"/>
          <w:i/>
          <w:sz w:val="28"/>
          <w:szCs w:val="28"/>
        </w:rPr>
        <w:t>обпечалили</w:t>
      </w:r>
      <w:r>
        <w:rPr>
          <w:rFonts w:cs="Times New Roman" w:ascii="Times New Roman" w:hAnsi="Times New Roman"/>
          <w:sz w:val="28"/>
          <w:szCs w:val="28"/>
        </w:rPr>
        <w:t xml:space="preserve"> русскую ширь» («Этой грусти теперь не рассыпать», 1924). Можно заметить, что одно из значений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ведение действия до излишнего предела. При помощи нового слова поэт помогает читателю увидеть ту очень нерадостную картину, что описывается в произведении, отчего щемит сердце обида и боль за Отчизну. А это значит: у каждого такого слова есть предназначение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ыми интересными в словотворчестве С.Есенина были имена прилагательные. Часто, соединяя два корня, поэт превращал словосочетания в слова-признаки и красочные эпитеты: «</w:t>
      </w:r>
      <w:r>
        <w:rPr>
          <w:rFonts w:cs="Times New Roman" w:ascii="Times New Roman" w:hAnsi="Times New Roman"/>
          <w:i/>
          <w:sz w:val="28"/>
          <w:szCs w:val="28"/>
        </w:rPr>
        <w:t>тонкогубый</w:t>
      </w:r>
      <w:r>
        <w:rPr>
          <w:rFonts w:cs="Times New Roman" w:ascii="Times New Roman" w:hAnsi="Times New Roman"/>
          <w:sz w:val="28"/>
          <w:szCs w:val="28"/>
        </w:rPr>
        <w:t xml:space="preserve"> ветер»» («О красном вечере задумалась дорога», 1916), «Вихрь нарядил мою судьбу в </w:t>
      </w:r>
      <w:r>
        <w:rPr>
          <w:rFonts w:cs="Times New Roman" w:ascii="Times New Roman" w:hAnsi="Times New Roman"/>
          <w:i/>
          <w:sz w:val="28"/>
          <w:szCs w:val="28"/>
        </w:rPr>
        <w:t>золототканое</w:t>
      </w:r>
      <w:r>
        <w:rPr>
          <w:rFonts w:cs="Times New Roman" w:ascii="Times New Roman" w:hAnsi="Times New Roman"/>
          <w:sz w:val="28"/>
          <w:szCs w:val="28"/>
        </w:rPr>
        <w:t xml:space="preserve"> цветенье» («Русь уходящая», 1924), «Когда звенят родные степи </w:t>
      </w:r>
      <w:r>
        <w:rPr>
          <w:rFonts w:cs="Times New Roman" w:ascii="Times New Roman" w:hAnsi="Times New Roman"/>
          <w:i/>
          <w:sz w:val="28"/>
          <w:szCs w:val="28"/>
        </w:rPr>
        <w:t>молитвословным</w:t>
      </w:r>
      <w:r>
        <w:rPr>
          <w:rFonts w:cs="Times New Roman" w:ascii="Times New Roman" w:hAnsi="Times New Roman"/>
          <w:sz w:val="28"/>
          <w:szCs w:val="28"/>
        </w:rPr>
        <w:t xml:space="preserve"> ковылем» («Запели тесные дороги», 1916). Когда мы произносим такие необычные слова, мы и видим, и чувствуем: ощущаем дуновение легкого ветерка, слышим шелест луговых трав, любуемся пестротою полевых цветов. Вспоминаем о том, что С.Есени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л выходцем из старообрядческой семьи. Возможно, введение нового слова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литвослов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– прием, помогающий читателю провести ассоциативные нити к колокольному звону, созывающему на службу всех христиан и ставшему в стихотворении символом духовного единения, потерянного современниками поэта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явление, достойное отдельного изучения – это новые прилагательные, придуманные поэтом и образованные им от имен существительных: «По дорогам усохшие вербы и </w:t>
      </w:r>
      <w:r>
        <w:rPr>
          <w:rFonts w:cs="Times New Roman" w:ascii="Times New Roman" w:hAnsi="Times New Roman"/>
          <w:i/>
          <w:sz w:val="28"/>
          <w:szCs w:val="28"/>
        </w:rPr>
        <w:t>тележная</w:t>
      </w:r>
      <w:r>
        <w:rPr>
          <w:rFonts w:cs="Times New Roman" w:ascii="Times New Roman" w:hAnsi="Times New Roman"/>
          <w:sz w:val="28"/>
          <w:szCs w:val="28"/>
        </w:rPr>
        <w:t xml:space="preserve"> песня колес…» (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Неуютная жидкая лунность…», 1925). Читаешь такое слово и видишь, как люди, что едут на телеге по ухабистым российским дорогам, поют грустную песню о своей нелегкой судьбе. 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Имя существительное «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лунност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» тоже придумано поэтом. Произносишь его и представляешь без труда и усилий серую лунную ночь, еще более добавляющую грустных оттенков в том образе России, что нарисовал поэт в этом стихотворении.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азве не в этом смысл употребления таких слов? 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им итоги. С.Есенин использовал окказионализмы для создания ярких и красочных, «говорящих», картин своих стихотворений. Поэт пытался не просто удивить читателя придуманными словами, но и емко и кратко выразить свои мысли, дать собственную оценку описываемому предмету, явлению или пейзажу. Поэтому окказионализмы С.Есенина узнаваемы, точны и понятны читателю. 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4" w:leader="none"/>
          <w:tab w:val="left" w:pos="1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Есенин. Лирика. Анна Снегин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.-СПб.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bigenc.ru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inguistic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2686792</w:t>
        </w:r>
      </w:hyperlink>
    </w:p>
    <w:p>
      <w:pPr>
        <w:pStyle w:val="Normal"/>
        <w:tabs>
          <w:tab w:val="clear" w:pos="708"/>
          <w:tab w:val="left" w:pos="39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genc.ru/linguistics/text/26867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49:00Z</dcterms:created>
  <dc:creator>WiN_10</dc:creator>
  <dc:description/>
  <cp:keywords/>
  <dc:language>en-US</dc:language>
  <cp:lastModifiedBy>DEXP</cp:lastModifiedBy>
  <dcterms:modified xsi:type="dcterms:W3CDTF">2022-03-05T08:44:00Z</dcterms:modified>
  <cp:revision>32</cp:revision>
  <dc:subject/>
  <dc:title/>
</cp:coreProperties>
</file>