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Е ТЕХНОЛОГИ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УЧЕНИИ БАШКИРСКОМУ ЯЗЫК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На каждом этапе своего развития общество предъявляет системе образования определенные требования, соответствующие научно-техническим достижениям времени. Определяющей чертой современного образования является внедрение в учебный процесс инновационных технологий.  Сегодня основной целью обучения является  не только накопление учеником определённой суммы знаний, умений, навыков, но и подготовка школьника как самостоятельного субъекта образовательной деятельности. В основе современного образования лежит активность и учителя, и ученика. Ученик должен  уметь оперировать информацией, то есть не только хранить и выдавать, но и искать, перерабатывать, представить в наиболее удобной для восприятия форме. Именно этой цели - воспитанию творческой, активной личности, умеющей учиться, совершенствоваться самостоятельно, и подчиняются основные задачи современного образования.  Особую роль в достижении данной цели играет   использование инновационных технологий в учебном процессе.                        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уроках башкирского языка и литературы применяются различные технологии: информационная, проектные технологии, адаптивная система обуч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школах имеются компьютерные кабинеты, где можно эффективно использовать информационные технологии на уроках башкирского языка и литературы. Широко применяются электронные учебники, интерактивная доска. </w:t>
      </w:r>
      <w:r>
        <w:rPr>
          <w:color w:val="000000"/>
          <w:sz w:val="28"/>
          <w:szCs w:val="28"/>
        </w:rPr>
        <w:t>Использование компьютера в учебном процессе способствует развитию познавательного интереса, активизирует речевую деятельность и позволяет в увлекательной творческой форме продуктивно решать все задачи урока.  В центре внимания обучения с использованием информационных технологий стоит ребенок. Появление компьютера на уроке вдохновляет учеников принять участие в учебном процессе. Дети находят практическое применение знанию речи, что повышает мотивацию изучения родного язык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одна возможность — Интернет. В нем можно найти практически любой материал к любому уроку.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айты учителей башкирского языка и литературы,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башкирский раздел  Википедии содержат богатый материал, необходимый для проведения интересных и продуктивных уроков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</w:rPr>
        <w:t>Для снятия усталости и восстановления работоспособности целесообразно использование музыки и песен. Поисковые системы сети Интернет  помогут найти нужную песню, а также информацию об исполнителях и авторах. Пополнить репертуар можно с помощью различных дисков с записями башкирских исполнителей. Исполнение песен под фонограмму или “караоке” способствует развитию речевых навыков, пополнению словарного запаса, а также ознакомлению учеников с элементами культуры башкирского народа и эмоционально окрашивает занятие. После такого “отдыха” дети с удовольствием продолжат работу на уро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информационных технологий в изучении родного языка способствует повышению качества обучения, формированию информационно-технической культуры обучающихся и устойчивого интереса к предмету,  развивает навыки активной познавательной дея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ная деятельность помогает создать на уроке такие условия, при которых учащиеся захотят самостоятельно добывать знания. Различные формы работы  помогают не только развивать речь детей на уроках, но и активизировать познавательную деятельность каждого уче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ним  из видов проекта является драматизация. Драматизация может быть использована в рамках урока и во внеклассной работе. Инсценировки помогают закрепить и расширить изученную лексику, ненавязчиво отработать грамматический материал. Практика показывает, что в условиях эмоционального подъема, репетиций, праздника, публичного выступления фонетические, грамматические и лексические умения и навыки усваиваются очень быстро и прочно, используются более осознанно. Положительным аспектом этого вида учебной деятельности является и то, что в этой работе могут активно участвовать все ученики, независимо от уровня их владения языком роль найдется каждому. Участие в подобных мероприятиях очень важно для ученика, несет ему положительный эмоциональный опыт, позволяет развить свои творческие способности, реализовать себя как личность, воспитывает в нем интерес и уважение к родному язы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даптивная система обучения (АСО) разработана и внедрена в учебный процесс А.С. Границкой. </w:t>
      </w:r>
      <w:r>
        <w:rPr>
          <w:color w:val="000000"/>
          <w:sz w:val="28"/>
          <w:szCs w:val="28"/>
          <w:shd w:fill="FFFFFF" w:val="clear"/>
        </w:rPr>
        <w:t>В этой педагогической технологии главное место занимает ученик, его характер, его способности к усвоению и понимаю материала. А сама технология придаёт учебному процессу адаптивность – способность приспосабливаться к особенностям каждого ученика. Создание технологии адаптивного обучения было вызвано рядом недостатков традиционной организации учебного процесса: - при опросе учащегося остальные ученики молчат и чаще всего не слушают отвечающего; - при проверке тетрадей учитель тратит много сил и времени на анализ ошибок, а учеников чаще всего интересуют не ошибки, а только оценка; - когда учитель объясняет материал классу, многие его не слушают, отвлекаются или только «изображают внимание»; - у учителя нет возможности адаптироваться к индивидуальным особенностям ученика; - редко проводятся самостоятельные работы; - ученики почти не работают индивидуально; - не все выполняют домашнее задание, что затрудняет дальнейшее проведение урока. Главная причина перечисленных недостатков кроется в том, что при традиционном обучении учитель ведёт активную работу, а ученику отводится пассивная роль: усваивать и запомин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Задачи данной технологии – обучить самостоятельной работе и самоконтролю, сформировать учения самостоятельно добывать знания, адаптировать учебный процесс к индивидуальным особенностям школьников. Сущность технологии заключается в том, что на уроке учитель…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правляет самостоятельной работой всех учащихс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аботает с каждым учеником индивидуальн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влекает по возможности всех учеников в индивидуальную работу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- учитывает индивидуальные особенностей каждого из учеников посредством дифференциации учебных заданий и времени на их выполнени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 этом на каждом уроке осуществляется взаимодействие между следующими субъектами: ученик – ученик, ученик – учитель, учитель – коллектив учащихся, ученик – коллектив учащихся. Первое направление реализуется стандартными способами: учитель объясняет материал ученикам, организует усвоение новых знаний и умений, при необходимости поясняя, помогая в усвоении материала отдельным ученикам. Второе направление является нестандартным, полностью основанным на индивидуальном подходе. Так все ученики развиваются неравномерно, соответственно они и усваивают материал по-разному: кто-то быстрее, а кто-то отстаёт от них. Именно для этого и нужна персональная работа с каждым учеником в отдельности, самостоятельная работа, самоконтроль и работа в группах или малых группах. Благодаря этой технологии ученик не только учится самостоятельно работать, у него повышается интерес к учебно-познавательной деятельности, что в целом стимулирует желание учитьс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шей школе созданы необходимые условия для полноценного изучения родных и государственных языков Республики Башкортостан.  Большая роль в успешном осуществлении языковой и национальной политики по изучению и сохранению родных языков принадлежит педагогам. Использование  современных образовательных технологий, активное внедрение проектного обучения  способствуют повышению качества обучения,  формированию устойчивого интереса к изучению родных яз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альскова Н.Д. Современная методика обучения иностранным языкам М., 2000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Васильев В. В. Проектно-исследовательская технология: развитие мотивации // Народное образование. М., 2000. - № 9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Гузеев В. В. «Метод проектов» как частный случай интегральной технологии обучения // Директор школы. М., 1995. - № 6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рылова Н. Проектная деятельность школьника и педагога. Диалог с воображаемым оппонентом // Народное образование. 2005. - № 7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Тимофеева Н. Адаптивная система обучения (технология АСО) [Электронный ресурс] // Сидоров С.В. Сайт педагога-исследователя. – URL: http://si-sv.com/publ/1/14-1-0-137.</w:t>
      </w:r>
    </w:p>
    <w:p>
      <w:pPr>
        <w:pStyle w:val="Normal"/>
        <w:ind w:left="16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3:58:00Z</dcterms:created>
  <dc:creator>Админстратор Артур</dc:creator>
  <dc:description/>
  <dc:language>en-US</dc:language>
  <cp:lastModifiedBy>Райхан</cp:lastModifiedBy>
  <dcterms:modified xsi:type="dcterms:W3CDTF">2022-02-26T03:58:00Z</dcterms:modified>
  <cp:revision>2</cp:revision>
  <dc:subject/>
  <dc:title>ИСПОЛЬЗОВАНИЕ ИННОВАЦИОННЫХ ТЕХНОЛОГИЙ В РАМКАХ РЕАЛИЗАЦИИ ФГОС НОВОГО ПОКОЛЕНИЯ</dc:title>
</cp:coreProperties>
</file>