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Style w:val="C13"/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Style w:val="C13"/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Бурменская Наталья Валерьевна, 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C13"/>
          <w:rFonts w:cs="Times New Roman" w:ascii="Times New Roman" w:hAnsi="Times New Roman"/>
          <w:b/>
          <w:iCs/>
          <w:color w:val="000000"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/>
        <w:jc w:val="center"/>
        <w:rPr>
          <w:rStyle w:val="C13"/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/>
      </w:r>
    </w:p>
    <w:p>
      <w:pPr>
        <w:pStyle w:val="Normal"/>
        <w:spacing w:lineRule="auto" w:line="240"/>
        <w:jc w:val="center"/>
        <w:rPr>
          <w:rStyle w:val="C4"/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Style w:val="C13"/>
          <w:rFonts w:cs="Times New Roman" w:ascii="Times New Roman" w:hAnsi="Times New Roman"/>
          <w:b/>
          <w:iCs/>
          <w:color w:val="000000"/>
          <w:sz w:val="40"/>
          <w:szCs w:val="40"/>
        </w:rPr>
        <w:t>«Патриотическое воспитание учащихся младших классов в современной школе</w:t>
      </w:r>
      <w:r>
        <w:rPr>
          <w:rStyle w:val="C4"/>
          <w:rFonts w:cs="Times New Roman" w:ascii="Times New Roman" w:hAnsi="Times New Roman"/>
          <w:b/>
          <w:bCs/>
          <w:color w:val="000000"/>
          <w:sz w:val="40"/>
          <w:szCs w:val="40"/>
        </w:rPr>
        <w:t>»</w:t>
      </w:r>
    </w:p>
    <w:p>
      <w:pPr>
        <w:pStyle w:val="Style16"/>
        <w:shd w:fill="FFFFFF" w:val="clear"/>
        <w:spacing w:before="0" w:after="0"/>
        <w:ind w:left="2832" w:hanging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атриот</w:t>
      </w:r>
      <w:r>
        <w:rPr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– человек, проникнутый патриотизмом, человек, преданный интересам какого-нибудь дела, глубоко привязанный к чему-нибудь. Патриотизм – преданность и любовь к своему отечеству, к своему народу. Патриотичный – проникнутый патриотизмом.</w:t>
      </w:r>
      <w:bookmarkStart w:id="0" w:name="_GoBack"/>
      <w:bookmarkEnd w:id="0"/>
    </w:p>
    <w:p>
      <w:pPr>
        <w:pStyle w:val="Style16"/>
        <w:shd w:fill="FFFFFF" w:val="clear"/>
        <w:spacing w:before="0" w:after="225"/>
        <w:ind w:left="2832" w:hanging="0"/>
        <w:jc w:val="right"/>
        <w:rPr>
          <w:rStyle w:val="C4"/>
          <w:rFonts w:ascii="Arial" w:hAnsi="Arial" w:cs="Arial"/>
          <w:sz w:val="23"/>
          <w:szCs w:val="23"/>
        </w:rPr>
      </w:pPr>
      <w:r>
        <w:rPr>
          <w:sz w:val="28"/>
          <w:szCs w:val="28"/>
        </w:rPr>
        <w:t>«Словарь русского языка» С. И. Ожегова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блема патриотизма в наше время – это одна из актуальных и серьезных проблем общества. Сегодня не многие люди являются настоящими патриотами.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юбые крупные социально-политические изменения в стране ведут к смене ценностных ориентиров, тем самым ставя под удар духовно-нравственное развитие подрастающего поколения.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российском обществе стал ощущаться недостаток сознательно принимаемых большинством граждан принципов и правил жизни, отсутствует согласие в вопросах корректного и конструктивного социального поведения, выбора жизненных ориентиров.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>Поэтому ключевой задачей современного российского общего образования является обеспечение духовно-нравственного развития и воспитания личности гражданина России.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д патриотическим воспитанием понимается постепенное формирование у обучающихся любви к своей Родине, постоянная готовность к её защите.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>Патриотизм – чувство и сформировавшаяся позиция верности своей стране и солидарности с её народом. Патриотизм включает чувство гордости за свое Отечество, малую родину, то есть край, республику, город и сельскую местность, где гражданин родился и рос. Патриотизм включает активную гражданскую позицию, готовность к служению Отечеству.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атриотическое воспитание подрастающего поколения всегда являлось одной из важнейших задач современной школы, ведь детство и юность – самая благодатная пора для привития священного чувства любви к Родине.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 МКОУ СШ №3 г. Дубовки большое внимание уделяется внеурочной воспитательной работе с учениками. Обучающиеся в период каникул посещают на протяжении учебного года музеи г.Волгограда ( Мемориально – исторический музей, областной краеведческий музей, музей изобразительных искусств, государственный историко- мемориальный музей-заповедник «Сталинградская битва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инградская битва, одна из величайших битв Великой Отечественной, явилась поворотным событием в ходе Второй Мировой войны. Интерес к Сталинграду не ослабевает, и не утихают споры исследователе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линград – город, ставший символом страданий и боли, ставший символом величайшего мужества. Сталинград остаётся в веках в памяти человечества.</w:t>
      </w:r>
    </w:p>
    <w:p>
      <w:pPr>
        <w:pStyle w:val="Normal"/>
        <w:spacing w:before="0" w:after="0"/>
        <w:ind w:firstLine="709"/>
        <w:jc w:val="both"/>
        <w:rPr>
          <w:rStyle w:val="C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7"/>
          <w:rFonts w:cs="Times New Roman" w:ascii="Times New Roman" w:hAnsi="Times New Roman"/>
          <w:color w:val="000000"/>
          <w:sz w:val="28"/>
          <w:szCs w:val="28"/>
        </w:rPr>
        <w:t>Подвиг нашего народа и его Вооруженных сил спас человечество от фашистских варваров, он не померкнет в веках.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ля работы с детьми в школе использую различные технологии: исследовательская деятельность, направленная на самостоятельное добывание знаний по истории города, проектная деятельность.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Формы работы: деловые игры, классные часы, встречи с ветеранами войны и труда, беседы, викторины, выставки поделок и рисунков, соревнования, экскурсии, трудовые дела, знакомство с историческим прошлым малой родины и Отечества, знакомство с традициями и обычаями русского народа, фольклором.</w:t>
      </w:r>
    </w:p>
    <w:p>
      <w:pPr>
        <w:pStyle w:val="Normal"/>
        <w:spacing w:before="0" w:after="0"/>
        <w:ind w:firstLine="709"/>
        <w:jc w:val="both"/>
        <w:rPr>
          <w:rStyle w:val="C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7"/>
          <w:rFonts w:cs="Times New Roman" w:ascii="Times New Roman" w:hAnsi="Times New Roman"/>
          <w:color w:val="000000"/>
          <w:sz w:val="28"/>
          <w:szCs w:val="28"/>
        </w:rPr>
        <w:t>Обучающиеся принимают участие в школьных, городских мероприятиях: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ллектуальный турнир, посвящённый «Сталинградской битве» (Номинации: «Хронология»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Из истории Сталинграда», «Оборона Сталинграда», «Памятные места Волгограда»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чтецов «Этих дней не смолкнет слава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трудники библиотеки провели беседу у книжной выставки «Победа по имени Сталинград» с показом слайдов о грандиозном сражении на нашей земле, о подвиге, мужестве и стойкости советского солдата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роки мужества, встречи с ветеранами, детьми войны, тружениками тыл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етераны делились с ребятами своими воспоминаниями о суровых годах, о боли и тревоге за Родину.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итературно – музыкальная композиция. Ребята выступили перед участниками войны, детьми военного Сталинграда. Вдохновенно звучали стихи и патриотические песни из уст детей: «Мой прадедушка - герой», «Не надо нам войны, беды, пусть солнце ярко светит, «О героях Сталинграда», «Бравые солдаты с песнею идут...», «О нашей Армии». 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и, посвящённые «Дню Защитника Отечества», «Мы едины», «Победа в сердце каждого живёт», «Край, где я живу», «Россия – Родина моя», «Мир для нас всегда дороже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ософская мудрость гласит: «Без прошлого нет будущего». Будущее – это дети, которых нужно воспитывать на героическом прошлом нашего народа. Эту ответственную задачу должны решать школа при поддержке родителей и общественност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считаю, чувство патриотизма нельзя привить в принудительном порядке. Главная цель – воспитание гражданина патриота. Необходимо помочь детям осмыслить историю родной страны, научить искренне переживать за судьбу своего на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C4"/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Style w:val="C4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character" w:styleId="C4">
    <w:name w:val="c4"/>
    <w:basedOn w:val="Style14"/>
    <w:qFormat/>
    <w:rPr/>
  </w:style>
  <w:style w:type="character" w:styleId="C7">
    <w:name w:val="c7"/>
    <w:basedOn w:val="Style14"/>
    <w:qFormat/>
    <w:rPr/>
  </w:style>
  <w:style w:type="character" w:styleId="C1">
    <w:name w:val="c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5:08:00Z</dcterms:created>
  <dc:creator>RePack by SPecialiST</dc:creator>
  <dc:description/>
  <dc:language>en-US</dc:language>
  <cp:lastModifiedBy>Социальный педагог</cp:lastModifiedBy>
  <dcterms:modified xsi:type="dcterms:W3CDTF">2021-12-29T05:08:00Z</dcterms:modified>
  <cp:revision>3</cp:revision>
  <dc:subject/>
  <dc:title/>
</cp:coreProperties>
</file>