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tLeast" w:line="230" w:before="0" w:after="0"/>
        <w:jc w:val="center"/>
        <w:textAlignment w:val="top"/>
        <w:rPr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Инновационные методы развития выносливости</w:t>
      </w:r>
    </w:p>
    <w:p>
      <w:pPr>
        <w:pStyle w:val="Style13"/>
        <w:shd w:fill="FFFFFF" w:val="clear"/>
        <w:spacing w:before="0" w:after="20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Выносливость – это способность человека выполнять какую-либо напряженную работу в течение длительного периода времени. Эффективность деятельности организма снижают два основных фактора – физическое и нервное утомление. Говоря простым языком, выносливость является способностью человека длительный промежуток времени выполнять какую бы то ни было работу, требующую повышенной затраты энергии. Выносливость бывает двух видов: эмоциональная и физическая. Первая позволяет человеку достаточно спокойно, безмятежно и невозмутимо переносить тяжёлые изнурительные эмоциональные условия, физическая – способствует затрачиванию организмом меньшего количества энергии, выполняя определенные действия, и быстро регенерировать её запасы. Кроме того, выносливость напрямую зависит от уровня обменных процессов, от степени развитости сердечно-сосудистой, нервной и дыхательной систем, а также от координации деятельности различных органов и систем. Выносливость также характеризуют аэробная и анаэробная производительности организма.</w:t>
      </w:r>
    </w:p>
    <w:p>
      <w:pPr>
        <w:pStyle w:val="Style13"/>
        <w:shd w:fill="FFFFFF" w:val="clear"/>
        <w:spacing w:before="0" w:after="20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Анаэробная энергия вырабатывается без участия кислорода. Ее источниками служат фосфаты и накопленные в организме запасы гликогена. Анаэробная энергия производится организмом в очень ограниченных количествах и используется для коротких и интенсивных вспышек активности (около 4 минут), после чего запасы фосфатов и гликогена иссякают, и начинает вырабатываться аэробная энергия.</w:t>
      </w:r>
    </w:p>
    <w:p>
      <w:pPr>
        <w:pStyle w:val="Style13"/>
        <w:shd w:fill="FFFFFF" w:val="clear"/>
        <w:spacing w:before="0" w:after="20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Аэробная энергия вырабатывается посредством кислорода. Аэробная энергия вырабатывается на тренировках по развитию сердечнососудистой и дыхательной систем организма.</w:t>
      </w:r>
    </w:p>
    <w:p>
      <w:pPr>
        <w:pStyle w:val="Style13"/>
        <w:shd w:fill="FFFFFF" w:val="clear"/>
        <w:spacing w:before="0" w:after="20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Выносливость бывает общая и специальная.</w:t>
      </w:r>
    </w:p>
    <w:p>
      <w:pPr>
        <w:pStyle w:val="Style13"/>
        <w:shd w:fill="FFFFFF" w:val="clear"/>
        <w:spacing w:before="0" w:after="20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Общая выносливость — характеризуется здоровьем всех органов человека. Наилучшим средством для приобретения общей выносливости служит длительная тренировочная работа циклического характера (бег, плавание) с относительно невысокой интенсивностью. Вначале лучше всего придерживаться равномерного темпа упражнений, так как изменение его во время работы не позволит выполнять ее продолжительно. Общая выносливость, обусловливая общую работоспособность спортсмена и уровень его здоровья, вместе с тем служит основой для развития специальной выносливости. Чем выше уровень общей выносливости, тем лучше можно развить выносливость специальную.</w:t>
      </w:r>
    </w:p>
    <w:p>
      <w:pPr>
        <w:pStyle w:val="Style13"/>
        <w:shd w:fill="FFFFFF" w:val="clear"/>
        <w:spacing w:before="0" w:after="200"/>
        <w:rPr/>
      </w:pPr>
      <w:r>
        <w:rPr>
          <w:color w:val="333333"/>
          <w:sz w:val="28"/>
          <w:szCs w:val="28"/>
        </w:rPr>
        <w:t>Основной путь к развитию специальной выносливости - многократная тренировка в избранном виде спорта и выполнение специальных упражнений. Для развития специальной выносливости в продолжительной работе необходимо предъявлять более высокие требования к организму спортсмена во время тренировки. Это достигается в первую очередь работой, имеющей интенсивность, несколько превышающую (на 3—4%) ту, которую способен в настоящий момент выдержать спортсмен на протяжении всей работы.</w:t>
      </w:r>
    </w:p>
    <w:p>
      <w:pPr>
        <w:pStyle w:val="Style13"/>
        <w:shd w:fill="FFFFFF" w:val="clear"/>
        <w:spacing w:before="0" w:after="20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Для подготовленных спортсменов более эффективен переменный (интервальный) метод: между отдельными повторениями работы с повышенной интенсивностью (от которой частота пульса возрастает втрое) спортсмен отдыхает, но не пассивно, а активно, то есть продолжает выполнять ту же работу, но с меньшей интенсивностью (при этом частота пульса снижается, достигая против нормы лишь двукратного увеличения).</w:t>
      </w:r>
    </w:p>
    <w:p>
      <w:pPr>
        <w:pStyle w:val="Style13"/>
        <w:shd w:fill="FFFFFF" w:val="clear"/>
        <w:spacing w:before="0" w:after="20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Тренированность, приобретенная на основе повышенных требований к организму, при использовании переменного и повторного методов позволяет легче и более длительно выполнять работу меньшей интенсивности. Однако только этими двумя методами нельзя полноценно развить специальную выносливость спортсменов. Необходимо работать над увеличением продолжительности тренировочного упражнения в новом, более высоком, темпе. Для этого в тренировку включают контрольный метод — выполнение тренировочной работы с интенсивностью, требуемой на соревновании, но продолжительностью на 4/5 часть меньшей, чем на соревновании. Затем эта продолжительность постепенно увеличивается, пока вся работа не будет выполнена почти полностью на прикидке или полностью во время соревнования.</w:t>
      </w:r>
    </w:p>
    <w:p>
      <w:pPr>
        <w:pStyle w:val="Style13"/>
        <w:shd w:fill="FFFFFF" w:val="clear"/>
        <w:spacing w:before="0" w:after="20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Ключевым моментом в тренировке выносливости является достижение физиологически допустимой степени утомления с последующим, постепенным повышением нагрузок. Выносливость развивается только систематическими, регулярными тренировками в хорошем темпе на пределе утомляемости. Сочетание правильно подобранного тренировочного плана с достаточными ресурсами для восстановления позволят добиться существенных результатов в повышении выносливости.</w:t>
      </w:r>
    </w:p>
    <w:p>
      <w:pPr>
        <w:pStyle w:val="Normal"/>
        <w:spacing w:before="200" w:after="200"/>
        <w:rPr>
          <w:sz w:val="28"/>
          <w:szCs w:val="28"/>
        </w:rPr>
      </w:pPr>
      <w:r>
        <w:rPr>
          <w:sz w:val="28"/>
          <w:szCs w:val="28"/>
        </w:rPr>
        <mc:AlternateContent>
          <mc:Choice Requires="wps">
            <w:drawing>
              <wp:inline distT="0" distB="0" distL="0" distR="0">
                <wp:extent cx="5940425" cy="63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0360" cy="720"/>
                        </a:xfrm>
                        <a:prstGeom prst="rect">
                          <a:avLst/>
                        </a:prstGeom>
                        <a:solidFill>
                          <a:srgbClr val="333333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333333" stroked="f" o:allowincell="f" style="position:absolute;margin-left:0pt;margin-top:-0.1pt;width:467.7pt;height:0pt;mso-wrap-style:none;v-text-anchor:middle;mso-position-vertical:top">
                <v:fill o:detectmouseclick="t" type="solid" color2="#cccccc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Heading3"/>
        <w:shd w:fill="FFFFFF" w:val="clear"/>
        <w:spacing w:before="200" w:after="60"/>
        <w:rPr>
          <w:rFonts w:ascii="Times New Roman" w:hAnsi="Times New Roman" w:cs="Times New Roman"/>
          <w:b w:val="false"/>
          <w:b w:val="false"/>
          <w:bCs w:val="false"/>
          <w:color w:val="343434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color w:val="343434"/>
          <w:sz w:val="28"/>
          <w:szCs w:val="28"/>
        </w:rPr>
        <w:t>Библиографическая ссылка</w:t>
      </w:r>
    </w:p>
    <w:p>
      <w:pPr>
        <w:pStyle w:val="Normal"/>
        <w:rPr/>
      </w:pPr>
      <w:r>
        <w:rPr>
          <w:color w:val="333333"/>
          <w:sz w:val="28"/>
          <w:szCs w:val="28"/>
          <w:shd w:fill="FFFFFF" w:val="clear"/>
        </w:rPr>
        <w:t>Акимжанов А.Т., Чернышева И.В., Егорычева Е.В., Шлемова М.В. ВЫНОСЛИВОСТЬ КАК ОДНО ИЗ ВАЖНЕЙШИХ ФИЗИЧЕСКИХ КАЧЕСТВ // Международный журнал экспериментального образования. – 2014. – № 7-2. – С. 71-72;</w:t>
      </w:r>
      <w:r>
        <w:rPr>
          <w:color w:val="333333"/>
          <w:sz w:val="28"/>
          <w:szCs w:val="28"/>
        </w:rPr>
        <w:br/>
      </w:r>
      <w:r>
        <w:rPr>
          <w:color w:val="333333"/>
          <w:sz w:val="28"/>
          <w:szCs w:val="28"/>
          <w:shd w:fill="FFFFFF" w:val="clear"/>
        </w:rPr>
        <w:t>URL: https://expeducation.ru/ru/article/view?id=5566 (дата обращения: 15.11.2021)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5T11:33:00Z</dcterms:created>
  <dc:creator>1</dc:creator>
  <dc:description/>
  <cp:keywords/>
  <dc:language>en-US</dc:language>
  <cp:lastModifiedBy>1</cp:lastModifiedBy>
  <dcterms:modified xsi:type="dcterms:W3CDTF">2021-11-15T11:34:00Z</dcterms:modified>
  <cp:revision>1</cp:revision>
  <dc:subject/>
  <dc:title>Инновационные методы развития выносливости</dc:title>
</cp:coreProperties>
</file>