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анская научно-практическая конферен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И-крылья для жизни-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кция: (Физика и техническое творчеств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Автономная мини-мой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Шайхутдинов З.А.                                              Нигматзянов Т.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ащийся 11класса</w:t>
        <w:tab/>
        <w:tab/>
        <w:tab/>
        <w:t xml:space="preserve">                 учитель физики перв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БОУ «Кугунурская СОШ»</w:t>
        <w:tab/>
        <w:t xml:space="preserve">                            квалификационной категор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             МБОУ «Кугунурская СОШ»</w:t>
        <w:tab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Оглавление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ед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 ………………………………………………………………...3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работы …………………………………………………3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Устройство</w:t>
      </w:r>
      <w:r>
        <w:rPr>
          <w:rFonts w:cs="Times New Roman" w:ascii="Times New Roman" w:hAnsi="Times New Roman"/>
          <w:b/>
          <w:sz w:val="28"/>
          <w:szCs w:val="28"/>
        </w:rPr>
        <w:t>………………………………………………………..4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ыбор необходимых материалов</w:t>
      </w:r>
      <w:r>
        <w:rPr>
          <w:rFonts w:cs="Times New Roman" w:ascii="Times New Roman" w:hAnsi="Times New Roman"/>
          <w:b/>
          <w:sz w:val="28"/>
          <w:szCs w:val="28"/>
        </w:rPr>
        <w:t>………………………………6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Порядок действий</w:t>
      </w:r>
      <w:r>
        <w:rPr>
          <w:rFonts w:cs="Times New Roman" w:ascii="Times New Roman" w:hAnsi="Times New Roman"/>
          <w:b/>
          <w:sz w:val="28"/>
          <w:szCs w:val="28"/>
        </w:rPr>
        <w:t>………………………………………………..7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Испытание оборудования</w:t>
      </w:r>
      <w:r>
        <w:rPr>
          <w:rFonts w:cs="Times New Roman" w:ascii="Times New Roman" w:hAnsi="Times New Roman"/>
          <w:b/>
          <w:sz w:val="28"/>
          <w:szCs w:val="28"/>
        </w:rPr>
        <w:t>………………………………………9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…………………………………..11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600" w:before="180" w:after="420"/>
        <w:jc w:val="center"/>
        <w:textAlignment w:val="baseline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1520</wp:posOffset>
            </wp:positionH>
            <wp:positionV relativeFrom="paragraph">
              <wp:posOffset>470535</wp:posOffset>
            </wp:positionV>
            <wp:extent cx="4017645" cy="2238375"/>
            <wp:effectExtent l="0" t="0" r="0" b="0"/>
            <wp:wrapTight wrapText="bothSides">
              <wp:wrapPolygon edited="0">
                <wp:start x="-30" y="0"/>
                <wp:lineTo x="-30" y="21543"/>
                <wp:lineTo x="21600" y="21543"/>
                <wp:lineTo x="21600" y="0"/>
                <wp:lineTo x="-30" y="0"/>
              </wp:wrapPolygon>
            </wp:wrapTight>
            <wp:docPr id="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222222"/>
          <w:kern w:val="2"/>
          <w:sz w:val="28"/>
          <w:szCs w:val="28"/>
          <w:lang w:eastAsia="ru-RU"/>
        </w:rPr>
        <w:t>Как сделать автономную минимойку своими руками?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kern w:val="2"/>
          <w:sz w:val="2"/>
          <w:szCs w:val="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"/>
          <w:szCs w:val="2"/>
          <w:lang w:eastAsia="ru-RU"/>
        </w:rPr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225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егодняшний день любой владелец автомобиля озадачивается вопросом его чистоты. Причем речь идет не только том, чтобы заехать на автомойку и помыть машину, но и о том, как содержать ее в чистоте самостоятельно ежедневно. В таком случае можно рассчитывать на мойку высокого давления, которая поможет легко содержать авто в чистоте. На сегодняшний день в магазинах можно купить мойку любой мощности и сложности. Но я хочу сделать сам мини-мойку из подручных материалов. Для этого нужно изучить устройство и принцип работы этого аппарата и потом можно подумать из чего и как могу я сделать свою автономную мини-мойку</w:t>
      </w:r>
    </w:p>
    <w:p>
      <w:pPr>
        <w:pStyle w:val="Normal"/>
        <w:spacing w:lineRule="auto" w:line="360" w:before="225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Принцип работы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</wp:posOffset>
            </wp:positionH>
            <wp:positionV relativeFrom="paragraph">
              <wp:posOffset>1031875</wp:posOffset>
            </wp:positionV>
            <wp:extent cx="2476500" cy="1859280"/>
            <wp:effectExtent l="0" t="0" r="0" b="0"/>
            <wp:wrapTight wrapText="bothSides">
              <wp:wrapPolygon edited="0">
                <wp:start x="-66" y="0"/>
                <wp:lineTo x="-66" y="21509"/>
                <wp:lineTo x="21600" y="21509"/>
                <wp:lineTo x="21600" y="0"/>
                <wp:lineTo x="-66" y="0"/>
              </wp:wrapPolygon>
            </wp:wrapTight>
            <wp:docPr id="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говорить о принципе работы, то любая мойка или мини-мойка имеет два основных элемента, вокруг которых строится работа – насос и электродвигатель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 мощности и производительности этих составных частей будет зависеть сила удара струи в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что применяется для гидродинамической очистки различных поверхностей. 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 силу струи воды также отвечает помпа с блоком цилиндров и группой поршней.</w:t>
      </w:r>
    </w:p>
    <w:p>
      <w:pPr>
        <w:pStyle w:val="Normal"/>
        <w:numPr>
          <w:ilvl w:val="0"/>
          <w:numId w:val="0"/>
        </w:numPr>
        <w:spacing w:lineRule="auto" w:line="360"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Устройство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ерь будет нелишним рассмотреть устройство мойки и понять, из каких составных элементов она состоит. Конструкция любой мойки высокого давления будет состоять из 5 основных и массы вспомогательных элементов. 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сли говорить об основных, то речь идет о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торе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осе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пе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хранителе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льтрах.</w:t>
      </w:r>
    </w:p>
    <w:p>
      <w:pPr>
        <w:pStyle w:val="Normal"/>
        <w:spacing w:lineRule="auto" w:line="360" w:before="0" w:after="1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29890</wp:posOffset>
            </wp:positionH>
            <wp:positionV relativeFrom="paragraph">
              <wp:posOffset>209550</wp:posOffset>
            </wp:positionV>
            <wp:extent cx="2295525" cy="2295525"/>
            <wp:effectExtent l="0" t="0" r="0" b="0"/>
            <wp:wrapTight wrapText="bothSides">
              <wp:wrapPolygon edited="0">
                <wp:start x="-62" y="0"/>
                <wp:lineTo x="-62" y="21533"/>
                <wp:lineTo x="21600" y="21533"/>
                <wp:lineTo x="21600" y="0"/>
                <wp:lineTo x="-62" y="0"/>
              </wp:wrapPolygon>
            </wp:wrapTight>
            <wp:docPr id="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7635</wp:posOffset>
            </wp:positionH>
            <wp:positionV relativeFrom="paragraph">
              <wp:posOffset>17145</wp:posOffset>
            </wp:positionV>
            <wp:extent cx="2333625" cy="2333625"/>
            <wp:effectExtent l="0" t="0" r="0" b="0"/>
            <wp:wrapTight wrapText="bothSides">
              <wp:wrapPolygon edited="0">
                <wp:start x="-62" y="0"/>
                <wp:lineTo x="-62" y="21533"/>
                <wp:lineTo x="21600" y="21533"/>
                <wp:lineTo x="21600" y="0"/>
                <wp:lineTo x="-62" y="0"/>
              </wp:wrapPolygon>
            </wp:wrapTight>
            <wp:docPr id="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Мот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дставляет собой основу всей конструкции. Именно благодаря его наличию можно добиться работы насоса, которую можно назвать стабильной. Электрический вариант будет самым распространенным, хотя существуют и автономные решения. Есть варианты которые работают от акккумуляторных батарей или на двигателях внутреннего сгорания работающих на бензине и дизельном топливе.</w:t>
      </w:r>
    </w:p>
    <w:p>
      <w:pPr>
        <w:pStyle w:val="Normal"/>
        <w:spacing w:lineRule="auto" w:line="360" w:before="225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uto" w:line="360" w:before="225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uto" w:line="360"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Насо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.Если говорить о насосном агрегате, то его главным предназначением будет закачивание воды из специальной емкости либо централизованной сети. Если речь о централизованном варианте, то мойку необходимо доукомплектовать специальными шлангами. Емкостями для воды могут служить обычное ведро, канистра или другая емкость.</w:t>
      </w:r>
    </w:p>
    <w:p>
      <w:pPr>
        <w:pStyle w:val="Normal"/>
        <w:spacing w:lineRule="auto" w:line="360" w:before="0" w:after="1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09925" cy="2407285"/>
            <wp:effectExtent l="0" t="0" r="0" b="0"/>
            <wp:docPr id="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омпа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бота помпы предназначена для увеличения давления воды. Важным критерием для этой детали является устойчивость к износу. Здесь следует сказать, что данный параметр будет зависеть от материала, из которого она сделана. 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едохранител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охранитель мотора отвечает за контроль работы всей помп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к только уровень воды доходит до критической отметки, вращение движка становится невозможным. Обычно такое наблюдается в случае, когда жидкость поступает внутрь, но не выходит наружу из-за того, что шланг перекрыт, а мойка рассматриваемого типа продолжает работать.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Фильт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главный элемент защиты, который оберегает мойку от возникновения неполадок механического характера по причине попадания внутрь через сопло песка либо иных посторонних частичек немалых размеров.</w:t>
      </w:r>
    </w:p>
    <w:p>
      <w:pPr>
        <w:pStyle w:val="Normal"/>
        <w:spacing w:lineRule="auto" w:line="360" w:before="0" w:after="15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50" w:after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eastAsia="ru-RU"/>
        </w:rPr>
        <w:t>Выбор необходимых материалов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  <w:lang w:eastAsia="ru-RU"/>
        </w:rPr>
        <w:t>После изучения устройства и принципа работы мойки передо мной встал вопрос как сделать мини-мойку с минимальными затратами из подручных материалов.</w:t>
      </w:r>
    </w:p>
    <w:p>
      <w:pPr>
        <w:pStyle w:val="Normal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ерь следует приступить к подбору необходимых материалов, чтобы сделать своими руками рассматриваемый тип мойки. Сначала я хотел сделать автономную мини-мойку ,которая будет питаться от аккумулятора от шуруповерта или от автомобильного аккумулятора .</w:t>
      </w:r>
    </w:p>
    <w:p>
      <w:pPr>
        <w:pStyle w:val="Normal"/>
        <w:spacing w:before="0" w:after="0"/>
        <w:jc w:val="both"/>
        <w:textAlignment w:val="baseline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49065</wp:posOffset>
            </wp:positionH>
            <wp:positionV relativeFrom="paragraph">
              <wp:posOffset>520065</wp:posOffset>
            </wp:positionV>
            <wp:extent cx="2070100" cy="1552575"/>
            <wp:effectExtent l="0" t="0" r="0" b="0"/>
            <wp:wrapTight wrapText="bothSides">
              <wp:wrapPolygon edited="0">
                <wp:start x="-20" y="0"/>
                <wp:lineTo x="-20" y="21552"/>
                <wp:lineTo x="21600" y="21552"/>
                <wp:lineTo x="21600" y="0"/>
                <wp:lineTo x="-20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тение насоса и помпы  заберет большую часть суммы на покупку комплектующих и я хотел как можно экономить и сделать мини-мойку наиболее бюджетным.</w:t>
      </w:r>
    </w:p>
    <w:p>
      <w:pPr>
        <w:pStyle w:val="Normal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ак  в качестве насоса и помпы я хочу  использовать бензонасос от автомобиля Лада-Приора, которая работает но не создает необходимого давления для работы автомобиля. А для нашей мини-мойки этот бензонасос думаю подойдет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68040</wp:posOffset>
            </wp:positionH>
            <wp:positionV relativeFrom="paragraph">
              <wp:posOffset>499745</wp:posOffset>
            </wp:positionV>
            <wp:extent cx="2527300" cy="1776730"/>
            <wp:effectExtent l="0" t="0" r="0" b="0"/>
            <wp:wrapTight wrapText="bothSides">
              <wp:wrapPolygon edited="0">
                <wp:start x="-26" y="0"/>
                <wp:lineTo x="-26" y="21559"/>
                <wp:lineTo x="21599" y="21559"/>
                <wp:lineTo x="21599" y="0"/>
                <wp:lineTo x="-26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емкости воды планирую использовать пластмассовую канистру 10 л, для подачи воды в щетку для мытья силиконовый шланг диаметром 8 мм.  Давление создаваемая бензонасосом небольшая , поэтому в качестве пистолета автомойки я использую щетку приобретенную в магазине автозапчастей, сделанной для мойки. На конце шланга будет установлен наконечник котрый меньше диаметра шланга и думаю давление для минимойки должен хватать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нзонасос в автомобиле полностью загружен в топливный бак, электрические контакты тоже погружены в бензин. Бензин является диэлектриком, поэтому короткого замыкания контактов там не наблюдается. Установка бензонасоса прямо в канистру в воду  нежелательно, потому что вода проводник и поэтому электрические контакты может замкнуть. Поэтому бензонасос я устанавливаю  снаружи канистры и прикрепляю саморезами. Для забора воды из канистры использую вентиль из мотоциклетной камеры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ос не может работать без перерыва и поэтому для этого нужно использовать выключатель. Для этой цели я использую кнопку выключателя от электрической дрели ШТУРМ и устанавливаю  его на щетку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ющий момент – подбор электрического питания. Я хотел сделать автономный вариант и поэтому лучше использовать аккумулятор для шуруповерта ИНЕРСКОЛ 14,4 В., но и можно использовать автомобильный аккумулятор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49935</wp:posOffset>
            </wp:positionH>
            <wp:positionV relativeFrom="paragraph">
              <wp:posOffset>1593215</wp:posOffset>
            </wp:positionV>
            <wp:extent cx="4113530" cy="3085465"/>
            <wp:effectExtent l="0" t="0" r="0" b="0"/>
            <wp:wrapTight wrapText="bothSides">
              <wp:wrapPolygon edited="0">
                <wp:start x="-20" y="0"/>
                <wp:lineTo x="-20" y="21552"/>
                <wp:lineTo x="21600" y="21552"/>
                <wp:lineTo x="21600" y="0"/>
                <wp:lineTo x="-20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ю мини-мойку я хочу использовать для мойка автомобиля или другой техники во время низких температур, потому что в канистру легко налить теплую воду и расход воды должен быть минимальным. И главное преимущество такой мойки является компактность, мобильность и не занимает много места, можно  использовать в холодное время года и конечно себестоимость .</w:t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15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lang w:eastAsia="ru-RU"/>
        </w:rPr>
        <w:t>Порядок действий</w:t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06140</wp:posOffset>
            </wp:positionH>
            <wp:positionV relativeFrom="paragraph">
              <wp:posOffset>1344295</wp:posOffset>
            </wp:positionV>
            <wp:extent cx="2691765" cy="3588385"/>
            <wp:effectExtent l="0" t="0" r="0" b="0"/>
            <wp:wrapTight wrapText="bothSides">
              <wp:wrapPolygon edited="0">
                <wp:start x="-23" y="0"/>
                <wp:lineTo x="-23" y="21570"/>
                <wp:lineTo x="21600" y="21570"/>
                <wp:lineTo x="21600" y="0"/>
                <wp:lineTo x="-23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ерь приступим непосредственно к сборке рассматриваемого типа мойки. Сначала не будет лишним проверить работоспособность насосного оборудования. Для этого присоединяем к нему два шланга. Первый будет служить для получения воды, а второй будет осуществлять ее подачу на щетку. После подключения к источнику тока наблюдаем, насос работает и воду он качает.</w:t>
      </w:r>
    </w:p>
    <w:p>
      <w:pPr>
        <w:pStyle w:val="Normal"/>
        <w:spacing w:before="225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этого устанавливаем вентиль от камеры в канистру, прорезаем прокладку и герметиком уплотняем зазоры.</w:t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5245</wp:posOffset>
            </wp:positionH>
            <wp:positionV relativeFrom="paragraph">
              <wp:posOffset>34925</wp:posOffset>
            </wp:positionV>
            <wp:extent cx="2684145" cy="2013585"/>
            <wp:effectExtent l="0" t="0" r="0" b="0"/>
            <wp:wrapTight wrapText="bothSides">
              <wp:wrapPolygon edited="0">
                <wp:start x="-20" y="0"/>
                <wp:lineTo x="-20" y="21552"/>
                <wp:lineTo x="21600" y="21552"/>
                <wp:lineTo x="21600" y="0"/>
                <wp:lineTo x="-20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м устанавливаем бензонасос к канистре с помощью саморезов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0320</wp:posOffset>
            </wp:positionH>
            <wp:positionV relativeFrom="paragraph">
              <wp:posOffset>139065</wp:posOffset>
            </wp:positionV>
            <wp:extent cx="2759710" cy="2070100"/>
            <wp:effectExtent l="0" t="0" r="0" b="0"/>
            <wp:wrapTight wrapText="bothSides">
              <wp:wrapPolygon edited="0">
                <wp:start x="-20" y="0"/>
                <wp:lineTo x="-20" y="21552"/>
                <wp:lineTo x="21600" y="21552"/>
                <wp:lineTo x="21600" y="0"/>
                <wp:lineTo x="-20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59760</wp:posOffset>
            </wp:positionH>
            <wp:positionV relativeFrom="paragraph">
              <wp:posOffset>139065</wp:posOffset>
            </wp:positionV>
            <wp:extent cx="2938145" cy="2204085"/>
            <wp:effectExtent l="0" t="0" r="0" b="0"/>
            <wp:wrapTight wrapText="bothSides">
              <wp:wrapPolygon edited="0">
                <wp:start x="-20" y="0"/>
                <wp:lineTo x="-20" y="21552"/>
                <wp:lineTo x="21600" y="21552"/>
                <wp:lineTo x="21600" y="0"/>
                <wp:lineTo x="-20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before="225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перь следует заняться электрической частью. Сначала следует подключить выключатель , подключаем к насосу и аккумулятору от шуруповерта </w:t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том подсоединяем шланги к щетке, прикрепляем аккумуляторную батар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нистр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815</wp:posOffset>
            </wp:positionH>
            <wp:positionV relativeFrom="paragraph">
              <wp:posOffset>490855</wp:posOffset>
            </wp:positionV>
            <wp:extent cx="4829175" cy="3622675"/>
            <wp:effectExtent l="0" t="0" r="0" b="0"/>
            <wp:wrapTight wrapText="bothSides">
              <wp:wrapPolygon edited="0">
                <wp:start x="-20" y="0"/>
                <wp:lineTo x="-20" y="21552"/>
                <wp:lineTo x="21600" y="21552"/>
                <wp:lineTo x="21600" y="0"/>
                <wp:lineTo x="-20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Испытание минимойки</w:t>
      </w:r>
      <w:r>
        <w:rPr>
          <w:rFonts w:cs="Times New Roman" w:ascii="Times New Roman" w:hAnsi="Times New Roman"/>
          <w:sz w:val="28"/>
          <w:szCs w:val="28"/>
        </w:rPr>
        <w:t>. После всех операций наливаем воду в канистру и попробуем с помощью мойки мыть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056505</wp:posOffset>
            </wp:positionH>
            <wp:positionV relativeFrom="paragraph">
              <wp:posOffset>335915</wp:posOffset>
            </wp:positionV>
            <wp:extent cx="4942205" cy="3707130"/>
            <wp:effectExtent l="0" t="0" r="0" b="0"/>
            <wp:wrapTight wrapText="bothSides">
              <wp:wrapPolygon edited="0">
                <wp:start x="-20" y="0"/>
                <wp:lineTo x="-20" y="21552"/>
                <wp:lineTo x="21600" y="21552"/>
                <wp:lineTo x="21600" y="0"/>
                <wp:lineTo x="-20" y="0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После сборки нашей мини-мойки мы пробовали мы</w:t>
      </w:r>
      <w:r>
        <w:rPr>
          <w:rFonts w:cs="Times New Roman" w:ascii="Times New Roman" w:hAnsi="Times New Roman"/>
          <w:sz w:val="28"/>
          <w:szCs w:val="28"/>
        </w:rPr>
        <w:t>ть автомобиль в настоящих осенних условиях и наша мини-мойка со своей задачей успешно справилас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есть недостатки, некоторые недочеты , но я думаю в дальнейшем эти недочеты исправлю и наша мини-мойка будет исправно служ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https://yandex.ru/turbo?text=http/sdelaysam-svoimirukami.ru/2F2852-mini-moyka-dlya-avtomobilya-svoimi-rukami.html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delaisam.mirtesen.ru/blog/43403693677/Prostaya-avtomoyka-svoimi-rukami/nr&amp;utm_referrer=mirtesen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https://usamodelkina.ru/7066-mini-moyka-dlya-avtomobilya-svoimi-rukami.html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delay.tv/blogs/rewss1966/minimoika-ot-prikurivatelya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1" w:gutter="0" w:header="0" w:top="851" w:footer="170" w:bottom="851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sz w:val="27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Cs/>
      <w:color w:val="000000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  <w:lang w:eastAsia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Cs/>
      <w:color w:val="000000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Calibri" w:cs="Symbol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octoggle">
    <w:name w:val="toctoggl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21">
    <w:name w:val="Основной текст с отступом 2 Знак"/>
    <w:qFormat/>
    <w:rPr>
      <w:rFonts w:ascii="Times" w:hAnsi="Times" w:cs="Times New Roman"/>
      <w:sz w:val="24"/>
    </w:rPr>
  </w:style>
  <w:style w:type="character" w:styleId="Style13">
    <w:name w:val="Выделенная цитата Знак"/>
    <w:qFormat/>
    <w:rPr>
      <w:rFonts w:cs="Times New Roman"/>
      <w:b/>
      <w:i/>
      <w:color w:val="4F81BD"/>
      <w:sz w:val="22"/>
    </w:rPr>
  </w:style>
  <w:style w:type="character" w:styleId="Style46">
    <w:name w:val="style46"/>
    <w:qFormat/>
    <w:rPr/>
  </w:style>
  <w:style w:type="character" w:styleId="Style45">
    <w:name w:val="style45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720"/>
      <w:jc w:val="both"/>
    </w:pPr>
    <w:rPr>
      <w:rFonts w:ascii="Times" w:hAnsi="Times" w:cs="Times"/>
      <w:sz w:val="24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yperlink" Target="https://sdelaisam.mirtesen.ru/blog/43403693677/Prostaya-avtomoyka-svoimi-rukami/nr&amp;utm_referrer=mirtesen.ru" TargetMode="External"/><Relationship Id="rId17" Type="http://schemas.openxmlformats.org/officeDocument/2006/relationships/hyperlink" Target="https://sdelay.tv/blogs/rewss1966/minimoika-ot-prikurivatelya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9:36:00Z</dcterms:created>
  <dc:creator>Талгат</dc:creator>
  <dc:description/>
  <cp:keywords/>
  <dc:language>en-US</dc:language>
  <cp:lastModifiedBy>Talgat</cp:lastModifiedBy>
  <cp:lastPrinted>2018-03-13T19:59:00Z</cp:lastPrinted>
  <dcterms:modified xsi:type="dcterms:W3CDTF">2019-11-11T05:06:00Z</dcterms:modified>
  <cp:revision>3</cp:revision>
  <dc:subject/>
  <dc:title/>
</cp:coreProperties>
</file>