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 обще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 школа №2 р.п.Тумботи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Вставить фигурный текст 1" fillcolor="#b2b2b2" stroked="t" o:allowincell="f" style="position:absolute;margin-left:0pt;margin-top:-141.55pt;width:463.3pt;height:141.45pt;mso-wrap-style:none;v-text-anchor:middle;mso-position-vertical:top" type="_x0000_t136">
            <v:path textpathok="t"/>
            <v:textpath on="t" fitshape="t" string="Классный час: &quot;Спешите делать добрые дела&quot;&#10;ко дню Пожилого человека" style="font-family:&quot;Arial Black&quot;;font-size:12pt"/>
            <v:fill o:detectmouseclick="t" type="solid" color2="#4d4d4d" opacity="0.5"/>
            <v:stroke color="#243f6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drawing>
          <wp:inline distT="0" distB="0" distL="0" distR="0">
            <wp:extent cx="2525395" cy="3018155"/>
            <wp:effectExtent l="0" t="0" r="0" b="0"/>
            <wp:docPr id="2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лассный руководитель 8 «Б» класса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Беляева Виктория Никола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.п. Тумботин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202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, посвященный  дню Пожилого челове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пешите делать добрые дел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учшее наслаждение, самая высокая радость жизни – почувствовать себя нужным близким людям. Знай, что приятнее отдавать, чем взять… »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М. Горький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формированию  мотивации к совершению добрых и гуманных поступк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 у учащихся чувства уважения, внимания, сострадания,              отзывчивости, чуткости к пожилым людя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 нравственной культуры учащихся,  уважительного отношения к  собственным бабушкам и дедушкам, их памяти, взаимопониманию и терпимост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проектор, экран, презентация, цветные листочки с крылатыми выражениями, карточки с пословицами и понятиям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:</w:t>
      </w:r>
      <w:r>
        <w:rPr>
          <w:rFonts w:cs="Times New Roman" w:ascii="Times New Roman" w:hAnsi="Times New Roman"/>
          <w:sz w:val="24"/>
          <w:szCs w:val="24"/>
        </w:rPr>
        <w:t xml:space="preserve"> на доске слова «Добро» и «Милосердие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час общени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технологии: </w:t>
      </w:r>
      <w:r>
        <w:rPr>
          <w:rFonts w:cs="Times New Roman" w:ascii="Times New Roman" w:hAnsi="Times New Roman"/>
          <w:sz w:val="24"/>
          <w:szCs w:val="24"/>
        </w:rPr>
        <w:t>работа в  группа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бро» и  «Милосердие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о ком  мы будем сегодня говорить на  классном час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 пожилых людях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а тема выбрана неслучайно:  1 октября отмечается Международный день пожилых людей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этом было принято Генеральной Ассамблеей ООН в 1990 году, а в Российской Федерации - в 1992 году. И теперь ежегодно, в золотую осеннюю пору мы чествуем тех, кто все свои силы и знания посвятил своему народу, кто отдал здоровье и молодость молодому поколению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Будем благодарны пожилым за все, что они сделали, а многие продолжают делать для общества, для сограждан.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День пожилого человека – праздник чистый и светлый, праздник пожилых родителей, бабушек и дедушек, день, когда мы отдаём им свою любовь, уважение и признательност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В рамках Дня пожилых людей проводятся бесплатные концерты, благотворительные спектакли, киносеансы, вечера отдыха, конкурсы художественной самодеятельности и спортивные соревнования среди пожилых людей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 мы посвящаем этому  событию сегодняшний классный час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поговорим о таких понятиях как «Добро» и «Милосердие». Как вы думаете,  что обозначают данные по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Добро» -</w:t>
      </w:r>
      <w:r>
        <w:rPr>
          <w:rFonts w:cs="Times New Roman" w:ascii="Times New Roman" w:hAnsi="Times New Roman"/>
          <w:sz w:val="24"/>
          <w:szCs w:val="24"/>
        </w:rPr>
        <w:t xml:space="preserve"> это все хорошее, положительное, что приносит счастье, благополучие, пользу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на столе лежат карточки с пословицами о добре, соберите правильно пословицы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06"/>
      </w:tblGrid>
      <w:tr>
        <w:trPr>
          <w:trHeight w:val="218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доброму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на ум не пойдёт</w:t>
            </w:r>
          </w:p>
        </w:tc>
      </w:tr>
      <w:tr>
        <w:trPr>
          <w:trHeight w:val="11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доброе дел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 смело</w:t>
            </w:r>
          </w:p>
        </w:tc>
      </w:tr>
      <w:tr>
        <w:trPr>
          <w:trHeight w:val="337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а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брые дела</w:t>
            </w:r>
          </w:p>
        </w:tc>
      </w:tr>
      <w:tr>
        <w:trPr>
          <w:trHeight w:val="337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 жить без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ового слова</w:t>
            </w:r>
          </w:p>
        </w:tc>
      </w:tr>
      <w:tr>
        <w:trPr>
          <w:trHeight w:val="337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слово лечит,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лое калечит</w:t>
            </w:r>
          </w:p>
        </w:tc>
      </w:tr>
      <w:tr>
        <w:trPr>
          <w:trHeight w:val="337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й  плачет  от зависти,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обрый от радости</w:t>
            </w:r>
          </w:p>
        </w:tc>
      </w:tr>
      <w:tr>
        <w:trPr>
          <w:trHeight w:val="20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дежда красит человека,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го добрые дела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Доброты, нам было б слишком тесно,</w:t>
        <w:br/>
        <w:t>Без Доброты, нам было бы темно...</w:t>
        <w:br/>
        <w:t>Лишь с Добротой, хватает в сердце места,</w:t>
        <w:br/>
        <w:t>Чтобы любить и помнить всё равно...</w:t>
        <w:br/>
        <w:br/>
        <w:t>Лишь с Добротой способны к Состраданию,</w:t>
        <w:br/>
        <w:t>И Милосердию готовы век служить,</w:t>
        <w:br/>
        <w:t>И чтобы быть Подобием «созданию»,</w:t>
        <w:br/>
        <w:t>Необходимо с добрым сердцем жит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а что такое милосердие?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Cs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на столе лежат карточки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ением понят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«Милосердие»</w:t>
      </w:r>
      <w:r>
        <w:rPr>
          <w:rFonts w:cs="Times New Roman" w:ascii="Times New Roman" w:hAnsi="Times New Roman"/>
          <w:sz w:val="24"/>
          <w:szCs w:val="24"/>
        </w:rPr>
        <w:t xml:space="preserve"> - это: (готовность из сострадания оказать помощь тому, кто в ней нуждается).</w:t>
      </w:r>
    </w:p>
    <w:tbl>
      <w:tblPr>
        <w:tblW w:w="7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59"/>
        <w:gridCol w:w="2660"/>
      </w:tblGrid>
      <w:tr>
        <w:trPr>
          <w:trHeight w:val="5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рад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ушие</w:t>
            </w:r>
          </w:p>
        </w:tc>
      </w:tr>
      <w:tr>
        <w:trPr>
          <w:trHeight w:val="5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намеренност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ил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окость</w:t>
            </w:r>
          </w:p>
        </w:tc>
      </w:tr>
      <w:tr>
        <w:trPr>
          <w:trHeight w:val="5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ждебност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тливое отношение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Каждый в этом мире ищет пониманья,</w:t>
        <w:br/>
        <w:t>Нежности, тепла и  состраданья.</w:t>
        <w:br/>
        <w:t>Но, как редко   кто-то ощущает,</w:t>
        <w:br/>
        <w:t>Что Господь бездушья не прощает.</w:t>
        <w:br/>
        <w:br/>
        <w:t>Мы хотим, чтоб нас всегда любили.</w:t>
        <w:br/>
        <w:t>С нежностью, чтоб на руках носили.</w:t>
        <w:br/>
        <w:t>Почему же сами  не   даем</w:t>
        <w:br/>
        <w:t>То, что от других всегда так ждем?</w:t>
        <w:br/>
        <w:br/>
        <w:t>Прав лишь тот, кто ясно понимает:</w:t>
        <w:br/>
        <w:t>Без усилья счастья  не бывает.</w:t>
        <w:br/>
        <w:t>Поделись душевной  теплотой</w:t>
        <w:br/>
        <w:t xml:space="preserve">Ею мир -  поделится с тобой.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. Губска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>II.  Традиция почитания старших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ете ли вы, что традиция почитания старших уходит своими корнями в далёкое прошлое? </w:t>
        <w:br/>
        <w:t xml:space="preserve">- Ещё в Библии речь идёт о том, что необходимо почитать старших, и тогда можно прожить долгую счастливую жизнь. </w:t>
        <w:br/>
        <w:t xml:space="preserve">Русские крестьяне, прививая детям любовь к отчизне, воспитывая их на героических подвигах предков, старались также показать им, что любовь к Родине начинается с любви к родителям и с проявления уважения к людям старшим по возрасту. Славяне считали почитание отца и матери главной добродетелью человека.  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Учен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крестьянской этике, требования которой должны были усвоить подростки, уважения были достойны не только родители, но и вообще все старшие по возрасту люди. При этом подростки не должны были решать для себя, достоин или не достоин тот или иной старик их заботы, почтения и уважения. По мнению славян, старшие требуют к себе уважения уже потому, что они прожили долгую, трудную жизнь и много сделали для людей.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III.  Пожилой человек в нашем обществе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 Какое отношение к пожилым людям в нашем обществе?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ив пожилых людей совершаются противоправные действия не только подростками, но взрослыми мошенникам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чай произошел в Украине, город Сумы. В райотдел милиции обратился 74-летний пенсионер, который рассказал, что из его дома пропали деньги. Мужчина просил найти и наказать виновных. </w:t>
        <w:br/>
        <w:t xml:space="preserve">Чтобы разыскать злоумышленника стражам порядка понадобилось два дня. Им оказался 15-летний Владимир, который, несмотря на свой довольно молодой возраст, уже был знаком с милиционерами и имел судимость за аналогичное преступление. </w:t>
        <w:br/>
        <w:t>В кабинете следователя он рассказал: «Я знал, что старик поедет к родственникам в Белопольский район. В дом попал через дверь, взломав замок. Украл у него 1800 гривен. Но потратить успел лишь тысячу: дискотеки, сигареты, алкоголь, сладости ... ». Остаток же, 800 гривен, правоохранители изъяли и вернули дедушке.</w:t>
        <w:br/>
        <w:t>И по ст. 185, ч. 3 УК Украины «Кража» наказанием может стать шестилетнее заключение. Таким образом, он опозорил себя и своих родных. И к тому же, причинил значительный материальный ущерб пожилому человеку, который  по копейке собирал деньги на «черный день», а подросток так легко потратил их на развлечения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дя по нарастающему потоку подобной информации, против пенсионеров ведется настоящая война. Мошенники, обзаведясь солидной базой данных с адресами и телефонами, обзванивают пожилых людей, запугивают их и обманом вымогают деньги. Жулики являются под видом  врачей, газовщиков, социальных работников, электриков. Доверчивые старики  превратились для жуликов в лакомый кусочек. Преступления против них стали серьезным социальным явлением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чти каждый из нас  сможет вспомнить случай, участником или свидетелем которого он был, когда к пожилым людям отнеслись неуважительно, сказали обидное слово или просто о них забыли.  К сожалению, это так. Почему же в цивилизованном  обществе -возможно такое и как преодолеть неуважение к окружающим? </w:t>
        <w:br/>
        <w:t>(Учащиеся обмениваются информацией  по предложенной проблеме)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IV. Военное прошлое наших старико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 Вы знаете, что ваши прадедушки и прабабушки  – это ветераны войны, работники тыла, а ваши дедушки и бабушки – дети войны. </w:t>
        <w:br/>
        <w:t>Легко ли им пришлось в годы войны? Мы многое знаем о героях войны, их подвигах. А ведь это молодость сегодняшних стариков. Но не легче приходилось людям в тылу. На заводах и фабриках, которые обеспечивали фронт всем необходимым, трудились женщины, старики и подростки, 14-15-летние юноши и девушки, как вы сейчас. И это тоже сегодняшние старики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бочая смена подростков длилась 12-13 часов, а ночевали часто прямо на заводах, чтобы не тратить время на дорогу домой и не опоздать на работу. За опоздание на работу на 20 минут по законам военного времени человека строго наказывали, никаких скидок на возраст не существовало. Ребята помладше работали во вспомогательных цехах по 6 часов, а потом шли учиться в школу. Выходных, праздничных дней и отпусков для рабочих не было. Больничный, как правило, давали только при очень высокой температуре, а во многих рабочих помещениях было очень холодно: не хватало топлива и дров. А как радовались юные рабочие тому, что иногда получали на заводах питание.  </w:t>
        <w:br/>
        <w:t xml:space="preserve"> Рабочий Ульяновского патронного завода вспоминает: «На первое давали суп, если это можно было назвать супом: 5-6 горошин, 2-3 кусочка картофеля и вода – вот всё, что можно было найти в тарелке. На второе была каша, но крупы не очищались, поэтому попадались мелкие камушки и песок. Иногда на второе давали свёклу или крапиву. На третье рабочие получали чай и очень редко компот. </w:t>
        <w:br/>
        <w:t xml:space="preserve">Разве не достойны наши старики уважения уже потому, что пережили эту страшную войну, выстояли?    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V. Пожилой человек в семье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У каждого из нас есть бабушки и дедушки, пожилые родственники и просто соседи.  Пожилой человек должен чувствовать, что он нужен своей семье, детям, внукам. Чаще говорите своим близким о том, как вы их любите, что многое без них не смогли бы сделать. Расспросите о прошлом – доставьте старикам удовольствие – ведь они очень любят о нём рассказывать. Проявляйте максимум внимания, любви, уважения и, самое главное, будьте добрее и терпимее  к пожилым людям не только 1-го октября, но и каждый день, ведь они нуждаются в нашей заботе. А ещё помните, что все мы когда-то состаримся, и относиться к окружающим нужно так, как вам бы хотелось, чтобы окружающие относились к вам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илосердие, доброта, отзывчивость, бескорыстие –  с вашей стороны, в них  нуждаются самые близкие для вас пожилые люди.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рослые дети обязаны заботиться о своих родителях, бабушках и дедушках так же, как те заботились о них в детстве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ещё очень молоды. Молодость прекрасна тем, что в это время просто не задумываешься о старости. Молодость не боится старости. Она её не знает и не понимает. В большинстве своём она её не любит. Молодость считает, что она никогда не состарится, а если это произойдёт, то не скоро. Может быть в другой жизни. Но увы, на самом деле человеческая жизнь очень быстротечна. Почти все состарившиеся люди говорят о том, как быстро пролетели годы, как мало они успели сделать и как они жалеют о своей молодости. Старость – дело временное, оно касается всех. Рано или поздно наступит момент, когда каждый из нас окажется на месте сегодняшних стариков. И если мы хотим, чтобы наша старость была спокойной и комфортной, то надо уже сейчас её уважать, быть снисходительными и милосердными к старик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Если хочешь, чтобы дети почитали тебя в старости, сам почитай стариков</w:t>
      </w:r>
      <w:r>
        <w:rPr>
          <w:rFonts w:cs="Times New Roman" w:ascii="Times New Roman" w:hAnsi="Times New Roman"/>
          <w:sz w:val="24"/>
          <w:szCs w:val="24"/>
        </w:rPr>
        <w:t xml:space="preserve">», - гласит русская пословиц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редлагаю вам сейчас составить свод правил, отражающих отношение к пожилым людям. Давайте продолжи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рые люди имеют право на … </w:t>
      </w:r>
      <w:r>
        <w:rPr>
          <w:rFonts w:cs="Times New Roman" w:ascii="Times New Roman" w:hAnsi="Times New Roman"/>
          <w:i/>
          <w:sz w:val="24"/>
          <w:szCs w:val="24"/>
        </w:rPr>
        <w:t>(уважение, заботу, любовь, внимание окружающих …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Молодое поколение не должно 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бижать, унижать, оскорблять, … своих бабушек и дедуше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флекси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У нас состоялся очень серьезный разговор, наверняка он затронул ваши душ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ебе цветной листочек  со словами, которые как вам кажется, отражают смысл нашего разговора о доброте и милосердии, и прикрепите его к доске.</w:t>
        <w:br/>
        <w:br/>
        <w:t xml:space="preserve">Ставь интересы других людей выше собственных. </w:t>
        <w:br/>
        <w:t xml:space="preserve">Уважай других, уважая себя. </w:t>
        <w:br/>
        <w:t>Терпимо относись к другим точкам зрения.</w:t>
        <w:br/>
        <w:t xml:space="preserve">Учись сопереживать другим, ставя себя на их место. </w:t>
        <w:br/>
        <w:t xml:space="preserve">Умей прощать и не будь обидчив. </w:t>
        <w:br/>
        <w:t xml:space="preserve">Живи в согласии с самим собой и с другими людьми. </w:t>
        <w:br/>
        <w:t xml:space="preserve">Проявляй чуткость. </w:t>
        <w:br/>
        <w:t xml:space="preserve">Никогда не бойся улыбнуться человеку и протянуть ему руку помощи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бойся понять и простить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бойся просить прощени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е слова дешево стоят, но дорого ценят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ворит добро, тот процвета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 поступкам – сердце раскрыто.</w:t>
        <w:br/>
        <w:t>Недоброе слово, что огонь жж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бята, пока мы молоды и сильны, окружим тех, кто слаб и немощен, теплом и заботой. Ведь это наши с вами бабушки и дедушки. День пожилых людей дает нам возможность остановиться, оглянуться вокруг себя и подумать, что старость ждет каждого из нас. Быстро идет время. Скоро и вы станете взрослыми и сильными, а ваши родители - слабыми и старенькими. Не повторяйте предательства по отношению к своим родителям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сёлых весенних ветве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 более, чем родня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тарых люде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бид, холодов, огн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пиной у них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 атак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тяжких тру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итв 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старости силы не т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непрожитых мал запас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тарых людей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ез которых не было б вас.    </w:t>
      </w:r>
      <w:r>
        <w:rPr>
          <w:rFonts w:cs="Times New Roman" w:ascii="Times New Roman" w:hAnsi="Times New Roman"/>
          <w:i/>
          <w:sz w:val="24"/>
          <w:szCs w:val="24"/>
        </w:rPr>
        <w:t>Л. Татьяниче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 и интернет ресурс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вченко Е.В., Жиренко О.Е. Классные часы. 5-9 классы. – М.: ВАКО, 2006. – 176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оенно-патриотическое воспитание в школе».  Волгоград,  2008. – 98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ttp://stihipoezia.my1.ru/index/stikhi_o_dobre/0-8 стихи о доброт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festival.1september.ru/articles/599295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ttp://pedsovet.org/ Всероссийский Интернет-педсовет.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ttp://www.it-n.ru/ Сеть творческих учителей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estival.1september.ru/articles/599295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6:02:00Z</dcterms:created>
  <dc:creator>Samvel</dc:creator>
  <dc:description/>
  <cp:keywords/>
  <dc:language>en-US</dc:language>
  <cp:lastModifiedBy>Сергей Беляев</cp:lastModifiedBy>
  <cp:lastPrinted>2021-09-28T23:08:00Z</cp:lastPrinted>
  <dcterms:modified xsi:type="dcterms:W3CDTF">2021-09-28T2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10</vt:lpwstr>
  </property>
</Properties>
</file>