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ионное обучение  как инновационная технология, применяемая в процессе обучения на домре в условиях самоизоля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формой обучения в Детских школах искусств является урок, так как особой ценностью обучения всегда считалось живое общение преподавателя и ученика как самая действенная «технология» освоения того или иного вида искусства. Но в условиях введения на территории Российской Федерации режима повышенной готовности и принятия дополнительных мер по защите населения от новой короновирусной инфекции большинство детских школ искусств перешли на дистанционное обучение. Исходя из сложившейся ситуации, возникла необходимость в разработке и применении новых педагогических форм и методов профессиональной деятельности с применением электронного обучения и дистанционных образовательных технологи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истанционное обучение – способ организации процесса обучения, основанный на использовании современных и телекоммуникационных технологий, позволяющих осуществлять обучение на расстоянии без непосредственного контакта между преподавателем и учащимся. Онлайн-обучение — это получение знаний и навыков при помощи компьютера или другого гаджета, подключенного к интернету. Это обучение в режиме “здесь и сейчас”, опосредованное соединением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ой формат появился в сфере дистанционного обучения и стал его логическим продолжением с развитием интернета и цифровых технологий. В связи с этим появились дистанционные образовательные технологии, реализуемые в основном с применением информационно- телекоммуникационных сетей при опосредованном взаимодействии педагога и учащегося.  В практике реализации образовательных программ в детских школах искусств дистанционные технологии в должном качестве и в целях обеспечения учебного процесса никогда не применялись. К сожалению, практически ни одна обучающая интернетплатформа не готова к тем задачам, которые приходится решать преподавателям, обучающим детей на музыкальном инструменте, и поэтому обучение  онлайн оказывается весьма ограниченным. В условиях пандемии и всеобщего карантина у преподавателей не было другого выхода как обучать детей дистанционно.  Безусловно, дистанционное обучение несёт в себе много проблем, главная проблема это психологическая неготовность учащихся и родителей к таким занятиям, недостаток свободного времени, сильный стресс, как для педагога, так и для учащегося и его родителей, не совсем серьёзное отношение к онлайн-обучению как со стороны учащихся, так и со стороны родителей, отсутствие дорогих качественных инструментов у учащихся 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очется рассказать о собственном личном опыте в проведении онлайн уроков. Для совместного оповещения необходимой информацией я создала беседы  в телефонном приложении WhatsApp. Всем родителям было отправлено заранее составленное расписание дистанционных уроков. Если кого-то из родителей не устраивало время проведения уроков, проводились корректировки.  Конечно, те методы работы, которые применялись в обычном формате обучения, пришлось скорректирова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ую сложность вызвала для меня работа с детьми младшего школьного возраста, для них пришлось сократить часть программы и упростить задания. Ведь не секрет что, младшему школьнику намного привычнее находиться в прямом контакте с преподавателем, указывающим ему на ошибки здесь и сейчас. Как педагог по классу домры, столкнулась и с проблемой настройки инструмента. Натяжка струн на домре очень велика и доверить настройку начинающему ученику очень опасно. Приходилось настраивать инструмент не с помощью  натяжки струн, а наоборот. На момент дистанционного обучения в классе занимались в основном учащиеся 1 класса и выпускники. С первоклассниками было работать сложно. Ведь начальный этап обучения на инструменте является очень важным в связи с постановкой аппарата, устойчивостью посадки. И здесь очень важен непосредственный контакт педагога и учащегося. Без тактильного общения не возможно расслабить зажатые мышцы рук и плечевого аппарата ребенка. С выпускниками работать было проще и комфортнее, так как выпускные программы были почти готовы и эти учащиеся имели определенный багаж знаний, умений и навыков. Порой было достаточно нескольких замечаний и  учащийся сразу же мог исправить те или иные ошиб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однократно использовался показ игры на инструменте для постановки игрового аппарата и применения необходимых штрихов и приемов игры. Способ урока онлайн неизбежно влечёт за собой существенные искажения звука, что уже критично для возможности оценки звукового результата. Звук плывет, прерывается и тембрально имеет мало общего с реальным звуча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 дистанционного вида обучения есть свои плюсы и минусы. Среди плюсов дистанционного обучения следует отметить несколько моментов, которые, обязательно нужно будет использовать в дальнейшей дистанционной работе: 1) это возможность более качественной организации самостоятельной работы учеников, повышения уровня осознанного отношения к учебе и ответственности за результат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стараюсь давать ученикам творческие задания, например: прослушать изучаемое произведение в разных исполнениях, как известных мастеров, так и своих сверст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отрицательным особенностям дистанционного образования можно отнести: 1) нехватка физического контакта педагог-ученик 2) искажение звука по видеосвязи; 3) слабое техническое оснащение для получения доступа к интернет-ресурсам 4) отсутствие навыков самоорганизации учебной деятельности вне прямого контакта с преподавателем; 5) нет традиционных академических прослушиваний учащихся, отчётных концертов, как итогового результата. Минусов, к сожалению, в нашей деятельности оказалось больше. Если говорить о предмете «Специальность», где происходит обучение игре на музыкальном инструменте то, конечно, все мы понимаем, что ни один ноутбук, ни один микрофон не в состоянии передать все звуковые тонкости. И ни один даже самый большой монитор с хорошим изображением не заменит присутствия педагога рядом с учеником. Нельзя по интернету поставить руку ребенка, нельзя научить тонкостям звукоизвлечения. Безусловно, дистанционное обучение детей на музыкальном инструменте не может продолжаться долго, поскольку не может стать полноправной заменой традиционному обу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дистанционного обучения, возникшие при работе с учащими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неготовность учащихся и родителей к онлайн-уро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ачественной скорости в  Интерн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работы со звуком из-за технических проб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выков самоорганизации учащихся вне прямого контакта с преподава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высокая эмоциональная включенность в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всем серьезное отношение к дистанционным урокам со стороны учащихся, а также со стороны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актиль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яемость учащихся в связи перегрузкой онлай-уроками и заданиями в средней шко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учащихся качественных дорогих инстр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ительные стороны дистанционного обуч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амодисциплины и ответствен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роль над подготовкой репертуара со стороны преподав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истанционного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рганизации работы с часто болеющими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ополнительных уроков с одаренными детьми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станционное обучение не заменит традиционного музыкального образования, а может быть только дополнением к уже существующим традициям. Переориентация учебной деятельности с познавательной на проектно – конструктивную с ведущей ролью самоорганизации детей не возможна без участия преподавателя. Общение ученика с учителем на уроке: показ, объяснение, рассказ - важные составляющие процесса обучения при индивидуальных традиционных уроках. Обучать музыке детей только дистанционно невозможно; как бы ни развивались IT технологии; человеческий фактор, а именно – наличие живого общения учеников с преподавателем в школе – ключевой момент успешности образовательного процесса. Мы можем использовать новые технологии, электронные интернет -  платформы в системе музыкального образования для расширения границ творческого познавательного процесса, как дополнительный ресурс для проверки знаний, для контроля саморазвития учащихся, для адаптации серьезных базовых музыкальных знаний в современном, стремительно меняющемся мире. 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ндреев А.А., Солдаткин В.И. Дистанционное обучение: сущность, технология, организация. – М.: Издательство МЭСИ, 1999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истанционное обучение: реалии и перспективы. Мат-лы I региональной научно-практической конференции. – СПб 2016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Желудкова Л.И., Высочина Т.А. Дистанционное образование как инновационная форма обучения– Челябинск, 2013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узняк Н.Б., Гаген Е.Ю. Современное дистанционное обучение 2017г.</w:t>
      </w:r>
    </w:p>
    <w:p>
      <w:pPr>
        <w:pStyle w:val="Style14"/>
        <w:tabs>
          <w:tab w:val="clear" w:pos="708"/>
          <w:tab w:val="left" w:pos="709" w:leader="none"/>
        </w:tabs>
        <w:spacing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https://nsportal.ru/download/#https://nsportal.ru/sites/default/files/2020/04/30/dis tantsionnoe_obuchenie_v_klasse_fortepiano.docx 6.https://www.classicalmusicnews.ru/articles/distancionnoe-obuchenie-mechetin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usubject2price">
    <w:name w:val="iu-subject2__price"/>
    <w:basedOn w:val="Style13"/>
    <w:qFormat/>
    <w:rPr/>
  </w:style>
  <w:style w:type="character" w:styleId="Iusubject2title">
    <w:name w:val="iu-subject2__title"/>
    <w:basedOn w:val="Style13"/>
    <w:qFormat/>
    <w:rPr/>
  </w:style>
  <w:style w:type="character" w:styleId="Iusubject2subtitle">
    <w:name w:val="iu-subject2__subtitle"/>
    <w:basedOn w:val="Style13"/>
    <w:qFormat/>
    <w:rPr/>
  </w:style>
  <w:style w:type="character" w:styleId="Iusubject2btn">
    <w:name w:val="iu-subject2__btn"/>
    <w:basedOn w:val="Style13"/>
    <w:qFormat/>
    <w:rPr/>
  </w:style>
  <w:style w:type="character" w:styleId="Coursepopularpriceold">
    <w:name w:val="course-popular__price--old"/>
    <w:basedOn w:val="Style13"/>
    <w:qFormat/>
    <w:rPr/>
  </w:style>
  <w:style w:type="character" w:styleId="Coursepopularpricenew">
    <w:name w:val="course-popular__price--new"/>
    <w:basedOn w:val="Style13"/>
    <w:qFormat/>
    <w:rPr/>
  </w:style>
  <w:style w:type="character" w:styleId="Specialisttitle">
    <w:name w:val="specialist__title"/>
    <w:basedOn w:val="Style13"/>
    <w:qFormat/>
    <w:rPr/>
  </w:style>
  <w:style w:type="character" w:styleId="Specialistbtn">
    <w:name w:val="specialist__btn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conblock">
    <w:name w:val="icon-block"/>
    <w:basedOn w:val="Style13"/>
    <w:qFormat/>
    <w:rPr/>
  </w:style>
  <w:style w:type="character" w:styleId="Asidenewscategory">
    <w:name w:val="aside-news__category"/>
    <w:basedOn w:val="Style13"/>
    <w:qFormat/>
    <w:rPr/>
  </w:style>
  <w:style w:type="character" w:styleId="Asidenewstime">
    <w:name w:val="aside-news__time"/>
    <w:basedOn w:val="Style13"/>
    <w:qFormat/>
    <w:rPr/>
  </w:style>
  <w:style w:type="character" w:styleId="Asidenewsvisits">
    <w:name w:val="aside-news__visits"/>
    <w:basedOn w:val="Style13"/>
    <w:qFormat/>
    <w:rPr/>
  </w:style>
  <w:style w:type="character" w:styleId="Asidenewscomments">
    <w:name w:val="aside-news__comments"/>
    <w:basedOn w:val="Style13"/>
    <w:qFormat/>
    <w:rPr/>
  </w:style>
  <w:style w:type="character" w:styleId="Asidenewsdate">
    <w:name w:val="aside-news__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Vlibrarynewtitle">
    <w:name w:val="v-library-new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vecommentforunregistered">
    <w:name w:val="leave-comment__for-unregiste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idenewstitle">
    <w:name w:val="aside-news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8:00Z</dcterms:created>
  <dc:creator>ол</dc:creator>
  <dc:description/>
  <cp:keywords/>
  <dc:language>en-US</dc:language>
  <cp:lastModifiedBy>ол</cp:lastModifiedBy>
  <cp:lastPrinted>2021-04-02T10:53:00Z</cp:lastPrinted>
  <dcterms:modified xsi:type="dcterms:W3CDTF">2021-08-17T11:06:00Z</dcterms:modified>
  <cp:revision>9</cp:revision>
  <dc:subject/>
  <dc:title/>
</cp:coreProperties>
</file>