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К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А.А Филиппова, А.И. Демченко, А.И. Васильев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i/>
          <w:sz w:val="30"/>
          <w:szCs w:val="30"/>
        </w:rPr>
        <w:t>МКУ для детей-сирот и детей, оставшихся без попечения родителей детский дом «Центр содействия семейному устройству детей «Радуга»Юрг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nnyshka</w:t>
      </w:r>
      <w:r>
        <w:rPr>
          <w:rFonts w:cs="Times New Roman" w:ascii="Times New Roman" w:hAnsi="Times New Roman"/>
          <w:i/>
          <w:sz w:val="28"/>
          <w:szCs w:val="28"/>
        </w:rPr>
        <w:t>2704199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ориентационная работа в образовательной организации: эффективные практики, исследования, перспективы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татье представлено описание работы тьютора по профориентации в МКУ «Центр содействия семейному устройству детей «Радуга». Авторы представляют оптимальный набор методов, форм необходимых для грамотной работы с воспитанниками, что позволит скорректировать работу  в образовательных учреждениях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ориентация, профотбор, профконсультация, профессиональные пробы</w:t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тобы достичь определенной це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до стремиться не к ней сам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 к чему-то более возвышенно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ежащему за её пределами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нольд Тойнб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оначальником профориентации в России являлась служба «приискания» работы до 1897 г. После Первой мировой войны служба «приискания» приобрела государственный статус. Главное задачей данной службы являлся подбор подходящ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атель профориентации американский учёный Ф. Парсонс, который определил принципы профотбора. Профессионально значимые способности определяют, по его мнению, единственную подходящую профессию. От соответствия индивидуальных качеств к требованиям предъявляемых к профессии зависит успешность личности в эт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чале </w:t>
      </w:r>
      <w:r>
        <w:rPr>
          <w:rFonts w:cs="Times New Roman" w:ascii="Times New Roman" w:hAnsi="Times New Roman"/>
          <w:sz w:val="30"/>
          <w:szCs w:val="30"/>
          <w:lang w:val="en-US"/>
        </w:rPr>
        <w:t>XX</w:t>
      </w:r>
      <w:r>
        <w:rPr>
          <w:rFonts w:cs="Times New Roman" w:ascii="Times New Roman" w:hAnsi="Times New Roman"/>
          <w:sz w:val="30"/>
          <w:szCs w:val="30"/>
        </w:rPr>
        <w:t xml:space="preserve"> века психолог Мюнстерберг создал первые психологические тесты для оценки профессиональных способностей человека. Важные задачи данного направления: отбор подходящих людей при помощи консультаций и профотбора; качественная работоспособность; достижение желаемых психологичесикх эффектов.</w:t>
      </w:r>
    </w:p>
    <w:p>
      <w:pPr>
        <w:pStyle w:val="C5"/>
        <w:shd w:fill="FFFFFF" w:val="clear"/>
        <w:spacing w:before="0" w:after="0"/>
        <w:ind w:firstLine="709"/>
        <w:jc w:val="both"/>
        <w:rPr>
          <w:rStyle w:val="C0"/>
          <w:color w:val="000000"/>
          <w:sz w:val="30"/>
          <w:szCs w:val="30"/>
        </w:rPr>
      </w:pPr>
      <w:r>
        <w:rPr>
          <w:rStyle w:val="C0"/>
          <w:color w:val="000000"/>
          <w:sz w:val="30"/>
          <w:szCs w:val="30"/>
        </w:rPr>
        <w:t>Проблема отсутствия единой системы профориентационных мероприятий для учащихся с целью обеспечения их последующей самореализации является наиболее актуальной.</w:t>
      </w:r>
    </w:p>
    <w:p>
      <w:pPr>
        <w:pStyle w:val="C5"/>
        <w:shd w:fill="FFFFFF" w:val="clear"/>
        <w:spacing w:before="0" w:after="0"/>
        <w:ind w:firstLine="709"/>
        <w:jc w:val="both"/>
        <w:rPr/>
      </w:pPr>
      <w:r>
        <w:rPr>
          <w:rStyle w:val="C0"/>
          <w:color w:val="000000"/>
          <w:sz w:val="30"/>
          <w:szCs w:val="30"/>
        </w:rPr>
        <w:t>Развитие информационных и коммуникационных технологий стремительно развивается, что не соответствует методам профориентационной работы. Усиливается отставание образовательных организаций от уровня развития предприятий реального состояния экономики.</w:t>
      </w:r>
    </w:p>
    <w:p>
      <w:pPr>
        <w:pStyle w:val="C5"/>
        <w:shd w:fill="FFFFFF" w:val="clear"/>
        <w:spacing w:before="0" w:after="0"/>
        <w:ind w:firstLine="709"/>
        <w:jc w:val="both"/>
        <w:rPr/>
      </w:pPr>
      <w:r>
        <w:rPr>
          <w:rStyle w:val="C0"/>
          <w:color w:val="000000"/>
          <w:sz w:val="30"/>
          <w:szCs w:val="30"/>
        </w:rPr>
        <w:t xml:space="preserve"> </w:t>
      </w:r>
      <w:r>
        <w:rPr>
          <w:rStyle w:val="C0"/>
          <w:color w:val="000000"/>
          <w:sz w:val="30"/>
          <w:szCs w:val="30"/>
        </w:rPr>
        <w:t xml:space="preserve">Воспитанники не имеют достаточной информации и должного представления о современных производствах и перспективах работы на них, наиболее востребованных профессиях, динамике развития рынка труда в ближайшие годы. </w:t>
      </w:r>
    </w:p>
    <w:p>
      <w:pPr>
        <w:pStyle w:val="C5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  <w:sz w:val="30"/>
          <w:szCs w:val="30"/>
        </w:rPr>
        <w:t>В результате возникает разрыв между насущной потребностью в проведении профориентации и существующими технологиями ее пр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базе Учреждения МКУ «Центр содействия семейному устройству детей «Радуга»  разработана профориентационная  программа «Сделай свой выбор сам (а)».</w:t>
      </w:r>
    </w:p>
    <w:p>
      <w:pPr>
        <w:pStyle w:val="Style16"/>
        <w:ind w:firstLine="709"/>
        <w:rPr/>
      </w:pPr>
      <w:r>
        <w:rPr>
          <w:sz w:val="30"/>
          <w:szCs w:val="30"/>
        </w:rPr>
        <w:t>Целью программы является</w:t>
      </w:r>
      <w:r>
        <w:rPr>
          <w:color w:val="000000"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оздание условий для </w:t>
      </w:r>
      <w:r>
        <w:rPr>
          <w:sz w:val="30"/>
          <w:szCs w:val="30"/>
        </w:rPr>
        <w:t>формирования у воспитанников готовности к осознанному профессиональному самоопреде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еализации программы оптимальным режимом считается одна встреча в месяц с каждой возрастной категорией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работе тьютора по профориентации используются следующие формы: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иагностики и анкетирование, индивидуальные и групповые консультации и занятия, сбор косвенной информации, психофизиологическое обследов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сещение воспитанниками дней открытых дверей, участие в профессиональных пробах помогают ребёнку осознанно отнестись к своему профессиональному выбору,</w:t>
      </w:r>
      <w:r>
        <w:rPr>
          <w:rFonts w:cs="Times New Roman" w:ascii="Times New Roman" w:hAnsi="Times New Roman"/>
          <w:sz w:val="28"/>
          <w:szCs w:val="28"/>
        </w:rPr>
        <w:t xml:space="preserve"> попробовать себя в той или иной профессии и  получить первые навыки выбранной профессии/специа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Именно практическая деятельность в профориентации имеет весомое значение для понимания воспитанником своих способностей и возможностей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Целевой аудиторией профессиональных проб являются школьники  7 – 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базе Учреждения работает площадка «Разработка и реализация модели наставничества над замещающими семьями в рамках профилактики вторичного сиротства». Данная модель позволяет сократить риски возвратов детей. Одним из направлений работы специалистов учреждения является профилактическая работа не только с воспитанниками, но и с замещающими семьями, нацеленная на самоопределение в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рофессиональные пробы - основополагающий элемент, с помощью которого ребёнок испытывает себя в выбранной профессии/специальност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лавным критерием эффективности профориентационной работы служит мера сбалансированности количества учащихся, поступающих на работу или на учебу в профессиональные образовательные организации, отвечающим актуальным потребностям города, края, общества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гулярная профориентационная работа тьютора и специалистов Учреждения позволяет воспитанникам сформировать четкое представление о своих умениях и возможностях. В комплексной работе дети познают не только новую информацию, но и самих себя. Воспитанники учатся ценить труд и внимательно относиться к своим качествам, которые помогут при выборе будуще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воспитанников важно знать, в каком направлении нужно развиваться, чтобы достигнуть поставленной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вильно выбранное направление в профессиональной деятельности позволит человеку жить полной жизнью. Совершенствовать свой опыт нужно постоянно, в мире информационных технологий ни одна профессия/специальность не остается прежней. Поэтому профориентационная деятельность никогда не заканч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еализации программы воспитанники смогут определиться в направлении желаемых про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итератур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лимов, Е. А. Психология профессионального самоопределения [Текст] : учеб. пособие для ВПО / Е. А. Климов. – Москва: Академия, 2012. – 304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удрик, А. В. Социализация вчера и сегодня [Текст] : учеб. пособие / А. В. Мудрик. − Москва : МПСИ, 2006. − 432 с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ужикова, Б. М. Образование через всю жизнь: непрерывное образование в интересах устойчивого развития [Текст] / Б. М. Сужикова, Н. Ж. Шаханова // Народное образование. Педагогика. – 2014. – № 2. – С. 62−65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Текст"/>
    <w:basedOn w:val="TextBody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2:42:00Z</dcterms:created>
  <dc:creator>User</dc:creator>
  <dc:description/>
  <dc:language>en-US</dc:language>
  <cp:lastModifiedBy>User</cp:lastModifiedBy>
  <dcterms:modified xsi:type="dcterms:W3CDTF">2021-03-11T02:42:00Z</dcterms:modified>
  <cp:revision>2</cp:revision>
  <dc:subject/>
  <dc:title/>
</cp:coreProperties>
</file>