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ое казенное учреждение для детей-сирот и детей, оставшихся без попечения родителей МКУ “Центр содействия семейному устройству детей “Радуга”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Юргин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ческая разработк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“</w:t>
      </w:r>
      <w:r>
        <w:rPr>
          <w:rFonts w:eastAsia="Noto Sans CJK SC Regular;Times New Roman" w:cs="FreeSans;Times New Roman"/>
          <w:color w:val="auto"/>
          <w:kern w:val="2"/>
          <w:sz w:val="28"/>
          <w:szCs w:val="28"/>
          <w:lang w:val="ru-RU" w:eastAsia="zh-CN" w:bidi="hi-IN"/>
        </w:rPr>
        <w:t>Развитие мотивации к учебному процессу</w:t>
      </w:r>
      <w:r>
        <w:rPr>
          <w:sz w:val="28"/>
          <w:szCs w:val="28"/>
          <w:lang w:val="ru-RU"/>
        </w:rPr>
        <w:t>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а – дискусс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rFonts w:eastAsia="Noto Sans CJK SC Regular;Times New Roman" w:cs="FreeSans;Times New Roman"/>
          <w:color w:val="auto"/>
          <w:kern w:val="2"/>
          <w:sz w:val="28"/>
          <w:szCs w:val="28"/>
          <w:lang w:val="ru-RU" w:eastAsia="zh-CN" w:bidi="hi-IN"/>
        </w:rPr>
        <w:t>Разработал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занова Е.А. социальный педагог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ченко А.И. социальный педагог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г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20 г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                                                                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ая часть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                                                                                                                  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уемых источников                                                                               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ть раз в жизни каждый родитель сталкиваеться с проблеммой нежелания учиться своего ребенка. А в современном обществе, где на смену фундаментальным знаниям пришли легкомысленные ролики с Internet пространства, проблемма развития мотивации к учебной деятельности становиться наиболее актуальна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иться важно не только в школе, в наши дни необходимо постоянно приобретать новые знания, самосовершенствоваться. Очень важно в процессе обучения проработать свои сильные и слабые стороны. Уровень мотивации к учебному процессу так же имеет огромное значение для освоения учебной программы.</w:t>
      </w:r>
    </w:p>
    <w:p>
      <w:pPr>
        <w:pStyle w:val="Normal"/>
        <w:spacing w:lineRule="auto" w:line="276"/>
        <w:ind w:left="0" w:right="0" w:firstLine="263"/>
        <w:jc w:val="both"/>
        <w:rPr/>
      </w:pPr>
      <w:r>
        <w:rPr>
          <w:sz w:val="28"/>
          <w:szCs w:val="28"/>
          <w:lang w:val="ru-RU"/>
        </w:rPr>
        <w:t>Умение рассждать и видеть взаимосвязь межу личностными характер</w:t>
      </w:r>
      <w:r>
        <w:rPr>
          <w:rFonts w:eastAsia="Noto Sans CJK SC Regular;Times New Roman" w:cs="FreeSans;Times New Roman"/>
          <w:color w:val="auto"/>
          <w:kern w:val="2"/>
          <w:sz w:val="28"/>
          <w:szCs w:val="28"/>
          <w:lang w:val="ru-RU" w:eastAsia="zh-CN" w:bidi="hi-IN"/>
        </w:rPr>
        <w:t>истиками</w:t>
      </w:r>
      <w:r>
        <w:rPr>
          <w:sz w:val="28"/>
          <w:szCs w:val="28"/>
          <w:lang w:val="ru-RU"/>
        </w:rPr>
        <w:t xml:space="preserve"> и успехами в образовательной деятельности, помогает вовремя проработать слабые стороны и достичь наилутшего результата.</w:t>
      </w:r>
    </w:p>
    <w:p>
      <w:pPr>
        <w:pStyle w:val="Normal"/>
        <w:spacing w:lineRule="auto" w:line="276"/>
        <w:ind w:left="0" w:right="0" w:firstLine="263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Цель: формирование положительной мотивации подростка к образовательному процессу.</w:t>
      </w:r>
    </w:p>
    <w:p>
      <w:pPr>
        <w:pStyle w:val="Normal"/>
        <w:spacing w:lineRule="auto" w:line="276"/>
        <w:ind w:left="0" w:right="0" w:firstLine="263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Задачи: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. определить уровень школьной мотивации и логического мышления подростка по средствам анкетирования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2. проанализировать взаимосвязь между личностными характеристиками и результатами образовательной деятельности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3. способствовать формированию ответственности у несовершеннолетнего за результаты своего учебного труда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атегория участников: подростки 12-14 лет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олличество воспитанников:микрогруппы от 2 до 4 человек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Время проведения: 45 минут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Форма проведения: дискуссия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ru-RU"/>
        </w:rPr>
        <w:t xml:space="preserve">Материально-техническое обеспечение: раздаточный материал (анкета, тест, карточки), проектор, </w:t>
      </w:r>
      <w:r>
        <w:rPr>
          <w:color w:val="000000"/>
          <w:sz w:val="28"/>
          <w:szCs w:val="28"/>
          <w:shd w:fill="FFFFFF" w:val="clear"/>
        </w:rPr>
        <w:t>flash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накопитель, магнитная доска, магниты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Место проведения: МКУ “Радуга”.</w:t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труктура занятия: вводный этап, основной этап, анкетирование, анализ анкеты, просмотр мультфильма, анализ мультипликационного сюжета, тестирование, анализ теста, работа с дидактическим материалом,  заключительный этап, рефлексия, подведение итогов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76"/>
        <w:ind w:left="0" w:right="0" w:firstLine="709"/>
        <w:jc w:val="center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. Основная часть</w:t>
      </w:r>
    </w:p>
    <w:p>
      <w:pPr>
        <w:pStyle w:val="Normal"/>
        <w:spacing w:lineRule="auto" w:line="276"/>
        <w:ind w:left="0" w:right="0" w:firstLine="709"/>
        <w:jc w:val="both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1.1 Вводный этап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дагог: Здравствуйте ребята, я очень рада вас всех видеть. Целью нашего занятия сегодня является формиров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ложительной мотивации к образовательному процессу, обсуждение и разбор необходимых для этого черт характера учащегося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едагог:</w:t>
      </w:r>
      <w:r>
        <w:rPr>
          <w:rFonts w:eastAsia="Liberation Serif;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 вы думаете, что мешает школьнику успешно осваивать школьную программу, какие его качества характера? (-лень, низкая самооценка, ссоры в семье, плохие взаимоотношения с классом, комплексы, плохая компания)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 Основной этап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Как вы думаете, какую из этих характеристик учащейся в силах исправить самостоятельно или при помощи взрослого?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Сейчас я предлагаю вам проверить уровень своей мотивации к учебной деятельности. Перед вами лежат анкеты, внимательно прочитайте инструкцию и ответьте на вопросы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братите внимание, в низу листа написан</w:t>
      </w:r>
      <w:r>
        <w:rPr>
          <w:rFonts w:eastAsia="Noto Sans CJK SC Regular;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лличество балл</w:t>
      </w:r>
      <w:r>
        <w:rPr>
          <w:rFonts w:eastAsia="Noto Sans CJK SC Regular;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ов</w:t>
      </w:r>
      <w:r>
        <w:rPr>
          <w:rFonts w:cs="Times New Roman" w:ascii="Times New Roman" w:hAnsi="Times New Roman"/>
          <w:sz w:val="28"/>
          <w:szCs w:val="28"/>
          <w:lang w:val="ru-RU"/>
        </w:rPr>
        <w:t>, которые вы получили, я сейчас зачитаю, что обозначает каждый результат, а вы посмотрите какой из них характеризует вас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</w:t>
      </w:r>
      <w:r>
        <w:rPr>
          <w:rStyle w:val="StrongEmphasis"/>
          <w:rFonts w:cs="Times New Roman"/>
          <w:b w:val="false"/>
          <w:bCs w:val="false"/>
          <w:sz w:val="28"/>
          <w:szCs w:val="28"/>
          <w:lang w:val="ru-RU"/>
        </w:rPr>
        <w:t xml:space="preserve"> 25 - 30 баллов говорят о высоком уровне школьной мотивации, у вас есть стремление </w:t>
      </w:r>
      <w:r>
        <w:rPr>
          <w:sz w:val="28"/>
          <w:szCs w:val="28"/>
          <w:lang w:val="ru-RU"/>
        </w:rPr>
        <w:t xml:space="preserve">наиболее успешно выполнять все предъявляемые школой требования. Вы чётко следуете указаниям учителя, добросовестны и ответственны, сильно переживаете, если получаете неудовлетворительные оценки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>20 - 24 балла – у вас хорошая школьная мотивация, вы</w:t>
      </w:r>
      <w:r>
        <w:rPr>
          <w:sz w:val="28"/>
          <w:szCs w:val="28"/>
          <w:lang w:val="ru-RU"/>
        </w:rPr>
        <w:t xml:space="preserve"> успешно справляетесь с учебной деятельностью, при ответах на вопросы учителя вы не зависимы от его жёстких требований и норм. У вас средний уровень мотиваци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>15 - 19 баллов - у вас положительное отношение к школе, но вам больше интересна внеучебная деятельность, чем образовательная, вы чаще ходите в школу, чтобы общаться с друзьями, чем с учителями, учебный процесс Вам мало интересен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>10 - 14 баллов – у вас низкая школьная мотивация, вы посещаете школу неохотно, предпочитаете пропускать занятия, на уроке часто</w:t>
      </w:r>
      <w:r>
        <w:rPr>
          <w:sz w:val="28"/>
          <w:szCs w:val="28"/>
          <w:lang w:val="ru-RU"/>
        </w:rPr>
        <w:t xml:space="preserve"> занимаетесь посторонними делами, играми. Испытываете серьёзные затруднения в учебной деятельности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Ниже 10 баллов – у вас негативное отношение к школе, в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ытываете серьёзные трудности в обучении, не справляетесь с учебной деятельностью, испытываете проблемы в общении с одноклассниками и с учителем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перь я предлагаю Вам внимательно посмотреть короткометражный мультфильм, затем мы с вами обсудим, о чем он?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ответьте мне на следующие вопросы: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Кто главные герои? (девочка, кукла)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Какие отличительные черты характера для девочки? (лень, перекладывание своих обязанностей на другого)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Какие отличительные черты характера для </w:t>
      </w:r>
      <w:r>
        <w:rPr>
          <w:rFonts w:eastAsia="Noto Sans CJK SC Regular;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куклы</w:t>
      </w:r>
      <w:r>
        <w:rPr>
          <w:rFonts w:cs="Times New Roman" w:ascii="Times New Roman" w:hAnsi="Times New Roman"/>
          <w:sz w:val="28"/>
          <w:szCs w:val="28"/>
          <w:lang w:val="ru-RU"/>
        </w:rPr>
        <w:t>? (целеустремленность, трудолюбие)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Чего достигла кукла? (превратилась в человека)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Что это ей дает, какие возможности перед ней открылись?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Что произошло с девочкой? (она превратилась в куклу)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Почему плохо быть куклой? (она подневольная, куда положили там, и лежит, не имеет ни каких прав)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дагог: Какие выводы вы сможете для себя сделать? (нужно учиться и стремиться к чему то).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тите внимание, перед вами лежат листочки, давайте проверим уровень развития вашего логического мышления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Молодцы, теперь давайте представим, что перед нами два человека, неуспешный в своих делах и успешный, я буду зачитывать карточки, а вы говорите к кому она относиться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Теперь давайте вернемся с вами к вашим тестам на логическое мышление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у вас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6 баллов,</w:t>
      </w:r>
      <w:r>
        <w:rPr>
          <w:sz w:val="28"/>
          <w:szCs w:val="28"/>
          <w:lang w:val="ru-RU"/>
        </w:rPr>
        <w:t xml:space="preserve"> Вы испытываете некоторые проблемы с сообразительностью и логическим мышлением. Но не расстраивайтесь, все можно поправить. Почаще решайте кроссворды, логические задачи и ребусы, и поверьте, что такого рода тренировка пригодиться вам в жизни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У вас от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7-14 баллов,</w:t>
      </w:r>
      <w:r>
        <w:rPr>
          <w:sz w:val="28"/>
          <w:szCs w:val="28"/>
          <w:lang w:val="ru-RU"/>
        </w:rPr>
        <w:t xml:space="preserve"> Вы, конечно, можете логически мыслить, но допускаете ошибки из-за того, что полагаетесь на чувства. Просто разграничьте ситуацию, для которой необходимо все же включить и разум, а для других - интуицию и чувства.</w:t>
      </w:r>
    </w:p>
    <w:p>
      <w:pPr>
        <w:pStyle w:val="TextBody"/>
        <w:spacing w:lineRule="auto" w:line="276"/>
        <w:ind w:left="0" w:right="0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и 15-21 балл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 вас полный порядок с сообразительностью и логикой, и никакие ситуации не заставят вас прекратить логически мыслить. Но обратите внимание и на то, что иногда в нашей жизни не все ситуации поддаются логическим объяснениям.</w:t>
      </w:r>
    </w:p>
    <w:p>
      <w:pPr>
        <w:pStyle w:val="TextBody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 Заключительный этап</w:t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дагог: И так, какие выводы вы для себя сегодня сделали?</w:t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вы готовы изменить в своем отношении к учебному процессу?</w:t>
      </w:r>
    </w:p>
    <w:p>
      <w:pPr>
        <w:pStyle w:val="TextBody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флексия</w:t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итоге нашего занятия я предлагаю Вам заключить со мной небольшой договор, смотря на который вы будете вспоминать о нашем занятие, и о том почему важно хорошо учиться в школе.</w:t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left="-57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ая методическая разработка направленна на </w:t>
      </w:r>
      <w:r>
        <w:rPr>
          <w:rFonts w:eastAsia="Noto Sans CJK SC Regular;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>сознание слабых и сильных сторон личности учащегося, что несомненно помо</w:t>
      </w:r>
      <w:r>
        <w:rPr>
          <w:rFonts w:eastAsia="Noto Sans CJK SC Regular;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щ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совершеннолетнему наиболее грамотно выстраевать подход к усвоению своей учебной деятельности.</w:t>
      </w:r>
    </w:p>
    <w:p>
      <w:pPr>
        <w:pStyle w:val="Normal"/>
        <w:spacing w:lineRule="auto" w:line="360"/>
        <w:ind w:left="-57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анализе мультипликационного сюжета, где изображена наглядн</w:t>
      </w:r>
      <w:r>
        <w:rPr>
          <w:rFonts w:eastAsia="Noto Sans CJK SC Regular;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монстрация отказа от освоние учебной деятельности, учаще</w:t>
      </w:r>
      <w:r>
        <w:rPr>
          <w:rFonts w:eastAsia="Noto Sans CJK SC Regular;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й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Noto Sans CJK SC Regular;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оценит влияние личностных характеристик на качество получаемых знаний, а так же их влияние на дальнейшее будущее.</w:t>
      </w:r>
    </w:p>
    <w:p>
      <w:pPr>
        <w:pStyle w:val="Normal"/>
        <w:spacing w:lineRule="auto" w:line="360"/>
        <w:ind w:left="-57" w:right="0" w:firstLine="709"/>
        <w:rPr>
          <w:rFonts w:ascii="Times New Roman" w:hAnsi="Times New Roman" w:eastAsia="Noto Sans CJK SC Regular;Times New Roman" w:cs="Times New Roman"/>
          <w:color w:val="auto"/>
          <w:kern w:val="2"/>
          <w:sz w:val="28"/>
          <w:szCs w:val="28"/>
          <w:lang w:val="ru-RU" w:eastAsia="zh-CN" w:bidi="hi-IN"/>
        </w:rPr>
      </w:pPr>
      <w:r>
        <w:rPr>
          <w:rFonts w:eastAsia="Noto Sans CJK SC Regular;Times New Roman" w:cs="Times New Roman" w:ascii="Times New Roman" w:hAnsi="Times New Roman"/>
          <w:color w:val="auto"/>
          <w:kern w:val="2"/>
          <w:sz w:val="28"/>
          <w:szCs w:val="28"/>
          <w:lang w:val="ru-RU" w:eastAsia="zh-CN" w:bidi="hi-IN"/>
        </w:rPr>
        <w:t>Данное занятие может быть использовано для формирования положительной мотивациик учебному процессу у несовершеннолетнего.</w:t>
      </w:r>
    </w:p>
    <w:p>
      <w:pPr>
        <w:pStyle w:val="Normal"/>
        <w:spacing w:lineRule="auto" w:line="360"/>
        <w:ind w:left="-57" w:right="0"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исок используемых источников</w:t>
      </w:r>
    </w:p>
    <w:p>
      <w:pPr>
        <w:pStyle w:val="Normal"/>
        <w:spacing w:lineRule="auto" w:line="360"/>
        <w:ind w:left="-57" w:righ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Иванчук С.С. Тест проверка на сообразительность и логическое мышление/ С.С.Иванчук – Текст: электронны// Современный интернет журнал для людей 50+ с активной жизненой позицией. - URL: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pokolenie-x.com/?page_id=2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(дата обращения 2.09.2020).</w:t>
      </w:r>
    </w:p>
    <w:p>
      <w:pPr>
        <w:pStyle w:val="Normal"/>
        <w:spacing w:lineRule="auto" w:line="360"/>
        <w:ind w:left="-57" w:right="0"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/>
        <w:t xml:space="preserve">Лусканова Н.Г Анкета для проверки школьной мотивации у учащехся/И.Г. Лусканова – Текст: электронный//Psylist – психологический образовательный сайт. - URL: </w:t>
      </w:r>
      <w:hyperlink r:id="rId3">
        <w:r>
          <w:rPr>
            <w:rStyle w:val="InternetLink"/>
          </w:rPr>
          <w:t>https://psylist.net/praktikum/00173.htm</w:t>
        </w:r>
      </w:hyperlink>
      <w:r>
        <w:rPr/>
        <w:t xml:space="preserve"> (дата обращения 2.09.2020).</w:t>
      </w:r>
    </w:p>
    <w:p>
      <w:pPr>
        <w:pStyle w:val="Normal"/>
        <w:spacing w:lineRule="auto" w:line="360"/>
        <w:ind w:left="-57" w:right="0" w:firstLine="709"/>
        <w:jc w:val="left"/>
        <w:rPr/>
      </w:pPr>
      <w:r>
        <w:rPr/>
        <w:t>3) мультфильм  https://yandex.ru/video/preview?text=%D0%BA%D0%BE%D1%80%D0%BE%D1%82%D0%BA%D0%BE%D0%BC%D0%B5%D1%82%D1%80%D0%B0%D0%B6%D0%BA%D0%B8%20%D1%81%D0%BE%20%D1%81%D0%BC%D1%8B%D1%81%D0%BB%D0%BE%D0%BC%20%D0%B7%D0%B0%D1%87%D0%B5%D0%BC%20%D1%83%D1%87%D0%B8%D1%82%D1%8C%D1%81%D1%8F&amp;path=wizard&amp;parent-reqid=1599625236951674-934563123080891660500297-production-app-host-vla-web-yp-251&amp;wiz_type=vital&amp;filmId=13830847115410092318</w:t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-57" w:righ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кета для проверки уровня школьной мотив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Инструкция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бери один из трёх предъявляемых ответов (наиболее тебе подходящий) на поставленный вопрос, отметь его галочкой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Тебе нравится в школе?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Не очень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Нравитс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Не нравится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тром, когда ты просыпаешься, ты всегда с радостью идёшь в школу или тебе часто хочется остаться дома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Чаще хочется остаться дом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Бывает по-разном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Иду с радостью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Если бы учитель сказал, что завтра в школу не обязательно приходить всем ученикам, что желающие могут остаться дома, ты пошёл бы в школу или остался дома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Не зна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Остался бы дом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Пошёл бы в школу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Тебе нравится, когда у вас отменяют какие-нибудь уроки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Не нравитс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Бывает по-разном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Нравитс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Ты хотел бы, чтобы тебе не задавали домашних заданий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Хотел б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Не хотел б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Не знаю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Ты хотел бы, чтобы в школе остались одни перемены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) Не знаю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Не хотел б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Хотел бы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Ты часто рассказываешь о школе родителям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Част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Редк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Не рассказыва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Ты хотел бы, чтобы у тебя был менее строгий учитель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Точно не зна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Хотел б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Не хотел бы.</w:t>
      </w:r>
    </w:p>
    <w:p>
      <w:pPr>
        <w:pStyle w:val="Normal"/>
        <w:numPr>
          <w:ilvl w:val="0"/>
          <w:numId w:val="1"/>
        </w:numPr>
        <w:spacing w:lineRule="auto" w:line="276"/>
        <w:ind w:left="284" w:right="0" w:hanging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тебя в классе много друзей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Мал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Много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Нет друз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Тебе нравятся твои одноклассники 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Нравятс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Не очен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) Не нравятся. 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Б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фровка результатов анкеты уровня школьной мотива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25 - 30 баллов - высокий уровень школьной мотивации, учебной активности.</w:t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 таких детей есть познавательный мотив, стремление наиболее успешно выполнять все предъявляемые школой требования. Ученики чётко следуют всем указаниям учителя, добросовестны и ответственны, сильно переживают, если получают неудовлетворительные оценки.</w:t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20 - 24 балла хорошая школьная мотивация.</w:t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обные показатели имеют большинство учащихся начальных классов, успешно справляющихся с учебной деятельностью. </w:t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5 - 19 баллов - положительное отношение к школе, но школа привлекает таких детей внеучебной деятельностью.</w:t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е дети достаточно благополучно чувствуют себя в школе, однако чаще ходят в школу, чтобы общаться с друзьями, с учителем. Им нравится ощущать себя учениками, иметь красивый портфель, ручки, тетради. Познавательные мотивы у таких детей сформированы в меньшей степени, и учебный процесс их мало привлекает. </w:t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10 - 14 баллов - низкая школьная мотивация.</w:t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и дети посещают школу неохотно, предпочитают пропускать занятия. На уроках часто занимаются посторонними делами, играми. Испытывают серьёзные затруднения в учебной деятельности. Находятся в состоянии неустойчивой адаптации к школе. </w:t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Ниже 10 баллов - негативное отношение к школе, школьная дезадаптация.</w:t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315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ind w:left="0" w:right="0" w:firstLine="315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ind w:left="0" w:right="0" w:firstLine="315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В</w:t>
      </w:r>
    </w:p>
    <w:p>
      <w:pPr>
        <w:pStyle w:val="Normal"/>
        <w:ind w:left="0" w:right="0" w:firstLine="31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юч к анкете для проверки уровня школьной мотивации.</w:t>
      </w:r>
    </w:p>
    <w:p>
      <w:pPr>
        <w:pStyle w:val="Normal"/>
        <w:ind w:left="0" w:right="0" w:firstLine="31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8"/>
        <w:gridCol w:w="1307"/>
        <w:gridCol w:w="1254"/>
        <w:gridCol w:w="1282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rFonts w:eastAsia="Liberation Serif;Times New Roman" w:cs="Liberation Serif;Times New Roman"/>
                <w:color w:val="000000"/>
              </w:rPr>
              <w:t xml:space="preserve"> </w:t>
            </w:r>
            <w:r>
              <w:rPr>
                <w:color w:val="000000"/>
              </w:rPr>
              <w:t>вопрос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1-й отв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2-й отв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3-й ответ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Г</w:t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на логическое мышление.</w:t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 дереве сидели 2 галки и смотрели в разные стороны: одна на восток, а другая на запад. Одна галка говорит: «У тебя крылья грязные». Другая ей отвечает: «А у тебя хвост запачкан». Каким образом они видят друг на друге грязь, если смотрят в противоположные стороны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Они смотрят друг на друга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) Они не видят друг друга, а просто поддерживают разговор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) Они увидели грязь друг на друге до того, как начали смотреть в разные стороны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. Что у моря одна, у водопада две, у болота три, а у реки этого нет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Скорость течения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Буква О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Глубина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3. Что смотрят с закрытыми глазами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Фильмы ужасов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Спектакль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Сон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Сколько ягод клубники может войти в тарелку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Ни одной (так как их нужно в нее положить)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30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100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акими нотами можно пользоваться для измерения пространства?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) Никакими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) Милями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) Солями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Что необходимо сделать, чтобы срезать у дерева ветку и при этом не спугнуть ворону, которая сидит на не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Дождаться, когда ворона ус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Попытаться изобразить ворону и срезать ветк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Отпилить ветку, когда ворона сама улетит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7. На что похожа половина арбуза?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) На вторую половину арбуза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) Ни на что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) На полосатый горшок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Какой болезнью не страдали на земле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осмической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) Морской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) Звездной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9. Когда вы идете по мосту, что у вас под ногами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Река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Ущелье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Подошвы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. На какое дерево во время ливня садится голубь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На мокрое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На дуб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На раскидистое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1. Как далеко собака забежит в лес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Она может пробежать весь лес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Только до середины леса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Собака в лес одна не побежит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2. Из какого полотна невозможно сшить одежду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Из колючего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Из деревянного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Из железнодорожного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3. Почему ходят, но никогда не ездят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По лестнице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По газонам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По тротуарам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4. Можно ли носить воду в сите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Нет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Можно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Если сито мелкое, то можно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5. Дочь моей матери, но мне не сестра. Кто это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Приемный ребенок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Такого не может быть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Я сама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6. На какой вопрос нельзя получить положительный ответ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«Вы спите?»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«Вы лжете?»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Нет такого вопроса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Чем оканчиваются день и ночь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Зарей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Мягким знаком на конце слова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Ничем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8. Какой месяц в году короче всех остальных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Февраль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Март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Май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9. Когда тарелки становятся местоимениями?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Когда они вы-мы-ты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Никогда.</w:t>
      </w:r>
    </w:p>
    <w:p>
      <w:pPr>
        <w:pStyle w:val="Normal"/>
        <w:ind w:left="-57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Когда их кладут на место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. Из какой посуды нельзя поесть?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) Из грязной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) Из пустой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) Из разбитой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1. Сколько яблок можно съесть на пустой желудок?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) Пока не наешься.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) 3</w:t>
      </w:r>
    </w:p>
    <w:p>
      <w:pPr>
        <w:pStyle w:val="Normal"/>
        <w:ind w:left="-57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)1</w:t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7" w:right="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Д</w:t>
      </w:r>
    </w:p>
    <w:p>
      <w:pPr>
        <w:pStyle w:val="Normal"/>
        <w:ind w:left="-57"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юч к тесту на логическое мышление</w:t>
      </w:r>
    </w:p>
    <w:p>
      <w:pPr>
        <w:pStyle w:val="Normal"/>
        <w:ind w:left="-57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370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4"/>
        <w:gridCol w:w="22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</w:rPr>
              <w:t>№</w:t>
            </w:r>
            <w:r>
              <w:rPr>
                <w:rFonts w:eastAsia="Liberation Serif;Times New Roman" w:cs="Liberation Serif;Times New Roman"/>
                <w:color w:val="000000"/>
              </w:rPr>
              <w:t xml:space="preserve"> </w:t>
            </w:r>
            <w:r>
              <w:rPr>
                <w:color w:val="000000"/>
              </w:rPr>
              <w:t>вопрос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Правильный ответ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</w:tbl>
    <w:p>
      <w:pPr>
        <w:pStyle w:val="Normal"/>
        <w:ind w:left="-57" w:right="0" w:hanging="0"/>
        <w:jc w:val="both"/>
        <w:rPr/>
      </w:pPr>
      <w:r>
        <w:rPr/>
      </w:r>
    </w:p>
    <w:p>
      <w:pPr>
        <w:pStyle w:val="Normal"/>
        <w:ind w:left="-57" w:right="0" w:hanging="0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Е</w:t>
      </w:r>
    </w:p>
    <w:p>
      <w:pPr>
        <w:pStyle w:val="Normal"/>
        <w:spacing w:lineRule="auto" w:line="276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шифровка результатов теста на логическое мышление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-6 баллов. Вы испытываете некоторые проблемы с сообразительностью и логическим мышлением. Но не расстраивайтесь, все можно поправить. Почаще решайте кроссворды, логические задачи и ребусы, и поверьте, что такого рода тренировка пригодиться вам в жизни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-14 баллов. Вы, конечно можете логически мыслить, но допускаете ошибки из за того, что полагаетесь на чувства. Просто разграничьте ситуацию, для которой необходимо все-же включить и разум, а для других - интуицию и чувства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-21 балл. Поздравляем! У вас полный порядок с сообразительностью и логикой, и никакие ситуации не заставят вас прекратить логически мыслить. Но обратите внимание и на то, что иногда в нашей жизни не все ситуации поддаются логическим объяснения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left="0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Ж</w:t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4"/>
          <w:type w:val="nextPage"/>
          <w:pgSz w:w="12240" w:h="1584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-57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ренност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еб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исципл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моконтро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овани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способно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муникабельно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п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о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ависимость от чужого м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н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ит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идчивост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смот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V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умаю, чт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ю вс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ывут по жизн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ла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летни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не вс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лжн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 ни кому </w:t>
      </w:r>
    </w:p>
    <w:p>
      <w:pPr>
        <w:pStyle w:val="Normal"/>
        <w:ind w:left="-57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должен</w:t>
      </w:r>
    </w:p>
    <w:p>
      <w:pPr>
        <w:pStyle w:val="Normal"/>
        <w:ind w:left="-57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sectPr>
          <w:type w:val="continuous"/>
          <w:pgSz w:w="12240" w:h="15840"/>
          <w:pgMar w:left="1134" w:right="1134" w:gutter="0" w:header="720" w:top="1134" w:footer="0" w:bottom="1134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З</w:t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68070" cy="19691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-57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19555" cy="24149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1134" w:right="1134" w:gutter="0" w:header="72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67" w:hanging="360"/>
      </w:pPr>
      <w:rPr>
        <w:sz w:val="28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;Times New Roman" w:cs="FreeSans;Times New Roman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1"/>
    <w:qFormat/>
    <w:rPr>
      <w:rFonts w:ascii="Liberation Serif;Times New Roman" w:hAnsi="Liberation Serif;Times New Roman" w:eastAsia="Noto Sans CJK SC Regular;Times New Roman" w:cs="Mangal;Courier New"/>
      <w:kern w:val="2"/>
      <w:sz w:val="24"/>
      <w:szCs w:val="21"/>
      <w:lang w:val="en-US" w:eastAsia="zh-CN" w:bidi="hi-IN"/>
    </w:rPr>
  </w:style>
  <w:style w:type="character" w:styleId="Style16">
    <w:name w:val="Нижний колонтитул Знак"/>
    <w:basedOn w:val="1"/>
    <w:qFormat/>
    <w:rPr>
      <w:rFonts w:ascii="Liberation Serif;Times New Roman" w:hAnsi="Liberation Serif;Times New Roman" w:eastAsia="Noto Sans CJK SC Regular;Times New Roman" w:cs="Mangal;Courier New"/>
      <w:kern w:val="2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;Times New Roman" w:cs="FreeSans;Times New Roman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kolenie-x.com/?page_id=2" TargetMode="External"/><Relationship Id="rId3" Type="http://schemas.openxmlformats.org/officeDocument/2006/relationships/hyperlink" Target="https://psylist.net/praktikum/00173.htm" TargetMode="External"/><Relationship Id="rId4" Type="http://schemas.openxmlformats.org/officeDocument/2006/relationships/header" Target="header1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/>
  <dc:description/>
  <dc:language>en-US</dc:language>
  <cp:lastModifiedBy/>
  <cp:lastPrinted>1995-11-21T17:41:00Z</cp:lastPrinted>
  <dcterms:modified xsi:type="dcterms:W3CDTF">2021-04-13T04:03:00Z</dcterms:modified>
  <cp:revision>9</cp:revision>
  <dc:subject/>
  <dc:title/>
</cp:coreProperties>
</file>