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-конспект урока по учебнику «Биология 7. Животные»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вторы: В.В. Латюшин, В.А. Шапки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а: «</w:t>
      </w:r>
      <w:r>
        <w:rPr>
          <w:rFonts w:cs="Times New Roman" w:ascii="Times New Roman" w:hAnsi="Times New Roman"/>
          <w:bCs/>
        </w:rPr>
        <w:t>Переодизация  и продолжительность жизни животных</w:t>
      </w:r>
      <w:r>
        <w:rPr>
          <w:rFonts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(Технологическая карта изучения темы)</w:t>
      </w:r>
    </w:p>
    <w:tbl>
      <w:tblPr>
        <w:tblW w:w="10970" w:type="dxa"/>
        <w:jc w:val="left"/>
        <w:tblInd w:w="-1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64"/>
        <w:gridCol w:w="1035"/>
        <w:gridCol w:w="1845"/>
        <w:gridCol w:w="1981"/>
        <w:gridCol w:w="3545"/>
      </w:tblGrid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84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ереодизация  и продолжительность жизни животных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темы</w:t>
            </w:r>
          </w:p>
        </w:tc>
        <w:tc>
          <w:tcPr>
            <w:tcW w:w="84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ть понятие об онтогенезе как о сложном процессе индивидуального развития особи.</w:t>
            </w:r>
          </w:p>
        </w:tc>
      </w:tr>
      <w:tr>
        <w:trPr/>
        <w:tc>
          <w:tcPr>
            <w:tcW w:w="25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уемый резуль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метные умения</w:t>
            </w:r>
          </w:p>
        </w:tc>
        <w:tc>
          <w:tcPr>
            <w:tcW w:w="55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УД</w:t>
            </w:r>
          </w:p>
        </w:tc>
      </w:tr>
      <w:tr>
        <w:trPr/>
        <w:tc>
          <w:tcPr>
            <w:tcW w:w="2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 познавательной сфере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Давать определение изученных понятий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нтогенез, эмбриональный период, половая зрелость, старост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Выявить </w:t>
            </w:r>
            <w:r>
              <w:rPr>
                <w:rFonts w:cs="Times New Roman" w:ascii="Times New Roman" w:hAnsi="Times New Roman"/>
              </w:rPr>
              <w:t xml:space="preserve">продолжительность жизни различных видов животн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Установить зависимость между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должительностью жизни различных видов животных и определяющими ее фактор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Называть этапы онтогенеза и давать их характеристик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Использоват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онные ресурсы для подготовки сообщений о продолжительности жизни различных видов животны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 ценностно-ориентационной сфере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Формирование отношения к животным как уникальным творениям природ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фере безопасности жизнедеятельности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ь влияние неблагоприятных факторов среды на уменьшение продолжительности жизни животных всех вид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остные: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Принятие социальной роли обучающегос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Развитие мотивов учебной деятельности и формирование личностного смысла уче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Умение управлять своей познавательной деятельностью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Развитие навыков сотрудничества с учителем и сверстниками в разных учебных ситуация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ятивные: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Умение планировать и регулировать сво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Умение самостоятельно планировать пути достижения целей, осознанно выбирать наиболее эффективные способы решения учебных и познавательных задач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Умение соотносить свои действия с планируемыми результат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Владение основами самоконтроля и самооценки, принятие решений осуществление основного выбора в учебной и позна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ые: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Осуществлять поиск информации с использованием различных ресурс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Устанавливать причинно 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Давать определения понятия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тивные: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Готовность получать необходимую информацию, отстаивать свою точку зрения в диалоге и в выступлении, выдвигать гипотезу и доказательств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Умение организовывать учебное сотрудничество и совместную деятельность с партнё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Умение вступать в диалог и участвовать в коллективном обсуждении проблемы, аргументировать свою позицию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Использовать информационные ресурсы для поиска информации о царстве Растения.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понятия</w:t>
            </w:r>
          </w:p>
        </w:tc>
        <w:tc>
          <w:tcPr>
            <w:tcW w:w="84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нтогенез, эмбриональный период, половое созревание, половая зрелость, старост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пространства</w:t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предметные связи</w:t>
            </w:r>
          </w:p>
        </w:tc>
        <w:tc>
          <w:tcPr>
            <w:tcW w:w="3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ы работы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урсы</w:t>
            </w:r>
          </w:p>
        </w:tc>
      </w:tr>
      <w:tr>
        <w:trPr>
          <w:trHeight w:val="1612" w:hRule="atLeast"/>
        </w:trPr>
        <w:tc>
          <w:tcPr>
            <w:tcW w:w="35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олог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образительное искусство</w:t>
            </w:r>
          </w:p>
        </w:tc>
        <w:tc>
          <w:tcPr>
            <w:tcW w:w="3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на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ппова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нтальная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чая тетрад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аточный материа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ельная литература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нига для чтения, энциклопедии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равочни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ор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ьютер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, разработанная учителе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с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лицы</w:t>
            </w:r>
          </w:p>
        </w:tc>
      </w:tr>
      <w:tr>
        <w:trPr/>
        <w:tc>
          <w:tcPr>
            <w:tcW w:w="25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Этапы урока</w:t>
      </w:r>
    </w:p>
    <w:tbl>
      <w:tblPr>
        <w:tblW w:w="104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261"/>
        <w:gridCol w:w="1302"/>
        <w:gridCol w:w="1378"/>
        <w:gridCol w:w="1554"/>
        <w:gridCol w:w="1430"/>
        <w:gridCol w:w="1500"/>
        <w:gridCol w:w="1480"/>
      </w:tblGrid>
      <w:tr>
        <w:trPr>
          <w:trHeight w:val="567" w:hRule="atLeast"/>
        </w:trPr>
        <w:tc>
          <w:tcPr>
            <w:tcW w:w="18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864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ь обучающихся</w:t>
            </w:r>
          </w:p>
        </w:tc>
      </w:tr>
      <w:tr>
        <w:trPr>
          <w:trHeight w:val="567" w:hRule="atLeast"/>
        </w:trPr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ая</w:t>
            </w:r>
          </w:p>
        </w:tc>
        <w:tc>
          <w:tcPr>
            <w:tcW w:w="2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тивная</w:t>
            </w:r>
          </w:p>
        </w:tc>
        <w:tc>
          <w:tcPr>
            <w:tcW w:w="2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ятивная</w:t>
            </w:r>
          </w:p>
        </w:tc>
      </w:tr>
      <w:tr>
        <w:trPr/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емые действия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уемые способы деятельности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емые действия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уемые способы деятельности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емые действия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уемые способы деятельности</w:t>
            </w:r>
          </w:p>
        </w:tc>
      </w:tr>
      <w:tr>
        <w:trPr>
          <w:trHeight w:val="567" w:hRule="atLeast"/>
        </w:trPr>
        <w:tc>
          <w:tcPr>
            <w:tcW w:w="10444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-й этап Организационный момент. Актуализация. Определение темы заня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64" w:hRule="atLeast"/>
        </w:trPr>
        <w:tc>
          <w:tcPr>
            <w:tcW w:w="1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мечает от-сутствующих. Приветствует учащихся. Проверяет посадку учеников по групп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уализация имеющихся информационных ресурсов у обучающих-с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-ние темы занятия в сотрудничестве с обучающимися.</w:t>
            </w:r>
          </w:p>
        </w:tc>
        <w:tc>
          <w:tcPr>
            <w:tcW w:w="156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ор эффектив-ных способов организации рабочего пространст-в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выданной работы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ресурсами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аимодействуют с учителем и обучающимися в ходе формирования групп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-чество с собеседни-ками, использование речевых средств общен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яют наличие в комплекте инструкционных карточек, наличие источников информа-ции. Управляют поведением и деятель-ностью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екватно оценивают свои возможнос-ти самостоя-тельной деятельно-сти.</w:t>
            </w:r>
          </w:p>
        </w:tc>
      </w:tr>
      <w:tr>
        <w:trPr>
          <w:trHeight w:val="567" w:hRule="atLeast"/>
        </w:trPr>
        <w:tc>
          <w:tcPr>
            <w:tcW w:w="10444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-й этап. Целеполагание</w:t>
            </w:r>
          </w:p>
        </w:tc>
      </w:tr>
      <w:tr>
        <w:trPr/>
        <w:tc>
          <w:tcPr>
            <w:tcW w:w="1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равить обучающих-ся на самостоя-тельное определение целей и задач занятия</w:t>
            </w:r>
          </w:p>
        </w:tc>
        <w:tc>
          <w:tcPr>
            <w:tcW w:w="156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ающиеся в группах определяют цели и выдвигают задачи занятия. Формулируют общую цель и задачи.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вигая цели делают умозаклю-чения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авливают рабочие отношения в группе. Организуют учебное планирова-ние и сотрудничество, аргументи-руют свою точку зрения, распреде-ляют функции в группе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баты-вают общее решение, делают выбор, оказывают взаимо-помощь, выражают собствен-ное мнение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самостоя-тельно контролировать собственное время и управлять им, преобразо-вывать практичес-кую задачу в познавательную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 за ответами одноклас-сников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 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</w:p>
    <w:tbl>
      <w:tblPr>
        <w:tblW w:w="104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356"/>
        <w:gridCol w:w="1399"/>
        <w:gridCol w:w="1528"/>
        <w:gridCol w:w="1632"/>
        <w:gridCol w:w="1360"/>
        <w:gridCol w:w="1155"/>
      </w:tblGrid>
      <w:tr>
        <w:trPr>
          <w:trHeight w:val="567" w:hRule="atLeast"/>
        </w:trPr>
        <w:tc>
          <w:tcPr>
            <w:tcW w:w="104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3-й этап Первичное усвоение. Первичное осмысление и применение зн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ь организует работу со схемой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ует работу в группах, консультирует работу с инструкцион-ной картой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иск и обработка ресурсов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ируют, обсуж-дают, структури-руют, фикси-руют результа-ты, устанав-ливают причинно- следственные связи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группах, организуют учебное сотрудничество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авливают партнёрские отношения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бывают новые знания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-вают объектив-ные трудности</w:t>
            </w:r>
          </w:p>
        </w:tc>
      </w:tr>
      <w:tr>
        <w:trPr>
          <w:trHeight w:val="567" w:hRule="atLeast"/>
        </w:trPr>
        <w:tc>
          <w:tcPr>
            <w:tcW w:w="1044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-й этап. Итоги занятия.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ует обсуждение результатов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траивают причинно- следственные связи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уют модель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аимодей-ствие в групповом коллективе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казы-вают и отстаивают свою точку зрения, принимают чужую точку зрения, оппонируют собеседнику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и-руют развитие процессов в живых организ-мах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тся предвидеть события, строят жизненные планы во временной перспекти-ве</w:t>
            </w:r>
          </w:p>
        </w:tc>
      </w:tr>
      <w:tr>
        <w:trPr>
          <w:trHeight w:val="567" w:hRule="atLeast"/>
        </w:trPr>
        <w:tc>
          <w:tcPr>
            <w:tcW w:w="1044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5-й этап. Рефлексия.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ует обсуждение результатов работы, решение проблемы, выполнение поставленной цели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вуют в обсужде-нии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но строят выводы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жают собстве-ное мнение о работе и полученном результате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говариваются, приходят к общему мнению в совместной деятельно-ти.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-вают правиль-ность выполненных действий, вносят необходи-мые результа-ты и корректи-руют их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-ствлют итого-вый кон-роль</w:t>
            </w:r>
          </w:p>
        </w:tc>
      </w:tr>
      <w:tr>
        <w:trPr>
          <w:trHeight w:val="567" w:hRule="atLeast"/>
        </w:trPr>
        <w:tc>
          <w:tcPr>
            <w:tcW w:w="1044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6-й этап. Домашнее задание.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ёт и комментирует дифференцированное 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уровень - прочитать §, стр.247-248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закрепления используйт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уровень – подумать над   вопросом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ему люди так заинтере-сованно изучают продолжительность жизни различных видов животных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едение итогов уро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рини-мают информацию, выбирают уровень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но фиксируют информацию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rPr>
          <w:rFonts w:ascii="Arial" w:hAnsi="Arial" w:cs="Arial"/>
          <w:color w:val="666666"/>
          <w:sz w:val="20"/>
          <w:szCs w:val="20"/>
          <w:lang w:eastAsia="ru-RU"/>
        </w:rPr>
      </w:pPr>
      <w:r>
        <w:rPr>
          <w:rFonts w:cs="Arial" w:ascii="Arial" w:hAnsi="Arial"/>
          <w:color w:val="666666"/>
          <w:sz w:val="20"/>
          <w:szCs w:val="20"/>
          <w:lang w:eastAsia="ru-RU"/>
        </w:rPr>
        <w:t> </w:t>
      </w:r>
      <w:r>
        <w:rPr>
          <w:rFonts w:eastAsia="Arial" w:cs="Arial" w:ascii="Arial" w:hAnsi="Arial"/>
          <w:color w:val="666666"/>
          <w:sz w:val="20"/>
          <w:szCs w:val="20"/>
          <w:lang w:eastAsia="ru-RU"/>
        </w:rPr>
        <w:t xml:space="preserve"> </w:t>
      </w:r>
    </w:p>
    <w:p>
      <w:pPr>
        <w:pStyle w:val="Normal"/>
        <w:spacing w:before="0" w:after="200"/>
        <w:rPr>
          <w:rFonts w:ascii="Arial" w:hAnsi="Arial" w:cs="Arial"/>
          <w:color w:val="666666"/>
          <w:sz w:val="20"/>
          <w:szCs w:val="20"/>
          <w:lang w:eastAsia="ru-RU"/>
        </w:rPr>
      </w:pPr>
      <w:r>
        <w:rPr>
          <w:rFonts w:cs="Arial" w:ascii="Arial" w:hAnsi="Arial"/>
          <w:color w:val="666666"/>
          <w:sz w:val="20"/>
          <w:szCs w:val="20"/>
          <w:lang w:eastAsia="ru-RU"/>
        </w:rPr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4:27:00Z</dcterms:created>
  <dc:creator>User</dc:creator>
  <dc:description/>
  <cp:keywords/>
  <dc:language>en-US</dc:language>
  <cp:lastModifiedBy>User</cp:lastModifiedBy>
  <dcterms:modified xsi:type="dcterms:W3CDTF">2013-11-09T19:50:00Z</dcterms:modified>
  <cp:revision>4</cp:revision>
  <dc:subject/>
  <dc:title>План-конспект урока по учебнику «Биология 7</dc:title>
</cp:coreProperties>
</file>