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БОТЫ С МЛАДШИМИ ШКОЛЬНИКАМИ, ИМЕЮЩИМИ НЕЗНАЧИТЕЛЬНЫЕ ОТКЛОНЕНИЯ В ПСИХОФИЗИЧЕСКОМ РАЗВИТ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.Ю. Редина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ОУ гимназия № 7 имени святителя Питирима, епископа Тамбовского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Е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imnazia</w:t>
      </w:r>
      <w:r>
        <w:rPr>
          <w:sz w:val="28"/>
          <w:szCs w:val="28"/>
        </w:rPr>
        <w:t>7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 трудностей, которые переживает современная начальная школа, особое место занимают проблемы, обусловленные ростом числа школьников с незначительными отклонениями в психофизическом развитии. Представляется, что обсуждение вопросов, связанных с обучением и воспитанием учащихся, имеющих незначительные отклонения в психофизическом развитии (сенсорно-двигательной, соматической, интеллектуальной и речевой сферах) или поведении, затрудняющие адекватную социализацию и адаптацию к школе, актуально не только при подготовке молодых педагогов, но и для опытных учителей. В то же время актуальность обсуждения этих вопросов определяется не столько недостаточной информированностью педагогов, сколько заметным увеличением числа детей, нуждающихся в особом психолого - педагогическом сопровождении [1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дной из актуальных проблем современной школы остается проблема повышения эффективности учебно-воспитательного процесса и преодоление школьной неуспеваемости. Её решение предполагает совершенствование методов и форм организации обучения, поиск новых, более эффективных путей формирования знаний, которые учитывали бы реальные возможности учащихся и условия, в которых протекает их учебная деятельность. В практической</w:t>
        <w:tab/>
        <w:t xml:space="preserve">психологии под понятием психолого-педагогическое сопровождение подразумевается помощь и поддержка ребенка в процессе его интеграции в образовательную сред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певаемость, возникающая на начальных этапах обучения, создает реальные трудности для нормального развития ребенка, так как, не овладев основными умственными операциями и навыками, учащиеся не справляются с возрастающим объемом знаний в средних классах и вследствие усугубляющихся трудностей на последующих этапах выпадают из процесса обучения. Как показывают исследования, среди неуспевающих учащихся есть школьники с педагогической запущенностью, задержкой психического развития, неярко выраженными сенсорными, интеллектуальными, речевыми нарушениями, причиной которых являются остаточные поражения центральной нервной системы, минимальные мозговые дисфункции. В данных условиях  наличие у педагогов глубоких знаний  о причине и появлении отклонений  в развитии личности школьников является залогом эффективного психолого-педагогического сопровождения в период адаптации к школе первоклассников с незначительными отклонениями в психофизическом развит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я всю важность и необходимость специально организованного психолого-педагогического сопровождения для данной категории детей, необходимо отметить, что именно учитель обеспечивает  успешное вхождение детей в школьную жизнь. И сегодня, принимая детей в первый класс, нам, учителям начальных классов, приходится решать педагогические задачи более сложные, чем 15-20 лет назад. От готовности педагога принять в класс </w:t>
      </w:r>
      <w:r>
        <w:rPr>
          <w:b/>
          <w:sz w:val="28"/>
          <w:szCs w:val="28"/>
        </w:rPr>
        <w:t>особого ребенка</w:t>
      </w:r>
      <w:r>
        <w:rPr>
          <w:sz w:val="28"/>
          <w:szCs w:val="28"/>
        </w:rPr>
        <w:t>, от его способности понять природу его трудностей зависит как эмоциональный комфорт школьника (сюда входит формирование адекватного и терпимого отношения  у одноклассников к трудностям особых детей), так и успешность реализации обоснованной, индивидуально ориентированной методики об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обучения в школе, вхождение в новую социальную ситуацию - достаточно сложный процесс для всех категорий детей.  Однако,  трудности адаптации как достаточно, так и недостаточно подготовленных первоклассников при правильной постановке работы носят временный характер. При этом важно учитывать, что в классе могут быть и  дети, имеющие </w:t>
      </w:r>
      <w:r>
        <w:rPr>
          <w:b/>
          <w:sz w:val="28"/>
          <w:szCs w:val="28"/>
        </w:rPr>
        <w:t>незначительные отклонения в психофизическом развитии</w:t>
      </w:r>
      <w:r>
        <w:rPr>
          <w:sz w:val="28"/>
          <w:szCs w:val="28"/>
        </w:rPr>
        <w:t xml:space="preserve">, учебные трудности которых носят стойкий характер и, как правило, сопровождаются поведенческими нарушениями. Это школьники с </w:t>
      </w:r>
      <w:r>
        <w:rPr>
          <w:b/>
          <w:sz w:val="28"/>
          <w:szCs w:val="28"/>
        </w:rPr>
        <w:t>нарушениями речи, слуха, зрения, задержкой психического развития, астеническими состояниями, гипервозбудимы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у из наиболее многочисленных групп среди неуспевающих школьников составляют дети с </w:t>
      </w:r>
      <w:r>
        <w:rPr>
          <w:b/>
          <w:sz w:val="28"/>
          <w:szCs w:val="28"/>
        </w:rPr>
        <w:t>задержкой психического развития</w:t>
      </w:r>
      <w:r>
        <w:rPr>
          <w:sz w:val="28"/>
          <w:szCs w:val="28"/>
        </w:rPr>
        <w:t>. В данной группе встречаются дети как с нарушенным темпом физического и умственного развития, так и учащиеся с функциональными расстройствами психической деятельности. В первом случае задержка вызвана медленным темпом созревания  лобной области коры головного мозга и её связей с другими областями коры и подкорки. Такие дети уступают сверстникам в физическом развитии, отличаются инфантилизмом в познавательной деятельности и в волевой сфере, с трудом включаются в учебную деятельность, быстро утомляются, отличаются низкой работоспособностью, в их поведении зачастую развивается нервозность.  Что касается функциональных расстройств психической деятельности, то здесь можно отметить, что для данной категории школьников характерна слабость основных нервных процессов, хотя глубоких нарушений познавательной деятельности у них нет и в периоды хорошего состояния они добиваются высоких результатов в учебе. Чаще всего задержка психического развития выявляется в подготовительной группе детского сада или в школе, особенно в возрасте 7-10 лет. Снижение работоспособности и неустойчивости внимания у детей этой категории имеют индивидуальные формы проявления. Так, у одних детей максимальное напряжение внимания и наиболее высокая работоспособность обнаруживаются в начале выполнения задания и неуклонно снижаются по мере продолжения работы; у других – наибольшее сосредоточение наступает после некоторого периода деятельности, у третьей группы учащихся отмечаются периодические колебания внимания и неравномерная работоспособность на протяжении всего выполнения задания. Термин «задержка» подчеркивает временной (несоответствие уровня психического развития паспортному возрасту ребенка) и вместе с тем временный характер самого отставания, которое преодолевается с возрастом и тем успешнее, чем раньше создаются специальные условия для обучения и воспитания этих детей [2]. В процесс обучения детей с данными нарушениями,  целесообразно вводить игровые элементы, использовать красочный наглядный материал. Занятия должны быть разнообразными и эмоционально насыщенным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рушения речи у школьников</w:t>
      </w:r>
      <w:r>
        <w:rPr>
          <w:sz w:val="28"/>
          <w:szCs w:val="28"/>
        </w:rPr>
        <w:t xml:space="preserve"> связаны с разными причинами, имеют различный характер и по-разному сказываются на общем развитии и успешности обучения учащихся. Иногда у школьников отмечается бедность словарного запаса, нарушения грамматического строя и связной речи, несформированность звукопроизношения, неполноценность фонематического восприятия. Это приводит к тому, что ребенок не может четко, полно и правильно излагать мысли. Некоторые недостатки речи могут быть вызваны болезненными явлениями: неправильное строение или нарушение подвижности органов речи, снижение слуха или зрения, нарушения нервной системы у ребенка. В других случаях недостатки речи могут являться следствием педагогической запущенности: с ребенком мало общались, окружающие близкие имеют плохую речь, на нарушение не обращали внимания, считая его обычной «детскостью» речи. Расстройства письменной речи (чтения и письма) у школьников с нарушениями речи – явление очень распространенное. Оно обусловлено нарушениями устной речи, несформированностью у них языковых обобщений: фонематических, морфологических и синтаксических [3]. Крайне важным является развитие речевой активности школьников. В связи с этим необходимо развивать не только речевую, но и речемыслительную деятельность. Этому способствуют организованные занятия, где детей учат рассуждать и давать развернутые умозаключения, выв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е дни обучения в школе важно выявить школьников </w:t>
      </w:r>
      <w:r>
        <w:rPr>
          <w:b/>
          <w:sz w:val="28"/>
          <w:szCs w:val="28"/>
        </w:rPr>
        <w:t>с нарушен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ха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поскольку наличие сохранного физического слуха является необходимой предпосылкой успешного овладения чтением и письмом. Как правило, у таких школьников ограниченный запас слов и специфические ошибки в произношении. При чтении и письме характерны: смешивание звонких и глухих согласных звуков, шипящих и свистящих, выпадение безударных окончаний, опускание начала слова и др. Нередко эти дети неуверенны и недостаточно общительны. В то же время дети с легким снижением слуха при создании надлежащих условий могут вполне быть успевающими учениками общеобразовательной школы. При объяснении материала, педагогу необходимо громко и четко произносить слова, обращая внимание на то, чтобы слабослышащий ребенок видел лицо педагога. Необходимо подбадривать такого ребенка, подчеркивать в присутствии других учеников его положительные качества и успехи в обучении, достигнутые благодаря прилежанию [1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вые дни пребывания в школе следует провести с такими школьниками несколько дополнительных занятий, на которых больше внимания уделить различению на слух глухих звуков, безударных частей слова, обогащению словарного запа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уднения в обучении первоклассников часто связаны и с </w:t>
      </w:r>
      <w:r>
        <w:rPr>
          <w:b/>
          <w:sz w:val="28"/>
          <w:szCs w:val="28"/>
        </w:rPr>
        <w:t>нарушением зрения</w:t>
      </w:r>
      <w:r>
        <w:rPr>
          <w:sz w:val="28"/>
          <w:szCs w:val="28"/>
        </w:rPr>
        <w:t xml:space="preserve"> (близорукость, дальнозоркость, астигматизм). Школьники с нарушенным зрением вследствие нечеткости, замедленности, узости восприятия путают сходные по начертанию буквы, цифры, что затрудняет счет и решение арифметических задач, мешает понять содержание прочитанного и овладеть техникой чтения. Все указанное выше, хорошо компенсируется очками, однако, педагогу следует учитывать, что эти дети не всегда хорошо видят написанное на доске. В течение урока им необходимо предлагать различные виды работ, вести строгий контроль за объёмом зрительной работы на уроке и при выполнении домашних заданий, так как начало школьного периода совпадает с критическим периодом для развития органов зр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ниженная работоспособность, повышенная утомляемость</w:t>
      </w:r>
      <w:r>
        <w:rPr>
          <w:sz w:val="28"/>
          <w:szCs w:val="28"/>
        </w:rPr>
        <w:t xml:space="preserve"> и как следствие легкая отвлекаемость и недостаточная сосредоточенность при выполнении заданий, характерны для школьников с  </w:t>
      </w:r>
      <w:r>
        <w:rPr>
          <w:b/>
          <w:sz w:val="28"/>
          <w:szCs w:val="28"/>
        </w:rPr>
        <w:t xml:space="preserve">астеническими состояниями </w:t>
      </w:r>
      <w:r>
        <w:rPr>
          <w:sz w:val="28"/>
          <w:szCs w:val="28"/>
        </w:rPr>
        <w:t>[1]. В поведении этих детей нарушения проявляются в разной степени. Одни из них часто возбуждены, беспокойны, излишне подвижны, раздражительны, нервны, плаксивы, напряжены. Другие, наоборот, вялы, медлительны, заторможены, недоверчивы. Часто из боязни сказать что-либо неправильно такие школьники вообще отказываются отвечать. У тех и других нередко отмечаются головные боли, и даже головокружения. Первостепенной задачей педагога в работе с такими детьми должно быть постепенное повышение их работоспособности. Следует соблюдать постепенность в усложнении заданий, систематически обучать пользоваться уже усвоенными знаниями, а при появлении первых признаков утомления переключать на выполнение других заданий. Эффективным приемом в работе с данной категорией первоклассников является периодическая смена поз – перевод школьников во время каждого урока из позы «сидя» в позу «стоя» не менее трёх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ни парадоксально, но слабо подготовленные первоклассники больше устают именно на уроках средней трудности, где они активно работают, чем на уроках высокой трудности, где, не справившись с заданием, они просто переключаются на другую деятельность (начинают рисовать, разговаривать с  соседом по парте и т.д.). Высокая чувствительность и небольшая выносливость первоклассников с низким уровнем работоспособности приводят к повышенной утомляемости при использовании учителем только вербального метода обучения, поэтому применение информационно-коммуникативных средств в обучении способствует устойчивой работоспособности в течение всего рабочего д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спеваемость некоторых учеников обусловлена нервно-психическими нарушениями различной степени. Сюда можно отнести: заикание, тикозные подергивания в различных частях тела,  невроз навязчивых  движений, страхи. Внутренние переживания ребенка могут приводить к развитию внутреннего конфликта, который, в свою очередь, способен отрицательно влиять на психическое развитие ребенка. Встречаются школьники, склонные к «застреванию» на своих переживаниях. Их целесообразно вовлекать в различные виды деятельности и оказывать помощь в ходе её выполнения. При сохраненном интеллекте у таких детей возможна некоторая «замедленность» мышления, поэтому в русле дополнительных занятий, следует изучать материал с некоторым опережением, снижая, таким образом, риск отставания от сверст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развития эмоционально-волевой сферы, дети могут проявлять такие особенности поведения и характера как чрезмерная обидчивость, повышенная ранимость, болезненная привязанность к матери при равнодушии к остальным членам семьи. Другие дети, наоборот, могут быть эмоционально холодны, замкнуты и эгоистичны. Нередко переоценка ребенком своих возможностей приводит к конфликтам с окружающими. У таких детей может проявляться повышенная возбудимость, склонность к аффективным вспышкам, неустойчивое настроение, их поведение носит зачастую импульсивный характер. Им трудно сосредоточится, сохранять внимание на определенный срок. Как правило, недостатки поведения таких школьников заметны с первых дней пребывания в школе. Они с трудом подчиняются школьным требованиям, склонны к нарушению дисциплины и к конфликтному поведению в среде сверстников. Интеллект у данной категории детей, как правило, не нарушен, однако продуктивность  в обучении недостаточно высокая, так как они приступают к выполнению задания без предварительного обдумывания, не умеют сосредоточиться на нём и удержать в памяти отдельные элементы задания, не имеют разумного опыта в преодолении трудностей. Таких детей необходимо настойчиво приучать к тщательному выполнению заданий, постепенно увеличивая нагрузку. Воспитательные мероприятия, в данном случае, необходимо направить на выработку умения анализировать и правильно оценивать свои поступки. В общении важно сохранять ровный, спокойный тон, который поможет препятствовать возникновению аффективных вспышек по ничтожному поводу [4]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ка и собственный опыт авторов статьи показывают, что определенная часть школьников с незначительными отклонениями в психофизическом развитии, может успешно адаптироваться к обучению в школе. Совместное обучение в одном классе с более успешными детьми способствует, с одной стороны адекватной социализации данной категории школьников, а с другой – формированию у здоровых детей толерантности                                                   к недостаткам одноклассников, чувства взаимопомощи.  Последнее обстоятельство особенно актуально в наши дн</w:t>
      </w:r>
      <w:r>
        <w:rPr>
          <w:sz w:val="28"/>
          <w:szCs w:val="28"/>
          <w:lang w:val="en-US"/>
        </w:rPr>
        <w:t>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внева И.В. Учителю о первоклассниках с незначительными отклонениями в психофизическом развитии.//Начальная школа, 2006. № 4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ррекционная педагогика. Основы обучения и воспитания детей с отклонениями в развитии./Под редакцией Б.П. Пузанова. - М.; Академия.199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епанова И.А. Зона ближайшего развития как проблема современной психологии./ Психологическая наука и образование, 2002 - №2, стр.4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бединский В.В. Нарушения психического развития у детей. _М., 1985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левко Г.К. Личностный подход.//Школьные технологии,1999 ,№6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07:04:00Z</dcterms:created>
  <dc:creator>User</dc:creator>
  <dc:description/>
  <cp:keywords/>
  <dc:language>en-US</dc:language>
  <cp:lastModifiedBy>Кабинет9</cp:lastModifiedBy>
  <dcterms:modified xsi:type="dcterms:W3CDTF">2020-11-23T06:02:00Z</dcterms:modified>
  <cp:revision>4</cp:revision>
  <dc:subject/>
  <dc:title>Среди трудностей, которые переживает современная начальная школа, особое место занимают проблемы, обусловленные ростом числа школьников с незначительными отклонениями в психофизическом развитии</dc:title>
</cp:coreProperties>
</file>