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center"/>
        <w:rPr/>
      </w:pPr>
      <w:r>
        <w:rPr>
          <w:b/>
        </w:rPr>
        <w:t>«Речевое  развитие дошкольников в условиях реализации ФГОС»</w:t>
      </w:r>
      <w:r>
        <w:rPr>
          <w:b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>Водопьянова А.Н.</w:t>
      </w:r>
    </w:p>
    <w:p>
      <w:pPr>
        <w:pStyle w:val="Normal"/>
        <w:spacing w:lineRule="auto" w:line="240" w:before="0" w:after="0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  <w:t xml:space="preserve">Горбачёва А.В. </w:t>
      </w:r>
    </w:p>
    <w:p>
      <w:pPr>
        <w:pStyle w:val="Normal"/>
        <w:spacing w:lineRule="auto" w:line="240" w:before="0" w:after="0"/>
        <w:ind w:firstLine="85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  <w:t>Аннотация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Современный детский сад учит детей жить так, как будто вокруг одни чудеса Главное научить детей рассказывать об этих чудесах. Речевое развитие всегда было сложным не только для детей, но и для взрослых. А современный дошкольник, пожалуй, полноценно общается только в детском саду. В основе этого общения лежит взаимодействие с взрослым человеком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В основу такого взаимодействия необходимо положить систему речевых приёмов, техник, методов. В предлагаемой технологии представлены психологически адекватные формы речевой образовательной деятельности дошкольников, которые основываются на пяти особенностях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1.Общение строится на слушанье и проговаривании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2.Предложения и тексты представлены в практическом аспекте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3 Задания направлены на раскрепощение детской речи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4.Содержание связано с другими видами деятельности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5.Ожидается переход на новый индивидуальный уровень развития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 xml:space="preserve">«Есть только два способа прожить жизнь. </w:t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 xml:space="preserve">Первый – будто чудес не существует. </w:t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 xml:space="preserve">Второй – будто кругом одни чудеса.»  </w:t>
      </w:r>
    </w:p>
    <w:p>
      <w:pPr>
        <w:pStyle w:val="Normal"/>
        <w:spacing w:lineRule="auto" w:line="240" w:before="0" w:after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А. Эйнштейн.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Мы предлагаем начать с картинки. Детей привлекает всё яркое и детскую книжку они узнают сразу по иллюстрации. Картинка — это своего рода продолжение текста. Правильное рассматривание картинки готовит ребенка к правильному восприятию текста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Как считает В.Л. Кашкарёв «Регулярная работа с картинками, максимальное внимание к деталям создает необходимую основу для развития речевой деятельности»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Непринужденные разговоры с детьми в процессе рассматривания картинок является более важным, чем знакомство с буквами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Если научить ребенка погружаться в картинку, то на основе зрительных образов начинает работать не только зрительный анализатор, но и слуховой, тактильный, обонятельный, вкусовой. Ребёнок воспринимает рисунок не так как взрослый, он видит множество отдельных деталей, на которые не обращает внимания взрослый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Чтобы придумать даже самую маленькую историю по картинке, ребенок должен как бы оказаться внутри её. Если ребенок не оказался внутри, то он рассказывает только о том, что видит. Оказавшись в картинке, он начинает слышать звуки, чувствует запахи, ощущает прикосновения. Теперь он эмоционально готов высказываться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Это одна из причин, по которой так важно играть с картинками. В том числе работа с картинками позволяет ребенку расширить внимание, сосредоточившись на нижней или верхней части картинки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Мы уверены в том, что в процессе листания страниц книги ребенок добывает информацию самостоятельно, кроме того, он её получает, слушая текст.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 xml:space="preserve">Когда игра выйдет не только на рассматривание, но и на рассказывание, от взрослого понадобится умение импровизировать. Ребенок любит сказку и с удовольствием её не только слушает, но и придумывает. Взрослый должен помочь ребёнку в этом. 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Используя песочные часы можно предложить составлять сказки на одну, две или пять минуток. Иногда дети так увлекаются придумыванием, что никак не могут его закончит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Cs w:val="24"/>
        </w:rPr>
        <w:t xml:space="preserve">Если перебить ребенка во время рассказывания можно потерять детское желание поговорить, а песочные часы учат действовать по правилам.   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Картинку можно рассматривать до восприятия текста и предположить, о чем в нем будет рассказано, во время восприятия текста, а также после прочтения. Когда основной текст прочитан, дети могут исправить конец, изменить начало, поправить середину содержа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Главными помощниками в формировании речи, диалога, рассказа мы считаем родителей. Совместное речевое творчество, взаимопонимание и доверие между родителями и воспитателями поможет ребятам, создаст домашний уют благодаря общему делу, расширит возможности детей в речевом пространстве. Особое место в данном общении занимают сказки, а если они придуманы вместе с мамой, то являются тематическими, понятными и простыми. Сказки можно придумать про каждый день, прожитый ребенком, про интересное событие, про друзей малыша. Ребенок может быть не только героем сказки, но и автором. Взрослому останется лишь записать, предложенное ребенком, а потом сверить с ним. Сказка всегда носила позитивный характер, а если ее осовременить деталями,  она заиграет новым смыслом, сюжетом, героями и будет еще привлекательнее для ребенка. Технология  придумывания сказки не сложная. Стоит соблюдать порядок придумывания вступления, основной части и заключения. И вообще, стоит просто попробовать  и точно получится. Именно на это направлена данная технология. 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szCs w:val="24"/>
        </w:rPr>
      </w:pPr>
      <w:r>
        <w:rPr>
          <w:szCs w:val="24"/>
        </w:rPr>
        <w:t>Список литерату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Cs w:val="24"/>
        </w:rPr>
      </w:pPr>
      <w:r>
        <w:rPr>
          <w:szCs w:val="24"/>
          <w:shd w:fill="FFFFFF" w:val="clear"/>
        </w:rPr>
        <w:t>Левшина Н.И., Градусова Л.В. Современные подходы к развитию речи детей// Фундаментальные исследования. – 2015. – № 2-9. – С. 1988-1992;</w:t>
      </w:r>
      <w:r>
        <w:rPr>
          <w:szCs w:val="24"/>
        </w:rPr>
        <w:br/>
      </w:r>
      <w:r>
        <w:rPr>
          <w:szCs w:val="24"/>
          <w:shd w:fill="FFFFFF" w:val="clear"/>
        </w:rPr>
        <w:t xml:space="preserve">URL: http://www.fundamental-research.ru/ru/article/view?id=37347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Шипицына Л.М. Азбука общения: Развитие личности ребенка, навыков общения со взрослыми и сверстниками [Текст]. /Л.М.Шипицына, О.В.Защиринская, А.П.Воронова, Т.А.Нилова. – СПб.:Детство-Пресс, 2008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9:00Z</dcterms:created>
  <dc:creator>Сергей</dc:creator>
  <dc:description/>
  <cp:keywords/>
  <dc:language>en-US</dc:language>
  <cp:lastModifiedBy>Сергей</cp:lastModifiedBy>
  <dcterms:modified xsi:type="dcterms:W3CDTF">2020-10-22T08:18:00Z</dcterms:modified>
  <cp:revision>5</cp:revision>
  <dc:subject/>
  <dc:title>Современные подходы к организации речевого развития дошкольников  </dc:title>
</cp:coreProperties>
</file>