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отерапия как инструмент развития внутренних сил ребенк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БДОУ № 13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оргского района Санкт Петербург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рова Ирина Борисо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ГБДОУ № 13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боргского района Санкт Петербург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сонова Ирина Александ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ли мы, взрослые, задумываемся о том, какую роль играет в становлении личности маленького человечка сказка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снова духовной пищи маленького ребенка, это неотъемлемая часть фундамента его будущих представлений о мире, это совершенно особый язык и особый ми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-это человеческая жизнь в миниатюре. Наши жизненные невзгоды, проблемы и задачи-совсем не случайность. Любое препятствие – это испытание для души. Мы становимся и сильные духом, если правильно проходим испытание. И мы слабеем и теряем, если не выдерживаем и не принимаем выпавших на нашу долю трудност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ение в сказку-это погружение в символический мир,  во внутреннее пространство нашей души. Волшебные герои, сказочные персонажи и предметы, даже явления природы всегда наделены определённым набором душевных качеств. В сказках все живое: деревья, камни, солнце, облака. Соединяясь частью своей души с духом животного, птицы, сказочного персонажа, мы обретаем новые для самого себя качества, необходимые нам в жизни. «Проживая» сказку, перевоплощаясь в сказочных героев, в колдуний и ведьм, в чудищ и фей, в принцев и принцесс, дети учатся принимать все грани своей лич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тся любить и сое упрямство, и свою злость, и свою смелость, и свою терпеливость. Только любя себя таким ,какой ты есть здесь и сейчас, ты имеешь возможность измениться к лучшем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казке в символической форме содержится информация о том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строен этот мир, кто его создал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оисходит с человеком в разные периоды его жизни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трудности, препятствия  можно встретить в жизни и как с ними справится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иобретать и ценить дружбу и любовь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оща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отерапию можно считать одним из самых действенных методов по решению многих проблем в ДО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зка всегда была неким </w:t>
      </w:r>
      <w:r>
        <w:rPr>
          <w:rFonts w:cs="Times New Roman" w:ascii="Times New Roman" w:hAnsi="Times New Roman"/>
          <w:sz w:val="28"/>
          <w:szCs w:val="28"/>
          <w:u w:val="single"/>
        </w:rPr>
        <w:t>« волшебным зеркалом»,</w:t>
      </w:r>
      <w:r>
        <w:rPr>
          <w:rFonts w:cs="Times New Roman" w:ascii="Times New Roman" w:hAnsi="Times New Roman"/>
          <w:sz w:val="28"/>
          <w:szCs w:val="28"/>
        </w:rPr>
        <w:t xml:space="preserve"> которое показывало всю сущность человека, указывала на проблему и показывала верным пути реш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сказочные истории можно условно разделить на 4, которые в них поднимаются: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удности в общен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90909"/>
          <w:sz w:val="28"/>
          <w:szCs w:val="28"/>
        </w:rPr>
        <w:t>В сказке проигрываются конфликты, обиды, разногласия, которые возникают у ребенка во дворе, в школе, в детском саду, в кругу семьи. 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утренние пережи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90909"/>
          <w:sz w:val="28"/>
          <w:szCs w:val="28"/>
        </w:rPr>
        <w:t>Возникает эффект волшебного зеркала, которое позволяет внимательно рассмотреть свой пока еще непознанный внутренний мир, нивелировать возникающие противоречия, комплексы, ответить на вопрос «что во мне не так?» 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ах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90909"/>
          <w:sz w:val="28"/>
          <w:szCs w:val="28"/>
        </w:rPr>
      </w:pPr>
      <w:r>
        <w:rPr>
          <w:rFonts w:cs="Times New Roman" w:ascii="Times New Roman" w:hAnsi="Times New Roman"/>
          <w:color w:val="090909"/>
          <w:sz w:val="28"/>
          <w:szCs w:val="28"/>
        </w:rPr>
        <w:t>Родителям важно знать, чего боится их ребенок и главное, </w:t>
      </w:r>
      <w:r>
        <w:rPr>
          <w:rFonts w:cs="Times New Roman" w:ascii="Times New Roman" w:hAnsi="Times New Roman"/>
          <w:iCs/>
          <w:color w:val="090909"/>
          <w:sz w:val="28"/>
          <w:szCs w:val="28"/>
        </w:rPr>
        <w:t>как он этого боится</w:t>
      </w:r>
      <w:r>
        <w:rPr>
          <w:rFonts w:cs="Times New Roman" w:ascii="Times New Roman" w:hAnsi="Times New Roman"/>
          <w:color w:val="090909"/>
          <w:sz w:val="28"/>
          <w:szCs w:val="28"/>
        </w:rPr>
        <w:t>. Если страх тормозит развитие, забирает эмоциональные силы, становится непреодолимым препятствием для личного роста, значит, ребенку нужна помощь.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90909"/>
          <w:sz w:val="28"/>
          <w:szCs w:val="28"/>
        </w:rPr>
      </w:pPr>
      <w:r>
        <w:rPr>
          <w:rFonts w:cs="Times New Roman" w:ascii="Times New Roman" w:hAnsi="Times New Roman"/>
          <w:color w:val="090909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растные трудно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90909"/>
          <w:sz w:val="28"/>
          <w:szCs w:val="28"/>
        </w:rPr>
        <w:t>В каждом возрасте есть свои критические моменты, связанные с осознанием ребенком своей новой роли. Например, принятие себя как самостоятельной личности в дошкольном возрасте, или проблемы, связанные с учебой, в младшем школьном возрасте. Все это можно проговорить при помощи сказ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ы сказок в сказкотерапии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удожественные сказ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ы, наиболее приближенные к обычному фольклору, универсальны и редко адаптируются по конкретного ребенка. В основном они используются в качестве поддерживающей терапии.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родные сказк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50" w:right="75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ружающий нас мир – живой. В любой момент все может заговорить с нами. Эта идея важна для формирования бережного и осмысленного отношения к тому, что нас окружает. Начиная от людей, и заканчивая растениями и рукотворными веща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50" w:right="75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жившие объекты окружающего мира способны действовать самостоятельно, они имеют право на свою собственную жизнь. Эта идея важна для формирования чувства принятия другого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50" w:right="75" w:hanging="3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ение добра и зла, победа добра. Эта идея важна для поддержания бодрости духа и развития стремления к лучшему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50" w:right="75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е ценное достается через испытание, а то, что далось даром, может быстро уйти. Эта идея важна для формирования механизма целеполагания и терпен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50" w:right="75" w:hanging="36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круг нас множество помощников. Но они приходят на помощь только в том случае, если мы не можем справиться с ситуацией или заданием сами. Эта идея важна для формирования чувства самостоятельности, а также доверия окружающему миру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сихокорреционные сказ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90909"/>
          <w:sz w:val="28"/>
          <w:szCs w:val="28"/>
        </w:rPr>
        <w:t>Подразумевают мягкую коррекцию некоторых черт характера и поведения. Часто используются для детей с гиперреактивностью и агрессивными проявлениями. Эти сказки обязательно должны быть проработаны психологом индивидуально. 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сихотерапевтические сказ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90909"/>
          <w:sz w:val="28"/>
          <w:szCs w:val="28"/>
        </w:rPr>
        <w:t>Применяются при работе с детьми от 3-х до 8-ми лет после поверхностного изучения проблем ребёнка. Именно психотерапевтические сказки являются основным инструментом корректировки страхов и фобий. Есть и универсальные психотерапевтические сказки, которые могут применяться без адаптации психологом под конкретного ребёнка. В этом случае фактором, повышающим эффективность сказки, является персонализация: главным героем сказки является сам ребёнок. Обычно используются готовые сборники терапевтических сказок по наиболее частым проблемам (боязнь темноты, жадность и др.). 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дитативные сказ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90909"/>
          <w:sz w:val="28"/>
          <w:szCs w:val="28"/>
        </w:rPr>
        <w:t>Отличаются отсутствием конфликтов и злых героев. Они разработаны для расслабления после психологической загруженности. Являются самым сложным типом в сказкотерапии, потому что не нацелены на решение конкретной проблемы. Медитативные сказки часто рассказываются в формате диалога с ребёнком, что помогает рассказчику-психологу менять сюжет, опираясь на явные или скрытые потребности малыша. </w:t>
      </w:r>
    </w:p>
    <w:p>
      <w:pPr>
        <w:pStyle w:val="Style16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дактические сказ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90909"/>
          <w:sz w:val="28"/>
          <w:szCs w:val="28"/>
        </w:rPr>
      </w:pPr>
      <w:r>
        <w:rPr>
          <w:rFonts w:cs="Times New Roman" w:ascii="Times New Roman" w:hAnsi="Times New Roman"/>
          <w:color w:val="090909"/>
          <w:sz w:val="28"/>
          <w:szCs w:val="28"/>
        </w:rPr>
        <w:t>Часто используются для дошкольников и детей младшего школьного возраста. Их назначение — научить ребёнка в интерактивной форме чему-то новому. Применяются в начальной школе как часть учебной программы. С помощью такой сказки можно проработать с ребенком ту или иную ситуацию, модель поведения, систему поиска реш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1126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альный момент сказкотерапии - добровольность участи детей. Поэтому важной составляющей является мотивация сотрудников. Взрослый должен найти адекватный способ включения детей в сказкотерапию. В одном случае это может быть образный текст, частушки. небылицы; в другом –рассматривание иллюстраций, отгадывание загадок о сказочных героях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1126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2611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каждого занятия по сказкотеррапии можно дополнительно решать определенные задачи. Например, отработка произвольного внимания или сплоченные группы ,развитие чувства взаимопомощи и поддержки ,или развитие памяти, расширение эмоционально-поведенческих реакций, где на примерах сказочных героев дети учатся разбираться в людских характерах. Вспоминая знакомые сказки , в которых герои попадали в беду по различным причинам можно изучать правила социально-безопасного поведения дома и на улиц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сказки ребенок получает знания о мире, о взаимоотношениях людей, о проблемах и препятствиях, возникающих человека в жизни. Через сказки ребенок учится преодолевать барьеры, находить выход из трудных ситуаций, верить в силу добра, любви и справедлив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исок использованной литера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150" w:after="15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Зинкевич-Евстигнеева Т. Д. — Тренинг по сказкотерапии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150" w:after="15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О.А. Шорохова  - Играем в сказку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150" w:after="15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kern w:val="2"/>
            <w:sz w:val="28"/>
            <w:szCs w:val="28"/>
            <w:lang w:eastAsia="ru-RU"/>
          </w:rPr>
          <w:t>https://www.rebenok.com/info/library/reading/89678/</w:t>
        </w:r>
      </w:hyperlink>
    </w:p>
    <w:p>
      <w:pPr>
        <w:pStyle w:val="Style16"/>
        <w:numPr>
          <w:ilvl w:val="0"/>
          <w:numId w:val="4"/>
        </w:numPr>
        <w:shd w:fill="FFFFFF" w:val="clear"/>
        <w:spacing w:lineRule="auto" w:line="360" w:before="150" w:after="15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Л.А. Литвинцева – Сказка как средство воспитания дошкольника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360" w:before="150" w:after="15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kern w:val="2"/>
            <w:sz w:val="28"/>
            <w:szCs w:val="28"/>
            <w:lang w:eastAsia="ru-RU"/>
          </w:rPr>
          <w:t>https://skazohcnik.jimdofree.com/</w:t>
        </w:r>
      </w:hyperlink>
    </w:p>
    <w:p>
      <w:pPr>
        <w:pStyle w:val="Style16"/>
        <w:numPr>
          <w:ilvl w:val="0"/>
          <w:numId w:val="4"/>
        </w:numPr>
        <w:shd w:fill="FFFFFF" w:val="clear"/>
        <w:spacing w:lineRule="auto" w:line="360" w:before="150" w:after="15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Н.М. Погосова – Погружение в сказку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benok.com/info/library/reading/89678/" TargetMode="External"/><Relationship Id="rId3" Type="http://schemas.openxmlformats.org/officeDocument/2006/relationships/hyperlink" Target="https://skazohcnik.jimdofre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2:30:00Z</dcterms:created>
  <dc:creator>User</dc:creator>
  <dc:description/>
  <cp:keywords/>
  <dc:language>en-US</dc:language>
  <cp:lastModifiedBy>user</cp:lastModifiedBy>
  <cp:lastPrinted>2020-09-25T15:30:00Z</cp:lastPrinted>
  <dcterms:modified xsi:type="dcterms:W3CDTF">2020-09-25T12:42:00Z</dcterms:modified>
  <cp:revision>4</cp:revision>
  <dc:subject/>
  <dc:title/>
</cp:coreProperties>
</file>